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bookmarkStart w:id="0" w:name="bookmark17"/>
      <w:bookmarkEnd w:id="0"/>
      <w:r>
        <w:rPr>
          <w:b w:val="false"/>
          <w:lang w:val="ru-RU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ТЕХНОЛОГИЧЕСКАЯ СХЕМ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  <w:bookmarkStart w:id="1" w:name="bookmark17"/>
      <w:bookmarkStart w:id="2" w:name="bookmark17"/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3" w:name="bookmark18"/>
      <w:r>
        <w:rPr/>
        <w:t>Раздел 1. «Общие сведения о государственной (муниципальной) услуге»</w:t>
      </w:r>
      <w:bookmarkEnd w:id="3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4010001000009191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ежемесячной денежной выплаты лицам, имеющим почетное звание Пензенской области «Ветеран труда Пензенской области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органами местного самоуправления муниципальных районов и городских округов Пензенской области государственной услуги «Предоставление ежемесячной денежной выплаты лицам, имеющим почетное звание Пензенской области «Ветеран труда Пензенской области»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казом Министерством труда, социальной защиты и демографии Пензенской области от 23 мая 2014 г. № 204-ОС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диотелефонная связь (смс-опрос, телефонный опрос)</w:t>
            </w:r>
          </w:p>
        </w:tc>
      </w:tr>
      <w:tr>
        <w:trPr>
          <w:trHeight w:val="2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нкетирование</w:t>
            </w:r>
          </w:p>
          <w:p>
            <w:pPr>
              <w:pStyle w:val="5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Раздел 2. «Общие сведения об  услуге</w:t>
      </w:r>
    </w:p>
    <w:p>
      <w:pPr>
        <w:pStyle w:val="41"/>
        <w:shd w:fill="auto" w:val="clear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94"/>
        <w:gridCol w:w="1054"/>
        <w:gridCol w:w="1498"/>
        <w:gridCol w:w="1471"/>
        <w:gridCol w:w="1471"/>
        <w:gridCol w:w="1468"/>
        <w:gridCol w:w="1468"/>
        <w:gridCol w:w="1468"/>
        <w:gridCol w:w="1187"/>
        <w:gridCol w:w="1352"/>
      </w:tblGrid>
      <w:tr>
        <w:trPr/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Основания отказа в предоставлении «услуги»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Основания приостановления предоставления «услуги»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Срок приостановления предоставления «услуги»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Плата за предоставление «услуги»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Способ обращения за получением «услуги»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Способ получения результата «услуги»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19"/>
                <w:szCs w:val="19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9"/>
                <w:szCs w:val="19"/>
                <w:lang w:val="ru-RU" w:eastAsia="en-US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9"/>
                <w:szCs w:val="19"/>
                <w:lang w:eastAsia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9"/>
                <w:szCs w:val="19"/>
                <w:lang w:eastAsia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9"/>
                <w:szCs w:val="19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19"/>
                <w:szCs w:val="19"/>
                <w:lang w:val="en-US" w:eastAsia="en-US"/>
              </w:rPr>
              <w:t>(</w:t>
            </w:r>
            <w:r>
              <w:rPr>
                <w:rFonts w:eastAsia="Arial Unicode MS"/>
                <w:sz w:val="19"/>
                <w:szCs w:val="19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19"/>
                <w:szCs w:val="19"/>
                <w:lang w:val="en-US" w:eastAsia="en-US"/>
              </w:rPr>
              <w:t>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19"/>
                <w:szCs w:val="19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9"/>
                <w:szCs w:val="19"/>
                <w:lang w:val="ru-RU" w:eastAsia="en-US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9"/>
                <w:szCs w:val="19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contextualSpacing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contextualSpacing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contextualSpacing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contextualSpacing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contextualSpacing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contextualSpacing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contextualSpacing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contextualSpacing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contextualSpacing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11</w:t>
            </w:r>
          </w:p>
        </w:tc>
      </w:tr>
      <w:tr>
        <w:trPr>
          <w:trHeight w:val="2265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Arial Unicode MS"/>
                <w:b w:val="false"/>
                <w:sz w:val="19"/>
                <w:szCs w:val="19"/>
                <w:lang w:val="ru-RU" w:eastAsia="en-US"/>
              </w:rPr>
              <w:t>30 календарных  дней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contextualSpacing/>
              <w:rPr/>
            </w:pPr>
            <w:r>
              <w:rPr>
                <w:rFonts w:eastAsia="Arial Unicode MS"/>
                <w:b w:val="false"/>
                <w:sz w:val="19"/>
                <w:szCs w:val="19"/>
                <w:lang w:val="ru-RU" w:eastAsia="en-US"/>
              </w:rPr>
              <w:t>30 календарных  дней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both"/>
              <w:rPr>
                <w:rFonts w:eastAsia="Arial Unicode MS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Arial Unicode MS"/>
                <w:b/>
                <w:sz w:val="19"/>
                <w:szCs w:val="19"/>
                <w:lang w:eastAsia="en-US"/>
              </w:rPr>
              <w:t>нет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bookmarkStart w:id="4" w:name="sub_281"/>
            <w:bookmarkEnd w:id="4"/>
            <w:r>
              <w:rPr>
                <w:rFonts w:cs="Times New Roman" w:ascii="Times New Roman" w:hAnsi="Times New Roman"/>
                <w:sz w:val="19"/>
                <w:szCs w:val="19"/>
              </w:rPr>
              <w:t>1) непредставление (представление не в полном объеме) необходимых доку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0"/>
              <w:contextualSpacing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bookmarkStart w:id="5" w:name="sub_281"/>
            <w:bookmarkStart w:id="6" w:name="sub_282"/>
            <w:bookmarkEnd w:id="5"/>
            <w:bookmarkEnd w:id="6"/>
            <w:r>
              <w:rPr>
                <w:rFonts w:cs="Times New Roman" w:ascii="Times New Roman" w:hAnsi="Times New Roman"/>
                <w:sz w:val="19"/>
                <w:szCs w:val="19"/>
              </w:rPr>
              <w:t>2)  представление недостоверных свед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bookmarkStart w:id="7" w:name="sub_282"/>
            <w:bookmarkStart w:id="8" w:name="sub_283"/>
            <w:bookmarkEnd w:id="7"/>
            <w:bookmarkEnd w:id="8"/>
            <w:r>
              <w:rPr>
                <w:rFonts w:cs="Times New Roman" w:ascii="Times New Roman" w:hAnsi="Times New Roman"/>
                <w:sz w:val="19"/>
                <w:szCs w:val="19"/>
              </w:rPr>
              <w:t>3)заявитель не относится к категории граждан, имеющих право на получение госуслуг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bookmarkStart w:id="9" w:name="sub_283"/>
            <w:bookmarkStart w:id="10" w:name="sub_284"/>
            <w:bookmarkEnd w:id="9"/>
            <w:bookmarkEnd w:id="10"/>
            <w:r>
              <w:rPr>
                <w:rFonts w:cs="Times New Roman" w:ascii="Times New Roman" w:hAnsi="Times New Roman"/>
                <w:sz w:val="19"/>
                <w:szCs w:val="19"/>
              </w:rPr>
              <w:t>4) если копия документа не заверена в порядке, установленном законодательством Российской Федерации (при поступлении документа по почте или в форме электронного документ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bookmarkStart w:id="11" w:name="sub_284"/>
            <w:bookmarkStart w:id="12" w:name="sub_285"/>
            <w:bookmarkEnd w:id="11"/>
            <w:bookmarkEnd w:id="12"/>
            <w:r>
              <w:rPr>
                <w:rFonts w:cs="Times New Roman" w:ascii="Times New Roman" w:hAnsi="Times New Roman"/>
                <w:sz w:val="19"/>
                <w:szCs w:val="19"/>
              </w:rPr>
              <w:t>5) отсутствие оригинала документа (при подаче гражданином или его представителем не заверенной в порядке, установленном законодательством Российской Федерации, копии документ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bookmarkStart w:id="13" w:name="sub_285"/>
            <w:bookmarkEnd w:id="13"/>
            <w:r>
              <w:rPr>
                <w:rFonts w:cs="Times New Roman" w:ascii="Times New Roman" w:hAnsi="Times New Roman"/>
                <w:sz w:val="19"/>
                <w:szCs w:val="19"/>
              </w:rPr>
              <w:t>6) если представленный документ оформлен ненадлежащим образом (отсутствует дата выдачи, основание выдачи, подпись должностного лица, печать организации (при наличии печати)) или содержит не поддающийся прочтению, подчистки, приписки и не заверенные в установленном порядке исправлени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contextualSpacing/>
              <w:jc w:val="center"/>
              <w:rPr>
                <w:rFonts w:eastAsia="Arial Unicode MS"/>
                <w:b w:val="false"/>
                <w:b w:val="false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b w:val="false"/>
                <w:sz w:val="19"/>
                <w:szCs w:val="19"/>
                <w:lang w:val="ru-RU" w:eastAsia="en-US"/>
              </w:rPr>
              <w:t>н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contextualSpacing/>
              <w:jc w:val="center"/>
              <w:rPr>
                <w:rFonts w:eastAsia="Arial Unicode MS"/>
                <w:b w:val="false"/>
                <w:b w:val="false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b w:val="false"/>
                <w:sz w:val="19"/>
                <w:szCs w:val="19"/>
                <w:lang w:val="ru-RU" w:eastAsia="en-US"/>
              </w:rPr>
              <w:t>нет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Arial Unicode MS" w:cs="Times New Roman" w:ascii="Times New Roman" w:hAnsi="Times New Roman"/>
                <w:sz w:val="19"/>
                <w:szCs w:val="19"/>
                <w:lang w:eastAsia="en-US"/>
              </w:rPr>
              <w:t>нет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contextualSpacing/>
              <w:jc w:val="both"/>
              <w:rPr>
                <w:rFonts w:eastAsia="Arial Unicode MS"/>
                <w:b w:val="false"/>
                <w:b w:val="false"/>
                <w:sz w:val="19"/>
                <w:szCs w:val="19"/>
                <w:lang w:val="ru-RU" w:eastAsia="en-US"/>
              </w:rPr>
            </w:pPr>
            <w:r>
              <w:rPr>
                <w:b w:val="false"/>
                <w:bCs w:val="false"/>
                <w:sz w:val="19"/>
                <w:szCs w:val="19"/>
                <w:lang w:val="ru-RU" w:eastAsia="ru-RU"/>
              </w:rPr>
              <w:t>лично заявителем или через законного представителя направлен по почте, либо через МФЦ</w:t>
            </w:r>
          </w:p>
          <w:p>
            <w:pPr>
              <w:pStyle w:val="41"/>
              <w:spacing w:before="0" w:after="0"/>
              <w:contextualSpacing/>
              <w:jc w:val="both"/>
              <w:rPr>
                <w:rFonts w:eastAsia="Arial Unicode MS"/>
                <w:b w:val="false"/>
                <w:b w:val="false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b w:val="false"/>
                <w:sz w:val="19"/>
                <w:szCs w:val="19"/>
                <w:lang w:val="ru-RU" w:eastAsia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contextualSpacing/>
              <w:rPr>
                <w:rFonts w:eastAsia="Arial Unicode MS"/>
                <w:b w:val="false"/>
                <w:b w:val="false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b w:val="false"/>
                <w:sz w:val="19"/>
                <w:szCs w:val="19"/>
                <w:lang w:val="ru-RU" w:eastAsia="en-US"/>
              </w:rPr>
              <w:t>направление (вручение) заявителю (законному представителю) извещения о принятом решении о предоставлении мер социальной поддержки либо об отказе в предоставлении государственной услуги, по почте, через  МФЦ</w:t>
            </w:r>
          </w:p>
        </w:tc>
      </w:tr>
      <w:tr>
        <w:trPr>
          <w:trHeight w:val="1127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hanging="0"/>
              <w:contextualSpacing/>
              <w:rPr>
                <w:rFonts w:ascii="Times New Roman" w:hAnsi="Times New Roman" w:eastAsia="Arial Unicode MS" w:cs="Times New Roman"/>
                <w:b w:val="false"/>
                <w:b w:val="false"/>
                <w:bCs/>
                <w:sz w:val="19"/>
                <w:szCs w:val="19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bCs/>
                <w:sz w:val="19"/>
                <w:szCs w:val="19"/>
                <w:lang w:val="ru-RU" w:eastAsia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contextualSpacing/>
              <w:rPr>
                <w:rFonts w:eastAsia="Arial Unicode MS"/>
                <w:b w:val="false"/>
                <w:b w:val="false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b w:val="false"/>
                <w:sz w:val="19"/>
                <w:szCs w:val="19"/>
                <w:lang w:val="ru-RU" w:eastAsia="en-US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 w:before="0" w:after="0"/>
              <w:ind w:hanging="0"/>
              <w:contextualSpacing/>
              <w:rPr>
                <w:rFonts w:eastAsia="Arial Unicode MS"/>
                <w:b w:val="false"/>
                <w:b w:val="false"/>
                <w:bCs w:val="false"/>
                <w:sz w:val="19"/>
                <w:szCs w:val="19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19"/>
                <w:szCs w:val="19"/>
                <w:lang w:val="ru-RU"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contextualSpacing/>
              <w:rPr>
                <w:b w:val="false"/>
                <w:b w:val="false"/>
                <w:bCs w:val="false"/>
                <w:sz w:val="19"/>
                <w:szCs w:val="19"/>
                <w:lang w:val="ru-RU" w:eastAsia="ru-RU"/>
              </w:rPr>
            </w:pPr>
            <w:r>
              <w:rPr>
                <w:b w:val="false"/>
                <w:bCs w:val="false"/>
                <w:sz w:val="19"/>
                <w:szCs w:val="19"/>
                <w:lang w:val="ru-RU"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contextualSpacing/>
              <w:jc w:val="center"/>
              <w:rPr>
                <w:rFonts w:eastAsia="Arial Unicode MS"/>
                <w:b w:val="false"/>
                <w:b w:val="false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b w:val="false"/>
                <w:sz w:val="19"/>
                <w:szCs w:val="19"/>
                <w:lang w:val="ru-RU" w:eastAsia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contextualSpacing/>
              <w:jc w:val="center"/>
              <w:rPr>
                <w:rFonts w:eastAsia="Arial Unicode MS"/>
                <w:b w:val="false"/>
                <w:b w:val="false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b w:val="false"/>
                <w:sz w:val="19"/>
                <w:szCs w:val="19"/>
                <w:lang w:val="ru-RU"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19"/>
                <w:szCs w:val="19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9"/>
                <w:szCs w:val="19"/>
                <w:lang w:val="ru-RU"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19"/>
                <w:szCs w:val="19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9"/>
                <w:szCs w:val="19"/>
                <w:lang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eastAsia="Arial Unicode MS" w:cs="Times New Roman"/>
                <w:sz w:val="19"/>
                <w:szCs w:val="19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9"/>
                <w:szCs w:val="19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contextualSpacing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19"/>
                <w:szCs w:val="19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19"/>
                <w:szCs w:val="19"/>
                <w:lang w:val="ru-RU" w:eastAsia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contextualSpacing/>
              <w:jc w:val="center"/>
              <w:rPr>
                <w:rFonts w:eastAsia="Arial Unicode MS"/>
                <w:b w:val="false"/>
                <w:b w:val="false"/>
                <w:bCs w:val="false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19"/>
                <w:szCs w:val="19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 xml:space="preserve">Раздел 3. «Сведения о заявителях государственной услуги «Предоставление ежемесячной денежной выплаты лицам, имеющим почетное звание Пензенской области «Ветеран труда Пензенской области» </w:t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19"/>
                <w:szCs w:val="19"/>
                <w:lang w:val="ru-RU"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 w:eastAsia="en-US"/>
              </w:rPr>
              <w:t>имеющих право на получение «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 w:eastAsia="en-US"/>
              </w:rPr>
              <w:t>Документ, подтверждающий правомочие заявителя соответствующей категории на получение «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 w:eastAsia="en-US"/>
              </w:rPr>
              <w:t>Наличие возможности подачи заявления на предоставление  «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19"/>
                <w:szCs w:val="19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  <w:t>8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sz w:val="19"/>
                <w:szCs w:val="19"/>
                <w:lang w:val="ru-RU" w:eastAsia="en-US"/>
              </w:rPr>
            </w:pPr>
            <w:r>
              <w:rPr>
                <w:rFonts w:eastAsia="Arial Unicode MS"/>
                <w:sz w:val="19"/>
                <w:szCs w:val="19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Arial Unicode MS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раждане, имеющие почетное звание Пензенской области "Ветеран труда Пензенской области", получившие право на получение ежемесячной денежной выплаты после 1 января 2013 года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</w:t>
            </w:r>
            <w:r>
              <w:rPr>
                <w:rFonts w:eastAsia="Arial Unicode MS" w:cs="Times New Roman" w:ascii="Times New Roman" w:hAnsi="Times New Roman"/>
                <w:sz w:val="19"/>
                <w:szCs w:val="19"/>
                <w:lang w:eastAsia="en-US"/>
              </w:rPr>
              <w:t xml:space="preserve"> (в случае, если за получением государственной услуги обращается представитель заявителя, то дополнительно представляются документы, удостоверяющие его личность и полномоч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autoSpaceDE w:val="false"/>
              <w:spacing w:lineRule="auto" w:line="240"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- доверенность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- постановление (приказ) об опекунств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услуги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29"/>
        <w:gridCol w:w="2261"/>
        <w:gridCol w:w="1987"/>
        <w:gridCol w:w="2569"/>
        <w:gridCol w:w="2001"/>
        <w:gridCol w:w="1697"/>
        <w:gridCol w:w="227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/п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атегория документ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аименования документов, которые представляет заявитель для получения «услуги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Условие пре доставления докумен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Форма (шаблон) документ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Заявление о назначении ежемесячной денежной выплат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 xml:space="preserve">1 экз. подлинник 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/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Не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В заявлении указываются: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б) фамилия, имя, отчество (при наличии) без сокращений в соответствии с документом, удостоверяющим личность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/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в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/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г) мера социальной поддержки, за назначением и выплатой которого обращается лицо, имеющее право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д) способ получения меры социальной поддержки: через отделение почтовой связи либо перечислением на личный счет лица, открытый в кредитной организации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 xml:space="preserve">е)сведения о реквизитах счета. 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Приложение 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Документ, удостоверяющий личност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1 экз. коп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Бланк изготавливается по единому образцу в соответствии с действующим законодательством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Бланк имеет серию и номер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-</w:t>
            </w:r>
          </w:p>
        </w:tc>
      </w:tr>
    </w:tbl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414"/>
        <w:gridCol w:w="1646"/>
        <w:gridCol w:w="1630"/>
        <w:gridCol w:w="1630"/>
        <w:gridCol w:w="1839"/>
        <w:gridCol w:w="1646"/>
        <w:gridCol w:w="1646"/>
        <w:gridCol w:w="1646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rFonts w:eastAsia="Arial Unicode MS"/>
                <w:b w:val="false"/>
                <w:lang w:val="ru-RU"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Batang;바탕" w:cs="Times New Roman"/>
                <w:bCs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Batang;바탕"/>
                <w:b w:val="false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услуги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Документ/документы, являющийся (иеся) результатом «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Требования к документу/документам, являющемуся (ихся) результатом «услуги»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Характеристика результата «услуги»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Форма документа/документов, являющегося(ихся) результатом «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Образец документа/документов, являющегося (ихся) результатом «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«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Решение о предоставлении ежемесячной денежной выплат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Приложение №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Приложение № 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в письменном виде; лично при обращении в органы социальной защиты населения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30 календарных дне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Решение об отказе в предоставлении государственной услуг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18"/>
                <w:szCs w:val="18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Приложение № 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Приложение № 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в письменном виде; лично при обращении в органы социальной защиты населения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bCs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30 календарных дней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2"/>
        <w:gridCol w:w="2109"/>
        <w:gridCol w:w="2350"/>
        <w:gridCol w:w="2017"/>
        <w:gridCol w:w="2287"/>
        <w:gridCol w:w="23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  <w:lang w:val="ru-RU" w:eastAsia="en-US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7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ru-RU"/>
              </w:rPr>
              <w:t>Прием, проверка и регистрация заявления и представленного докум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 прием специалистом уполномоченного органа (МФЦ) заявления и документа;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В день обращ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>В день поступления заявления и докумен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eastAsia="Arial Unicode MS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eastAsia="en-US"/>
              </w:rPr>
              <w:t xml:space="preserve">В день поступления (при необходимости в ходе личного обращения)                                                                               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Документационное обеспечение (формы, бланки);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 специалист уполномоченного органа (МФЦ) прикладывает выписку из распоряжения Губернатора Пензенской области "О присвоении почетного звания Пензенской области "Ветеран труда Пензенской области"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.3. 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не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sz w:val="18"/>
                <w:szCs w:val="18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1.4. </w:t>
            </w:r>
            <w:r>
              <w:rPr>
                <w:b w:val="false"/>
                <w:sz w:val="18"/>
                <w:szCs w:val="18"/>
                <w:lang w:val="ru-RU" w:eastAsia="ru-RU"/>
              </w:rPr>
              <w:t xml:space="preserve">регистрация полученного заявления и  документа 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журнал регистраци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АИС «ДОКА»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1.5. выдача расписки о получении заявления и документа (в случае поступления заявления и документа в письменной форме) или направление извещения, подтверждающего поступление заявления и документа (в случае поступления заявления и документа по почте или в форме электронного документа)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- документационное обеспечение (формы, бланки)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1.6. передача  полученных заявления и документов в уполномоченный орган (в случае подачи документов в МФЦ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ru-RU" w:eastAsia="ru-RU"/>
              </w:rPr>
              <w:t>2 рабочих д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- АИС «ДО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ru-RU"/>
              </w:rPr>
              <w:t>Рассмотрение документов для установления права на получение государственной услуги, принятие решения о предоставлении ежемесячной денежной выплаты либо об отказе в предоставлении государственной услуг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проверка документа на предмет правильности заполнения и наличие оснований для предоставления государствен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Срок принятия решения не может превышать 10 рабочих дней с даты регистрации заявления и документа.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Специалист уполномоченного органа; специалист МФЦ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формирование личного дела заявителя на бумажном и электронном носителях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 принятие решения о предоставлении ежемесячной денежной выплаты либо об отказе в предоставлении государственной услуги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.4. направление заявителю уведомления о принятом решении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В течение 5 рабочих дней </w:t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5. передача документа, содержащего сведени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1 рабочий де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6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вещение заявителя о принятом решени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 xml:space="preserve">1 рабочий день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Специалист МФ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-факс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  <w:t>- АИС «ДО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color w:val="000000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оставление ежемесячной денежной выплаты в установленных размер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Предоставление ежемесячной денежной выплаты в установленных размерах через организацию федеральной почтовой связи либо кредитную организацию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Не может превышать 30 календарных дней со дня регистрации заявления и документ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Уполномоченный орган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b w:val="false"/>
                <w:sz w:val="18"/>
                <w:szCs w:val="18"/>
                <w:lang w:val="ru-RU" w:eastAsia="en-US"/>
              </w:rPr>
              <w:t>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, ключа электронной подписи и т.д.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пособ получения заявителем информации о сроках и порядке предоставления «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пособ записи на прием в орган, МФЦ для подачи запроса о предоставлении «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пособ формирования запроса о предоставлении «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пособ приема и регистрации органом, предоставляющим услугу, запроса  о предоставлении «услуги» и иных документов, необходимых для предоставления «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пособ оплаты государственной пошлины за предоставление «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пособ получения сведений о ходе выполнения запроса о предоставлении «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пособ подачи жалобы на нарушение порядка предоставления «услуги» и досудебного (внесудебного) обжалования решений и действий (бездействия) органа в процессе получения «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7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- на Едином портале государственных и муниципальных услуг 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 xml:space="preserve">- на </w:t>
            </w:r>
            <w:r>
              <w:rPr>
                <w:b w:val="false"/>
                <w:sz w:val="20"/>
                <w:szCs w:val="20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sz w:val="20"/>
                <w:szCs w:val="20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val="ru-RU"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- по почт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- 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- в электронной форме  с использованием информационно-телекоммуникационной сети «Интернет», официального сайта уполномоченного органа, Порталов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(наименование уполномоченного органа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  <w:color w:val="26282F"/>
        </w:rPr>
        <w:t>Заявление о предоставлении ежемесячной денежной выплат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Я,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шу </w:t>
      </w:r>
      <w:r>
        <w:rPr>
          <w:rFonts w:cs="Times New Roman" w:ascii="Times New Roman" w:hAnsi="Times New Roman"/>
          <w:b/>
        </w:rPr>
        <w:t>назначить</w:t>
      </w:r>
      <w:r>
        <w:rPr>
          <w:rFonts w:cs="Times New Roman" w:ascii="Times New Roman" w:hAnsi="Times New Roman"/>
        </w:rPr>
        <w:t xml:space="preserve"> мне с __________________ года в соответствии с Законом Пензенской области от 30.11.2012 № 2307-ЗПО «О почетном звании Пензенской области « Ветеран труда Пензенской области» ежемесячную денежную выпла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Выплату </w:t>
      </w:r>
      <w:r>
        <w:rPr>
          <w:rFonts w:cs="Times New Roman" w:ascii="Times New Roman" w:hAnsi="Times New Roman"/>
          <w:b/>
        </w:rPr>
        <w:t>прошу перечислять</w:t>
      </w:r>
      <w:r>
        <w:rPr>
          <w:rFonts w:cs="Times New Roman" w:ascii="Times New Roman" w:hAnsi="Times New Roman"/>
        </w:rPr>
        <w:t xml:space="preserve"> на мой текущий сч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___________________________________________ в кредитную организацию      ____________________________________филиал №_______________________________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</w:t>
      </w:r>
      <w:r>
        <w:rPr>
          <w:rFonts w:cs="Times New Roman" w:ascii="Times New Roman" w:hAnsi="Times New Roman"/>
          <w:vertAlign w:val="superscript"/>
        </w:rPr>
        <w:t>(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выплачивать через отделение связи №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Обязуюсь в месячный срок сообщить об изменении места жительства (постоянная или временная регистрац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С правилами назначения и выплаты мер социальной поддержки ознакомлен (а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тветственности за предоставление заведомо ложных сведений предупрежден (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К заявлению прилагаю документы в количестве  ________шт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(необходимое подчеркнуть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копию документа, удостоверяющего лич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другие документы.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vanish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      »______________20___г.                             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явление принято:         «________»__________________20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и зарегистрировано  под № _______                                           Подпись специалиста___________________</w:t>
      </w:r>
    </w:p>
    <w:p>
      <w:pPr>
        <w:pStyle w:val="21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у  Социального  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города Пензы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Г.Федониной_____________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оровой Т.И.____________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.И.О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ей(его) по адресу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нза, ул.__Ухтомского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5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5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м__</w:t>
      </w:r>
      <w:r>
        <w:rPr>
          <w:rFonts w:cs="Times New Roman" w:ascii="Times New Roman" w:hAnsi="Times New Roman"/>
          <w:sz w:val="24"/>
          <w:szCs w:val="24"/>
          <w:u w:val="single"/>
        </w:rPr>
        <w:t>11</w:t>
      </w:r>
      <w:r>
        <w:rPr>
          <w:rFonts w:cs="Times New Roman" w:ascii="Times New Roman" w:hAnsi="Times New Roman"/>
          <w:sz w:val="24"/>
          <w:szCs w:val="24"/>
        </w:rPr>
        <w:t>___квартира__</w:t>
      </w:r>
      <w:r>
        <w:rPr>
          <w:rFonts w:cs="Times New Roman" w:ascii="Times New Roman" w:hAnsi="Times New Roman"/>
          <w:sz w:val="24"/>
          <w:szCs w:val="24"/>
          <w:u w:val="single"/>
        </w:rPr>
        <w:t>111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5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.___</w:t>
      </w:r>
      <w:r>
        <w:rPr>
          <w:rFonts w:cs="Times New Roman" w:ascii="Times New Roman" w:hAnsi="Times New Roman"/>
          <w:sz w:val="24"/>
          <w:szCs w:val="24"/>
          <w:u w:val="single"/>
        </w:rPr>
        <w:t>88-88-88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  <w:color w:val="26282F"/>
        </w:rPr>
        <w:t>Заявление о предоставлении ежемесячной денежной выплат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_______________________</w:t>
      </w:r>
      <w:r>
        <w:rPr>
          <w:rFonts w:cs="Times New Roman" w:ascii="Times New Roman" w:hAnsi="Times New Roman"/>
          <w:u w:val="single"/>
        </w:rPr>
        <w:t>Сидорова  Татьяна Ивановна 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шу </w:t>
      </w:r>
      <w:r>
        <w:rPr>
          <w:rFonts w:cs="Times New Roman" w:ascii="Times New Roman" w:hAnsi="Times New Roman"/>
          <w:b/>
        </w:rPr>
        <w:t>назначить</w:t>
      </w:r>
      <w:r>
        <w:rPr>
          <w:rFonts w:cs="Times New Roman" w:ascii="Times New Roman" w:hAnsi="Times New Roman"/>
        </w:rPr>
        <w:t xml:space="preserve"> мне с __</w:t>
      </w:r>
      <w:r>
        <w:rPr>
          <w:rFonts w:cs="Times New Roman" w:ascii="Times New Roman" w:hAnsi="Times New Roman"/>
          <w:u w:val="single"/>
        </w:rPr>
        <w:t>25.11.2016</w:t>
      </w:r>
      <w:r>
        <w:rPr>
          <w:rFonts w:cs="Times New Roman" w:ascii="Times New Roman" w:hAnsi="Times New Roman"/>
        </w:rPr>
        <w:t>___ года в соответствии с Законом Пензенской области от     30.11.2012 № 2307-ЗПО «О почетном звании Пензенской области « Ветеран труда Пензенской области» ежемесячную денежную выпла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Выплату </w:t>
      </w:r>
      <w:r>
        <w:rPr>
          <w:rFonts w:cs="Times New Roman" w:ascii="Times New Roman" w:hAnsi="Times New Roman"/>
          <w:b/>
        </w:rPr>
        <w:t>прошу перечислять</w:t>
      </w:r>
      <w:r>
        <w:rPr>
          <w:rFonts w:cs="Times New Roman" w:ascii="Times New Roman" w:hAnsi="Times New Roman"/>
        </w:rPr>
        <w:t xml:space="preserve"> на мой текущий сче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42307000000000000000_________________________________________ в кредитную организацию      ______ПАО Сбербанк___________________филиал №_____</w:t>
      </w:r>
      <w:r>
        <w:rPr>
          <w:rFonts w:cs="Times New Roman" w:ascii="Times New Roman" w:hAnsi="Times New Roman"/>
          <w:u w:val="single"/>
        </w:rPr>
        <w:t>8624/00</w:t>
      </w:r>
      <w:r>
        <w:rPr>
          <w:rFonts w:cs="Times New Roman" w:ascii="Times New Roman" w:hAnsi="Times New Roman"/>
        </w:rPr>
        <w:t xml:space="preserve">__________________________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</w:t>
      </w:r>
      <w:r>
        <w:rPr>
          <w:rFonts w:cs="Times New Roman" w:ascii="Times New Roman" w:hAnsi="Times New Roman"/>
          <w:vertAlign w:val="superscript"/>
        </w:rPr>
        <w:t>(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выплачивать через отделение связи №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Обязуюсь в месячный срок сообщить об изменении места жительства (постоянная или временная регистрац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С правилами назначения и выплаты мер социальной поддержки ознакомлен (а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тветственности за предоставление заведомо ложных сведений предупрежден (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К заявлению прилагаю документы в количестве  __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__шт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(необходимое подчеркнуть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)  </w:t>
      </w:r>
      <w:r>
        <w:rPr>
          <w:rFonts w:cs="Times New Roman" w:ascii="Times New Roman" w:hAnsi="Times New Roman"/>
          <w:u w:val="single"/>
        </w:rPr>
        <w:t>копию документа, удостоверяющего личность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другие документы.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«  25    »___</w:t>
      </w:r>
      <w:r>
        <w:rPr>
          <w:rFonts w:cs="Times New Roman" w:ascii="Times New Roman" w:hAnsi="Times New Roman"/>
          <w:u w:val="single"/>
        </w:rPr>
        <w:t>ноября</w:t>
      </w:r>
      <w:r>
        <w:rPr>
          <w:rFonts w:cs="Times New Roman" w:ascii="Times New Roman" w:hAnsi="Times New Roman"/>
        </w:rPr>
        <w:t>______20_</w:t>
      </w:r>
      <w:r>
        <w:rPr>
          <w:rFonts w:cs="Times New Roman" w:ascii="Times New Roman" w:hAnsi="Times New Roman"/>
          <w:u w:val="single"/>
        </w:rPr>
        <w:t>16</w:t>
      </w:r>
      <w:r>
        <w:rPr>
          <w:rFonts w:cs="Times New Roman" w:ascii="Times New Roman" w:hAnsi="Times New Roman"/>
        </w:rPr>
        <w:t>_г.                             _________</w:t>
      </w:r>
      <w:r>
        <w:rPr>
          <w:rFonts w:cs="Times New Roman" w:ascii="Times New Roman" w:hAnsi="Times New Roman"/>
          <w:u w:val="single"/>
        </w:rPr>
        <w:t>Сидорова_</w:t>
      </w:r>
      <w:r>
        <w:rPr>
          <w:rFonts w:cs="Times New Roman" w:ascii="Times New Roman" w:hAnsi="Times New Roman"/>
        </w:rPr>
        <w:t>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явление принято:         «  25  »_____</w:t>
      </w:r>
      <w:r>
        <w:rPr>
          <w:rFonts w:cs="Times New Roman" w:ascii="Times New Roman" w:hAnsi="Times New Roman"/>
          <w:u w:val="single"/>
        </w:rPr>
        <w:t>ноября</w:t>
      </w:r>
      <w:r>
        <w:rPr>
          <w:rFonts w:cs="Times New Roman" w:ascii="Times New Roman" w:hAnsi="Times New Roman"/>
        </w:rPr>
        <w:t>_____20_</w:t>
      </w:r>
      <w:r>
        <w:rPr>
          <w:rFonts w:cs="Times New Roman" w:ascii="Times New Roman" w:hAnsi="Times New Roman"/>
          <w:u w:val="single"/>
        </w:rPr>
        <w:t>16</w:t>
      </w:r>
      <w:r>
        <w:rPr>
          <w:rFonts w:cs="Times New Roman" w:ascii="Times New Roman" w:hAnsi="Times New Roman"/>
        </w:rPr>
        <w:t>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и зарегистрировано  под № __</w:t>
      </w:r>
      <w:r>
        <w:rPr>
          <w:rFonts w:cs="Times New Roman" w:ascii="Times New Roman" w:hAnsi="Times New Roman"/>
          <w:u w:val="single"/>
        </w:rPr>
        <w:t>111</w:t>
      </w:r>
      <w:r>
        <w:rPr>
          <w:rFonts w:cs="Times New Roman" w:ascii="Times New Roman" w:hAnsi="Times New Roman"/>
        </w:rPr>
        <w:t>____                                          Подпись специалиста______</w:t>
      </w:r>
      <w:r>
        <w:rPr>
          <w:rFonts w:cs="Times New Roman" w:ascii="Times New Roman" w:hAnsi="Times New Roman"/>
          <w:u w:val="single"/>
        </w:rPr>
        <w:t>Иванова</w:t>
      </w:r>
      <w:r>
        <w:rPr>
          <w:rFonts w:cs="Times New Roman" w:ascii="Times New Roman" w:hAnsi="Times New Roman"/>
        </w:rPr>
        <w:t>______</w:t>
      </w:r>
    </w:p>
    <w:p>
      <w:pPr>
        <w:pStyle w:val="21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pBdr>
          <w:bottom w:val="single" w:sz="12" w:space="0" w:color="000000"/>
        </w:pBdr>
        <w:tabs>
          <w:tab w:val="clear" w:pos="708"/>
          <w:tab w:val="left" w:pos="6804" w:leader="none"/>
        </w:tabs>
        <w:ind w:right="8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2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Style2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О НАЗНАЧЕНИИ ПО МСП " Ежемесячная денежная выплата (2307-ЗПО)"</w:t>
      </w:r>
    </w:p>
    <w:p>
      <w:pPr>
        <w:pStyle w:val="Style22"/>
        <w:jc w:val="center"/>
        <w:rPr/>
      </w:pPr>
      <w:r>
        <w:rPr/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Style22"/>
              <w:ind w:left="1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ind w:left="116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Style22"/>
              <w:snapToGrid w:val="false"/>
              <w:ind w:right="1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000</w:t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Д 00000000000000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Гр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ru-RU"/>
              </w:rPr>
              <w:t>ФИО, дата рождения, Паспорт гражданина России: серия 0000 номер 000000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Индекс, страна, область, населенный пункт, улица, дом, квартира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Кредитное учреждение, лицевой счет либо отделение почтовой связи </w:t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Муниципально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бразовани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атегори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льготодержател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Ветеран труда Пензенской обла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 Законом Пензенской области от 30.11.2012 г. №2307-ЗПО "Закон Пензенской области от 30 ноября 2012 г. N 2307-ЗПО" </w:t>
      </w:r>
      <w:r>
        <w:rPr/>
        <w:t>назначить МСП "Ежемесячная денежная выплата (2307-ЗПО)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Style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yle2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6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280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80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74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pBdr>
          <w:bottom w:val="single" w:sz="12" w:space="0" w:color="000000"/>
        </w:pBdr>
        <w:tabs>
          <w:tab w:val="clear" w:pos="708"/>
          <w:tab w:val="left" w:pos="6804" w:leader="none"/>
        </w:tabs>
        <w:ind w:right="86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Отдел Социального управления г. Пензы по Железнодорожному району</w:t>
      </w:r>
    </w:p>
    <w:p>
      <w:pPr>
        <w:pStyle w:val="Style22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наименование уполномоченного органа)</w:t>
      </w:r>
    </w:p>
    <w:p>
      <w:pPr>
        <w:pStyle w:val="Style2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О НАЗНАЧЕНИИ ПО МСП " Ежемесячная денежная выплата (2307-ЗПО)"</w:t>
      </w:r>
    </w:p>
    <w:p>
      <w:pPr>
        <w:pStyle w:val="Style22"/>
        <w:jc w:val="center"/>
        <w:rPr/>
      </w:pPr>
      <w:r>
        <w:rPr/>
        <w:t xml:space="preserve">      </w:t>
      </w:r>
    </w:p>
    <w:tbl>
      <w:tblPr>
        <w:tblW w:w="681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60"/>
        <w:gridCol w:w="2835"/>
        <w:gridCol w:w="425"/>
        <w:gridCol w:w="1276"/>
      </w:tblGrid>
      <w:tr>
        <w:trPr>
          <w:trHeight w:val="118" w:hRule="atLeast"/>
        </w:trPr>
        <w:tc>
          <w:tcPr>
            <w:tcW w:w="716" w:type="dxa"/>
            <w:tcBorders/>
          </w:tcPr>
          <w:p>
            <w:pPr>
              <w:pStyle w:val="Style22"/>
              <w:ind w:left="149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22"/>
              <w:ind w:left="116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11.2016</w:t>
            </w:r>
          </w:p>
        </w:tc>
        <w:tc>
          <w:tcPr>
            <w:tcW w:w="2835" w:type="dxa"/>
            <w:tcBorders/>
          </w:tcPr>
          <w:p>
            <w:pPr>
              <w:pStyle w:val="Style22"/>
              <w:snapToGrid w:val="false"/>
              <w:ind w:right="17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№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87</w:t>
            </w:r>
          </w:p>
        </w:tc>
      </w:tr>
      <w:tr>
        <w:trPr>
          <w:trHeight w:val="70" w:hRule="atLeast"/>
        </w:trPr>
        <w:tc>
          <w:tcPr>
            <w:tcW w:w="6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Д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58500000010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1701"/>
        <w:gridCol w:w="567"/>
        <w:gridCol w:w="142"/>
        <w:gridCol w:w="3402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Гр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6096" w:type="dxa"/>
            <w:gridSpan w:val="5"/>
            <w:tcBorders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ru-RU"/>
              </w:rPr>
              <w:t>Сидорова Татьяна Ивановна, 28.06.1956  г.р., Паспорт гражданина России: серия 5601 номер 111111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Адрес: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40600, Россия, Пензенская обл,  г.Пенза, ул.Ухтомского, д.11, кв.111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Направление выплаты: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Сбербанк Вклад,банковская карта,   Доп.офис №8624/00, лицевой счет 42307000000000000000</w:t>
            </w:r>
          </w:p>
        </w:tc>
      </w:tr>
      <w:tr>
        <w:trPr/>
        <w:tc>
          <w:tcPr>
            <w:tcW w:w="336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Муниципально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бразование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Пенза</w:t>
            </w:r>
          </w:p>
        </w:tc>
      </w:tr>
      <w:tr>
        <w:trPr/>
        <w:tc>
          <w:tcPr>
            <w:tcW w:w="322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атегори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льготодержателя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Ветеран труда Пензенской обла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 Законом Пензенской области от 30.11.2012 г. №2307-ЗПО "Закон Пензенской области от 30 ноября 2012 г. N 2307-ЗПО" </w:t>
      </w:r>
      <w:r>
        <w:rPr/>
        <w:t>назначить МСП "Ежемесячная денежная выплата (2307-ЗПО)"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447"/>
        <w:gridCol w:w="2960"/>
      </w:tblGrid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25.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1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.201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.1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.2016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размере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C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по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300,00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01.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.2016</w:t>
            </w:r>
          </w:p>
        </w:tc>
        <w:tc>
          <w:tcPr>
            <w:tcW w:w="296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бессрочн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Style23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Style2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1"/>
        <w:gridCol w:w="813"/>
        <w:gridCol w:w="312"/>
        <w:gridCol w:w="1568"/>
        <w:gridCol w:w="375"/>
        <w:gridCol w:w="2374"/>
      </w:tblGrid>
      <w:tr>
        <w:trPr>
          <w:trHeight w:val="142" w:hRule="atLeast"/>
        </w:trPr>
        <w:tc>
          <w:tcPr>
            <w:tcW w:w="1277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уководитель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68" w:type="dxa"/>
            <w:tcBorders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ахтеева Х.И.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.11.2016</w:t>
            </w:r>
          </w:p>
        </w:tc>
      </w:tr>
      <w:tr>
        <w:trPr>
          <w:trHeight w:val="70" w:hRule="atLeast"/>
        </w:trPr>
        <w:tc>
          <w:tcPr>
            <w:tcW w:w="1277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24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извел: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68" w:type="dxa"/>
            <w:tcBorders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ванова И.И.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.11.2016</w:t>
            </w:r>
          </w:p>
        </w:tc>
      </w:tr>
      <w:tr>
        <w:trPr>
          <w:trHeight w:val="238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  <w:tr>
        <w:trPr>
          <w:trHeight w:val="159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счет проверил:</w:t>
            </w:r>
          </w:p>
        </w:tc>
        <w:tc>
          <w:tcPr>
            <w:tcW w:w="813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етрова С.С.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374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.11.2016</w:t>
            </w:r>
          </w:p>
        </w:tc>
      </w:tr>
      <w:tr>
        <w:trPr>
          <w:trHeight w:val="70" w:hRule="atLeast"/>
        </w:trPr>
        <w:tc>
          <w:tcPr>
            <w:tcW w:w="1668" w:type="dxa"/>
            <w:gridSpan w:val="2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подпись)</w:t>
            </w:r>
          </w:p>
        </w:tc>
        <w:tc>
          <w:tcPr>
            <w:tcW w:w="312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Ф.И.О.)</w:t>
            </w:r>
          </w:p>
        </w:tc>
        <w:tc>
          <w:tcPr>
            <w:tcW w:w="37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374" w:type="dxa"/>
            <w:tcBorders>
              <w:top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(дата)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М.П.  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гловой шта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лномоченного органа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заявителя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 ____________________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уведомляет Вас, что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>м Правительства Пензенской области от 07.08.2013 № 566-пП          «Об утверждении Порядка предоставления ежемесячной денежной выплаты гражданам, имеющим почетное звание Пензенской области «Ветеран труда Пензенской области», на основании Вашего заявления от ____________ и представленных документов принято решение об отказе в назначении Вам ежемесячной денежной выплаты в связи с тем, что __________________________________________________________________.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(указывается основание для отказа в предоставлении государственной услуги)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го органа</w:t>
        <w:tab/>
        <w:tab/>
        <w:t>_____________              ____________________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(расшифровка подписи)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62330</wp:posOffset>
            </wp:positionH>
            <wp:positionV relativeFrom="paragraph">
              <wp:posOffset>158750</wp:posOffset>
            </wp:positionV>
            <wp:extent cx="5651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924"/>
      </w:tblGrid>
      <w:tr>
        <w:trPr>
          <w:trHeight w:val="2199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е управление города Пензы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" w:leader="none"/>
                <w:tab w:val="left" w:pos="14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циального управления 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Железнодорожному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у г. Пензы</w:t>
            </w:r>
          </w:p>
          <w:p>
            <w:pPr>
              <w:pStyle w:val="Normal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600, г. Пенза, ул. Бакунина, 5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 54-39-93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su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el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от 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24" w:type="dxa"/>
            <w:tcBorders/>
          </w:tcPr>
          <w:p>
            <w:pPr>
              <w:pStyle w:val="Normal"/>
              <w:tabs>
                <w:tab w:val="clear" w:pos="708"/>
                <w:tab w:val="center" w:pos="23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ой Т.И.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томского ул., д. 11, кв. 111,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нза, 440600</w:t>
            </w:r>
          </w:p>
          <w:p>
            <w:pPr>
              <w:pStyle w:val="Normal"/>
              <w:tabs>
                <w:tab w:val="clear" w:pos="708"/>
                <w:tab w:val="center" w:pos="23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Татьяна Иван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е управление города Пензы уведомляет Вас, что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м Правительства Пензенской области от 07.08.2013 № 566-пП          «Об утверждении Порядка предоставления ежемесячной денежной выплаты гражданам, имеющим почетное звание Пензенской области «Ветеран труда Пензенской области», на основании Вашего заявления от 25.11.2016 года и представленных документов принято решение об отказе в назначении Вам ежемесячной денежной выплаты в связи с тем, что Вами не представлена копия документа, удостоверяющего личность.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ab/>
        <w:tab/>
        <w:tab/>
        <w:tab/>
        <w:tab/>
        <w:tab/>
        <w:tab/>
        <w:t xml:space="preserve">         Х.И.Бахтеева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И.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-39-93</w:t>
      </w:r>
    </w:p>
    <w:sectPr>
      <w:headerReference w:type="default" r:id="rId6"/>
      <w:footerReference w:type="default" r:id="rId7"/>
      <w:type w:val="nextPage"/>
      <w:pgSz w:w="11906" w:h="16838"/>
      <w:pgMar w:left="1276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character" w:styleId="Style20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369498.0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oszn_gel@sura.ru" TargetMode="External"/><Relationship Id="rId5" Type="http://schemas.openxmlformats.org/officeDocument/2006/relationships/hyperlink" Target="garantf1://17369498.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5:22:00Z</dcterms:created>
  <dc:creator>minfin</dc:creator>
  <dc:description/>
  <dc:language>en-US</dc:language>
  <cp:lastModifiedBy>user</cp:lastModifiedBy>
  <cp:lastPrinted>2016-12-16T12:16:00Z</cp:lastPrinted>
  <dcterms:modified xsi:type="dcterms:W3CDTF">2017-10-04T15:22:00Z</dcterms:modified>
  <cp:revision>2</cp:revision>
  <dc:subject/>
  <dc:title/>
</cp:coreProperties>
</file>