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28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годной денежной выплаты многодетным малообеспеченным семьям на детей в возрасте до 6 л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Предоставление ежегодной денежной выплаты многодетным малообеспеченным семьям на детей в возрасте до 6 лет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9 мая 2013 г. № 193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3"/>
        <w:gridCol w:w="1053"/>
        <w:gridCol w:w="1816"/>
        <w:gridCol w:w="1468"/>
        <w:gridCol w:w="1468"/>
        <w:gridCol w:w="1465"/>
        <w:gridCol w:w="1465"/>
        <w:gridCol w:w="1465"/>
        <w:gridCol w:w="1119"/>
        <w:gridCol w:w="1119"/>
      </w:tblGrid>
      <w:tr>
        <w:trPr/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-14" w:hanging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)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)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хождение ребенка на полном государственном обеспечении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отсутствие родительских прав либо ограничение в родительских правах, когда заявителем выступает родитель;</w:t>
            </w:r>
          </w:p>
          <w:p>
            <w:pPr>
              <w:pStyle w:val="Normal"/>
              <w:spacing w:lineRule="auto" w:line="240" w:before="0" w:after="0"/>
              <w:ind w:firstLine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ревышение среднедушевого дохода семьи величины прожиточного минимума, установленного в Пензенской области в соответствии с Законом Пензенской области от 23.05.2002 № 365-ЗПО «О прожиточном минимуме в Пензенской области» (с последующими изменениями)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редставление недостоверных сведени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нахождение ребенка под опекой (попечительством) и получение опекуном (попечителем) денежных средств на его содержание от органов опеки и попечительства.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почтовым отправлением-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24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почтовым отправлением- </w:t>
            </w:r>
          </w:p>
        </w:tc>
      </w:tr>
      <w:tr>
        <w:trPr>
          <w:trHeight w:val="1127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/>
        <w:t>Предоставление ежегодной денежной выплаты многодетным малообеспеченным семьям на детей в возрасте до 6 лет</w:t>
      </w:r>
      <w:r>
        <w:rPr>
          <w:sz w:val="32"/>
          <w:szCs w:val="32"/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ители (усыновители (удочерители), опекуны), имеющие на содержании и воспитании трех и более несовершеннолетних детей в возрасте до восемнадцати лет, в семьях со среднедушевым доходом, размер которого не превышает величин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2"/>
                  <w:szCs w:val="22"/>
                </w:rPr>
                <w:t>прожиточного минимума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установленную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нзенской области от 23.05.2002 N 365-ЗПО "О прожиточном минимуме в Пензенской области" (с последующими изменениями), до окончания ребенком обучения в общеобразовательном учреждении, но не более чем по месяц достижения им возраста восемнадцати ле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97"/>
        <w:gridCol w:w="2160"/>
        <w:gridCol w:w="1992"/>
        <w:gridCol w:w="260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ежегодной денежной выпла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свидетельство о рождении ребенка, выданное органами записи актов гражданского состоя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C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bCs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C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bCs/>
                <w:sz w:val="18"/>
                <w:szCs w:val="18"/>
              </w:rPr>
              <w:t>Бланк имеет серию и номе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свидетельство о рождении ребенка, выданного органами записи актов гражданского состояния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иностранного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3. документ, подтверждающий  факт рождения и регистрации ребенка, выданного и удостоверенного штампом "апостиль"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4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. документ, подтверждающий факт рождения и регистрации ребенка, выданный компетентным органом иностранного государства, переведенного на русский язык и легализованного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5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5. документ, подтверждающий факт рождения и регистрации ребенка, выданного компетентным органом иностранного государства, переведенного на русский язык и скрепленного гербовой печать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6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еденный на русский язык и скрепленного гербовой печатью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кументы, подтверждающие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ходы каждого из членов семьи за 3 последних календарных месяца, предшествующих месяцу подачи заявления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правки о доходах с основного места работы и со всех мест работы по совместительств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лучае официального трудоустро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справки о размере социальных выплат (пенсий, пособий, стипендий, компенсаций, денежных эквивалентов льгот и социальных гарантий) из бюджетов всех уровней, государственных внебюджетных фондов и других источни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лучае получения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енсий, пособий, стипендий, компенсаций, денежных эквивалентов льгот и соци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документы (копия договора), содержащие сведения о размерах доходов от имущества, принадлежащего на праве собственности заявителю и членам его семьи (доходы от реализации и сдачи в аренду (наем) недвижимого имущества, транспортных и иных механических средств, средств переработки и хранения продуктов; 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/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документы, подтверждающие оплату работ или услуг по договорам, заключаемым в соответствии с гражданским законодательством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лучае если один из членов семьи работает или оказывает услуги по договор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 копии налоговых деклараций за расчетный период, заверенными налоговыми органа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Необходимо предоставить в случае если один членов семьи занимается предпринимательской деятель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тсутствие у граждан доходов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документ, подтверждающий отсутствие выплаты пособия по безработице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гражданам, имеющих статус безработных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справка об отсутствии стипенд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гражданам в возрасте от 18 лет до 23 лет, обучающихся в образовательных организациях по очной форме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справка о нахождении под стражей, выданная соответствующим учрежде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содержащимся под стражей на период предварительного следствия и судебного разбир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справка соответствующей медицинской орган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находящимся на стационарном леч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трудовая книж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матерям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щим уход за ребенком до достижения им трехлетнего возрас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2)осуществляющим уход за тремя и более детьми в возрасте до восьми ле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 справка из территориального органа Пенсионного фонд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осуществляющим уход за пожилым членом семьи, достигшим восьмидесятилетнего возраста либо нуждающимся в постоянном уходе по заключению медицинской организации, либо за членом семьи, являющимся инвалидом I группы, а также ребенком-инвалидом в возрасте до 18 лет, если лицу, осуществляющему уход, назначена соответствующая компенсационная выпл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егистрации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егистрации по месту жительства (пребывания) на территории Пензенской област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ебенка, не достигшего 14-летне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егистрации ребенка д</w:t>
            </w:r>
            <w:r>
              <w:rPr>
                <w:b w:val="false"/>
                <w:sz w:val="22"/>
                <w:szCs w:val="22"/>
                <w:lang w:val="ru-RU" w:eastAsia="ru-RU"/>
              </w:rPr>
              <w:t>ля детей иностранных граждан и лиц без гражд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1. вид на жительство с отметкой о регистрации ребенка по месту жительства на территории Пензенской области или копия вида на жительство родителя (усыновителя (удочерителя), опекуна), в который вписан ребенок для иностранных граждан, постоянно проживающих на территории Пензе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2. разрешение на временное проживание ребенка иностранного гражданина на территории Пензенской области для иностранных граждан, временно проживающих на территории Пензен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3. разрешение на временное проживание ребенка иностранного гражданина, проставленного на свободной странице документа, удостоверяющего личность обоих родителей (одного из родителей, усыновителя, опекуна), с отметкой о регистрации по месту жительства на территории Пензенской области для иностранных граждан, временно проживающих на территории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разрешение на временное проживание с заполненным реквизитом "адрес", оформленного в виде отдельного документа, ребенка, не имеющего гражданства, проживающего на территории Пензен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етей иностранных граждан и лиц без граждан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, удостоверяющего личность на ребенка старше 14 л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, с отметкой о месте регистрации по месту жительства, месту пребывания или копия документа, подтверждающего регистрацию по месту жительства, месту пребывания (если предъявлен не паспорт, а иной документ, удостоверяющий личность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бенка старше 14 лет (для детей граждан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17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решения органов опеки и попеч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иска из решения органов опеки и попечительства об установлении над ребенком опеки (попечительств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органов опеки и попеч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79"/>
        <w:gridCol w:w="1638"/>
        <w:gridCol w:w="1622"/>
        <w:gridCol w:w="1622"/>
        <w:gridCol w:w="1830"/>
        <w:gridCol w:w="1638"/>
        <w:gridCol w:w="1638"/>
        <w:gridCol w:w="1638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рганы опеки и попечи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51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ием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)</w:t>
            </w:r>
          </w:p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>
          <w:trHeight w:val="15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51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регистрация заявления и представленных документов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АИС «ДОКА»-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 в ходе личного приема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течении 5 дней в случае получения документов по почте или в электронном виде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6. запрос справки из органов опеки и попечительства о неполучении денежных средств на содержание ребенка, находящегося под опеко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выплаты, 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роверка и рассмотрение предоставлен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  <w:p>
            <w:pPr>
              <w:pStyle w:val="41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</w:tr>
      <w:tr>
        <w:trPr>
          <w:trHeight w:val="35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Проведение дополнительной проверки представленных сведений о доходах семьи (при необходимос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5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3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02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 принятие решения о назначении денежной выплаты,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0  календарных дней</w:t>
            </w:r>
          </w:p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  <w:p>
            <w:pPr>
              <w:pStyle w:val="41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рабочих дней со дня вынесения соответствующего реш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 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енежной выплаты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Предоставление денежной выплаты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"/>
          <w:b/>
          <w:bCs/>
          <w:color w:val="000000"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       </w:t>
      </w:r>
      <w:r>
        <w:rPr>
          <w:rFonts w:cs="Courier New" w:ascii="Courier New" w:hAnsi="Courier New"/>
          <w:b/>
          <w:bCs/>
          <w:color w:val="000000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</w:t>
      </w:r>
      <w:r>
        <w:rPr>
          <w:rFonts w:cs="Courier New" w:ascii="Courier New" w:hAnsi="Courier New"/>
          <w:b/>
          <w:bCs/>
          <w:color w:val="000000"/>
        </w:rPr>
        <w:t>ежегодной денежной выплаты многодетным малообеспеч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</w:t>
      </w:r>
      <w:r>
        <w:rPr>
          <w:rFonts w:cs="Courier New" w:ascii="Courier New" w:hAnsi="Courier New"/>
          <w:b/>
          <w:bCs/>
          <w:color w:val="000000"/>
        </w:rPr>
        <w:t>семьям на ребенка (детей) 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р.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дрес проживания (пребывания)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дрес фактического проживания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 тел. N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именование документа, удостоверяющего личность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шу  назначить  (продлить)  ежегодную денежную выплату многод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лообеспеченным семьям на ребенка (детей) в возрасте до 6 л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Для  назначения  (продления)  ежегодной денежной выплаты многод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лообеспеченным   семьям    на   ребенка (детей)  в  возрасте  до  6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правка о доход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шу   перечислять   ежегодную   выплату   на  ребенка  в креди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чреждение ____________________________________ 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 счет N _______________________________ "____" _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</w:t>
      </w:r>
      <w:r>
        <w:rPr>
          <w:rFonts w:cs="Courier New" w:ascii="Courier New" w:hAnsi="Courier New"/>
          <w:color w:val="000000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N _______________ "____" ____________ 20___ года 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</w:t>
      </w:r>
      <w:r>
        <w:rPr>
          <w:rFonts w:cs="Courier New" w:ascii="Courier New" w:hAnsi="Courier New"/>
          <w:color w:val="000000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 и документы гр. _______________________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(дата) и зарегистрированы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линия отреза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(дата) и зарегистрированы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</w:t>
      </w:r>
      <w:r>
        <w:rPr>
          <w:rFonts w:cs="Courier New" w:ascii="Courier New" w:hAnsi="Courier New"/>
          <w:b/>
          <w:bCs/>
          <w:color w:val="26282F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</w:t>
      </w:r>
      <w:r>
        <w:rPr>
          <w:rFonts w:cs="Courier New" w:ascii="Courier New" w:hAnsi="Courier New"/>
          <w:b/>
          <w:bCs/>
          <w:color w:val="26282F"/>
        </w:rPr>
        <w:t>ежегодной денежной выплаты многодетным малообеспеч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</w:t>
      </w:r>
      <w:r>
        <w:rPr>
          <w:rFonts w:cs="Courier New" w:ascii="Courier New" w:hAnsi="Courier New"/>
          <w:b/>
          <w:bCs/>
          <w:color w:val="26282F"/>
        </w:rPr>
        <w:t>семьям на ребенка (детей) 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для представителя, действующего на основании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зако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ясь законным представителем: представителем, действующим на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енности  (нужное  подчеркнуть)  прошу назначить (продлить) ежегод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ежную  выплату  многодетным малообеспеченным семьям на ребенка (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.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регистрации (пребывания)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фактического проживания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 тел. N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документа, удостоверяющего личность заявителя 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 назначения  (продления)  ежегодной денежной выплаты многод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обеспеченным семьям на ребенка (детей) 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доход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перечислять ежегодную денежную выплату на ребенка в креди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е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чет N ______________________________ "___" __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сведения о себ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(при наличии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 (число, месяц и год рождения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регистраци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фактического проживания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 удостоверяющий личность, (наименование, когда и кем выдан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 __________ N 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н: 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" _______________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  ответственности   за   достоверность  представленных   све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                            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 (ф.и.о.) приня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та) и зарегистрированы N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(дата) и зарегистрированы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  <w:u w:val="single"/>
        </w:rPr>
        <w:t>ОСУ по Железнодорожному району г. Пен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</w:t>
      </w:r>
      <w:r>
        <w:rPr>
          <w:rFonts w:cs="Courier New" w:ascii="Courier New" w:hAnsi="Courier New"/>
          <w:b/>
          <w:bCs/>
          <w:color w:val="26282F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</w:t>
      </w:r>
      <w:r>
        <w:rPr>
          <w:rFonts w:cs="Courier New" w:ascii="Courier New" w:hAnsi="Courier New"/>
          <w:b/>
          <w:bCs/>
          <w:color w:val="26282F"/>
        </w:rPr>
        <w:t>ежегодной денежной выплаты многодетным малообеспеч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</w:t>
      </w:r>
      <w:r>
        <w:rPr>
          <w:rFonts w:cs="Courier New" w:ascii="Courier New" w:hAnsi="Courier New"/>
          <w:b/>
          <w:bCs/>
          <w:color w:val="26282F"/>
        </w:rPr>
        <w:t>семьям на ребенка (детей) 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Гр. __Сидорова Татьяна Ивановна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проживания (пребывания)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</w:t>
      </w:r>
      <w:r>
        <w:rPr>
          <w:rFonts w:cs="Courier New" w:ascii="Courier New" w:hAnsi="Courier New"/>
          <w:u w:val="single"/>
        </w:rPr>
        <w:t>г. Пенза, ул. Ухтомского 11-111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фактического проживания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_________ </w:t>
      </w:r>
      <w:r>
        <w:rPr>
          <w:rFonts w:cs="Courier New" w:ascii="Courier New" w:hAnsi="Courier New"/>
          <w:u w:val="single"/>
        </w:rPr>
        <w:t>г. Пенза, ул. Ухтомского 11-111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 тел. N ____88-88-88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документа, удостоверяющего личность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198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0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Д Железнодорожного района г. Пенз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назначить  (продлить)  ежегодную денежную выплату многод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обеспеченным семьям на ребенка (детей) в возрасте до 6 л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Василий Иванович</w:t>
              <w:tab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1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 назначения  (продления)  ежегодной денежной выплаты многод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обеспеченным   семьям    на   ребенка (детей)  в  возрасте  до  6 ле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доход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 перечислять   ежегодную   выплату   на  ребенка  в кредитно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учреждение _____ОСБ_____________________________ (наименование учреждени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на счет N ____</w:t>
      </w:r>
      <w:r>
        <w:rPr>
          <w:rFonts w:cs="Courier New" w:ascii="Courier New" w:hAnsi="Courier New"/>
          <w:u w:val="single"/>
        </w:rPr>
        <w:t>48000000000000000000</w:t>
      </w:r>
      <w:r>
        <w:rPr>
          <w:rFonts w:cs="Courier New" w:ascii="Courier New" w:hAnsi="Courier New"/>
        </w:rPr>
        <w:t>______ "____" ____________ 20_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05_" ___09_______ 20_16 года   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Заявление и документы гр. _______Сидоровой Т.И.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приняты </w:t>
      </w:r>
      <w:r>
        <w:rPr>
          <w:rFonts w:cs="Courier New" w:ascii="Courier New" w:hAnsi="Courier New"/>
          <w:u w:val="single"/>
        </w:rPr>
        <w:t>05.09.2016</w:t>
      </w:r>
      <w:r>
        <w:rPr>
          <w:rFonts w:cs="Courier New" w:ascii="Courier New" w:hAnsi="Courier New"/>
        </w:rPr>
        <w:t xml:space="preserve"> и зарегистрированы N _________125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линия отреза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Сидоровой Т.И.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риняты 05.09.2016 и зарегистрированы N ________125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  <w:u w:val="single"/>
        </w:rPr>
        <w:t>ОСУ по Железнодорожному району г. Пенз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</w:t>
      </w:r>
      <w:r>
        <w:rPr>
          <w:rFonts w:cs="Courier New" w:ascii="Courier New" w:hAnsi="Courier New"/>
          <w:b/>
          <w:bCs/>
          <w:color w:val="26282F"/>
        </w:rPr>
        <w:t>Заявление о назначении (продл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</w:t>
      </w:r>
      <w:r>
        <w:rPr>
          <w:rFonts w:cs="Courier New" w:ascii="Courier New" w:hAnsi="Courier New"/>
          <w:b/>
          <w:bCs/>
          <w:color w:val="26282F"/>
        </w:rPr>
        <w:t>ежегодной денежной выплаты многодетным малообеспечен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</w:t>
      </w:r>
      <w:r>
        <w:rPr>
          <w:rFonts w:cs="Courier New" w:ascii="Courier New" w:hAnsi="Courier New"/>
          <w:b/>
          <w:bCs/>
          <w:color w:val="26282F"/>
        </w:rPr>
        <w:t>семьям на ребенка (детей) 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для представителя, действующего на основании доверенност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законного 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Я, _________</w:t>
      </w:r>
      <w:r>
        <w:rPr>
          <w:rFonts w:cs="Courier New" w:ascii="Courier New" w:hAnsi="Courier New"/>
          <w:u w:val="single"/>
        </w:rPr>
        <w:t>Сидоров Петр Петрович</w:t>
      </w:r>
      <w:r>
        <w:rPr>
          <w:rFonts w:cs="Courier New" w:ascii="Courier New" w:hAnsi="Courier New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являясь законным представителем: </w:t>
      </w:r>
      <w:r>
        <w:rPr>
          <w:rFonts w:cs="Courier New" w:ascii="Courier New" w:hAnsi="Courier New"/>
          <w:b/>
          <w:u w:val="single"/>
        </w:rPr>
        <w:t>представителем</w:t>
      </w:r>
      <w:r>
        <w:rPr>
          <w:rFonts w:cs="Courier New" w:ascii="Courier New" w:hAnsi="Courier New"/>
        </w:rPr>
        <w:t>, действующим на основа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еренности  (нужное  подчеркнуть)  прошу назначить (продлить) ежегодну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ежную  выплату  многодетным малообеспеченным семьям на ребенка (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Гр. ____Сидоровой Т.И.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Адрес регистрации (пребывания) ______</w:t>
      </w:r>
      <w:r>
        <w:rPr>
          <w:rFonts w:cs="Courier New" w:ascii="Courier New" w:hAnsi="Courier New"/>
          <w:u w:val="single"/>
        </w:rPr>
        <w:t xml:space="preserve"> г. Пенза, ул. Ухтомского 11-111</w:t>
      </w:r>
      <w:r>
        <w:rPr>
          <w:rFonts w:cs="Courier New" w:ascii="Courier New" w:hAnsi="Courier New"/>
        </w:rPr>
        <w:t>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Адрес фактического проживания _______</w:t>
      </w:r>
      <w:r>
        <w:rPr>
          <w:rFonts w:cs="Courier New" w:ascii="Courier New" w:hAnsi="Courier New"/>
          <w:u w:val="single"/>
        </w:rPr>
        <w:t xml:space="preserve"> г. Пенза, ул. Ухтомского 11-111</w:t>
      </w:r>
      <w:r>
        <w:rPr>
          <w:rFonts w:cs="Courier New" w:ascii="Courier New" w:hAnsi="Courier New"/>
        </w:rPr>
        <w:t>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 тел. N _____88-88-88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документа, удостоверяющего личность заявителя 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198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0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Д Железнодорожного района г. Пенз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 назначения  (продления)  ежегодной денежной выплаты многодет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ообеспеченным семьям на ребенка (детей) в возрасте до 6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44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Василий Иванович</w:t>
              <w:tab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1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доход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перечислять ежегодную денежную выплату на ребенка в кредитно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е _______ОСБ________ на счет N _48000000000000000000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(наименование учреждения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05_" __09________ 20__16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бщаю сведения о себ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(при наличии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Петр Петрович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 (число, месяц и год рождения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197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регистраци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нза ул. Ухтомского 11-1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фактического проживания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нза ул. Ухтомского 11-1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 удостоверяющий личность, (наименование, когда и кем выдан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___паспорт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ерия __56 00____ N _____658001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н: ___ОВД Железнодорожного района г. Пензы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_10_" __04____2007___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актный телефон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  ответственности   за   достоверность  представленных   све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                            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Сидоровой Т.И.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ы05.09.2016 и зарегистрированы N ________________125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Сидоровой Т.И.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риняты (дата) и зарегистрированы N ________________125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                      району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Ежегодная денежная выплата на детей в возрасте до 6 лет"</w:t>
      </w:r>
    </w:p>
    <w:p>
      <w:pPr>
        <w:pStyle w:val="Style21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1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1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 xml:space="preserve">ФИО родителя, дата рождения, Паспорт гражданина России: серия  номер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440000, Россия, Пензенская обл,  г.Пенза, 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Сбербанк Вклад,банковская карта,   Пензенское отделение №8624, лицевой счет 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Многодетная семья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ФИО ребенка, дата рождения, Свидетельство о рождении: серия номер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440000, Россия, Пензенская обл,  г.Пенза, 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Законом Пензенской области от 28.12.2004 г. №731-ЗПО "О мерах социальной поддержки многодетных семей, проживающих на территории Пензенской области" </w:t>
      </w:r>
      <w:r>
        <w:rPr/>
        <w:t>назначить МСП "Ежегодная денежная выплата на детей в возрасте до 6 лет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61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</w:tblGrid>
      <w:tr>
        <w:trPr>
          <w:trHeight w:val="119" w:hRule="atLeast"/>
        </w:trPr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ушу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селения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купны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мьи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едуше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ход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чет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ДД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еловек в группе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величин ПМ группы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житочный минимум группы на человека</w:t>
            </w:r>
          </w:p>
        </w:tc>
        <w:tc>
          <w:tcPr>
            <w:tcW w:w="3686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к технологической схеме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ЕШЕНИЕ О НАЗНАЧЕНИИ ПО МСП " </w:t>
      </w:r>
      <w:r>
        <w:rPr>
          <w:rFonts w:cs="Times New Roman" w:ascii="Times New Roman" w:hAnsi="Times New Roman"/>
          <w:sz w:val="18"/>
          <w:szCs w:val="18"/>
        </w:rPr>
        <w:t>Ежегодная денежная выплата на детей в возрасте до 6 лет</w:t>
      </w:r>
      <w:r>
        <w:rPr>
          <w:rFonts w:cs="Times New Roman CYR" w:ascii="Times New Roman CYR" w:hAnsi="Times New Roman CYR"/>
          <w:sz w:val="18"/>
          <w:szCs w:val="18"/>
        </w:rPr>
        <w:t xml:space="preserve"> 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.09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ногодетная семья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16  г.р., Свидетельство о рождении: серия I-ИЗ номер 555555 выдан 20.08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Законом Пензенской области от 28.12.2004 г. №731-ЗПО "О мерах социальной поддержки многодетных семей, проживающих на территории Пензенской области" </w:t>
      </w:r>
      <w:r>
        <w:rPr/>
        <w:t>назначить МСП "Ежегодная денежная выплата на детей в возрасте до 6 лет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8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.08.202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М на душу населения</w:t>
        <w:tab/>
        <w:tab/>
        <w:tab/>
        <w:tab/>
        <w:tab/>
        <w:t>8392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окупный доход семьи</w:t>
        <w:tab/>
        <w:tab/>
        <w:tab/>
        <w:tab/>
        <w:tab/>
        <w:t>24398,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душевой доход</w:t>
        <w:tab/>
        <w:tab/>
        <w:tab/>
        <w:tab/>
        <w:tab/>
        <w:t>6099,6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 для расчета СДД</w:t>
        <w:tab/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человек  в группе</w:t>
        <w:tab/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мма величин ПМ группы</w:t>
        <w:tab/>
        <w:tab/>
        <w:tab/>
        <w:tab/>
        <w:t>35336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точный минимум группы на человека</w:t>
        <w:tab/>
        <w:tab/>
        <w:tab/>
        <w:t>8834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8.12.2004 № 731-ЗПО «О мерах социальной поддержки многодетных семей, проживающих на территории Пензенской области»  на основании Вашего заявления от ____________ и представленных документов принято решение об отказе в назначении Вам ежегодной денежной выплаты многодетным малообеспеченным семьям на детей в возрасте до 6 лет  в связи с тем, что _____________________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54-39-93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8.12.2004 № 731-ЗПО «О мерах социальной поддержки многодетных семей, проживающих на территории Пензенской области» на основании Вашего заявления от 05.09.2016 года и представленных документов принято решение об отказе в назначении Вам ежегодной денежной выплаты многодетным малообеспеченным семьям на детей в возрасте до 6 лет 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9"/>
      <w:footerReference w:type="default" r:id="rId10"/>
      <w:type w:val="nextPage"/>
      <w:pgSz w:w="11906" w:h="16838"/>
      <w:pgMar w:left="1276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802010.0" TargetMode="External"/><Relationship Id="rId3" Type="http://schemas.openxmlformats.org/officeDocument/2006/relationships/hyperlink" Target="garantf1://17209561.0" TargetMode="External"/><Relationship Id="rId4" Type="http://schemas.openxmlformats.org/officeDocument/2006/relationships/hyperlink" Target="consultantplus://offline/ref=18AF68837FBE6403898861694BB08EE5D04E8B68F0FE6ABA67F65FQFCFF" TargetMode="External"/><Relationship Id="rId5" Type="http://schemas.openxmlformats.org/officeDocument/2006/relationships/hyperlink" Target="consultantplus://offline/ref=18AF68837FBE6403898861694BB08EE5D04E8B68F0FE6ABA67F65FQFCFF" TargetMode="External"/><Relationship Id="rId6" Type="http://schemas.openxmlformats.org/officeDocument/2006/relationships/hyperlink" Target="consultantplus://offline/ref=18AF68837FBE6403898861694BB08EE5D7408E69F0FE6ABA67F65FQFCFF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oszn_gel@sura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5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20:00Z</dcterms:modified>
  <cp:revision>4</cp:revision>
  <dc:subject/>
  <dc:title>ТЕХНОЛОГИЧЕСКАЯ СХЕМА</dc:title>
</cp:coreProperties>
</file>