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bookmarkStart w:id="0" w:name="bookmark17"/>
      <w:bookmarkEnd w:id="0"/>
      <w:r>
        <w:rPr>
          <w:b w:val="false"/>
        </w:rPr>
        <w:t>ОДОБРЕНО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>Протоколом заседа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комиссии по реализации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>Указа Президента Российской Федерации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т 07.05.2012 №601 «Об основных направлениях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совершенствования системы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государственного управления»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и повышению качества  предоставле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государственных и муниципальных услуг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на территории Пензенской области</w:t>
      </w:r>
    </w:p>
    <w:p>
      <w:pPr>
        <w:pStyle w:val="221"/>
        <w:keepNext w:val="true"/>
        <w:keepLines/>
        <w:shd w:fill="auto" w:val="clear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от 27.09.2017 № 9</w:t>
      </w:r>
    </w:p>
    <w:p>
      <w:pPr>
        <w:pStyle w:val="221"/>
        <w:keepNext w:val="true"/>
        <w:keepLines/>
        <w:shd w:fill="auto" w:val="clear"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  <w:t>ТЕХНОЛОГИЧЕСКАЯ СХЕМА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1" w:name="bookmark17"/>
      <w:bookmarkStart w:id="2" w:name="bookmark18"/>
      <w:bookmarkEnd w:id="1"/>
      <w:r>
        <w:rPr/>
        <w:t>Раздел 1. «Общие сведения о государственной (муниципальной) услуге»</w:t>
      </w:r>
      <w:bookmarkEnd w:id="2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ар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аименование органа, предоставляющего услу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униципальных районов и городских округов Пензенской обла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омер услуги в федеральном реест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4010001000010567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олн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компенсации расходов на уплату взноса на капитальный ремонт общего имущества в многоквартирном доме одиноко проживающим неработающим собственникам жилых помещений, достигшим возраста семидесяти и восьмидесяти лет, а также проживающим в составе семьи, состоящей только из совместно проживающих неработающих граждан пенсионного возраста, собственникам жилых помещений, достигшим возраста семидесяти и восьмидесяти ле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Кратк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Административный регламент предоставления 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6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органами местного самоуправления муниципальных районов и городских округов Пензенской области государственной услуги «Предоставление компенсации расходов на уплату взноса на капитальный ремонт общего имущества в многоквартирном доме одиноко проживающим неработающим собственникам жилых помещений, достигшим возраста семидесяти и восьмидесяти лет, а также проживающим в составе семьи, состоящей только из совместно проживающих неработающих граждан пенсионного возраста, собственникам жилых помещений, достигшим возраста семидесяти и восьмидесяти лет» утвержден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казом Министерством труда, социальной защиты и демографии Пензенской области от 20 июня  2016 г. № 206-ОС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еречень «подуслу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38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7.</w:t>
            </w:r>
          </w:p>
        </w:tc>
        <w:tc>
          <w:tcPr>
            <w:tcW w:w="4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 xml:space="preserve">Способы оценки качества предоставления 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диотелефонная связь (смс-опрос, телефонный опрос)</w:t>
            </w:r>
          </w:p>
        </w:tc>
      </w:tr>
      <w:tr>
        <w:trPr>
          <w:trHeight w:val="56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анкетирование</w:t>
            </w:r>
          </w:p>
          <w:p>
            <w:pPr>
              <w:pStyle w:val="5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2. «Общие сведения об «услуге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24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065"/>
        <w:gridCol w:w="1056"/>
        <w:gridCol w:w="1812"/>
        <w:gridCol w:w="1473"/>
        <w:gridCol w:w="1473"/>
        <w:gridCol w:w="1470"/>
        <w:gridCol w:w="1470"/>
        <w:gridCol w:w="1470"/>
        <w:gridCol w:w="1129"/>
        <w:gridCol w:w="1129"/>
      </w:tblGrid>
      <w:tr>
        <w:trPr/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едоставления в зависимости от условий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иеме документов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едоставлении «услуги»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приостановления предоставления «услуги»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иостановления предоставления «услуги»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лата за предоставление «услуги»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обращения за получением «услуги»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получения результата «услуги»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не по месту жительства (месту обращения)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 xml:space="preserve">Наличие платы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(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государственной пошлины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1</w:t>
            </w:r>
          </w:p>
        </w:tc>
      </w:tr>
      <w:tr>
        <w:trPr>
          <w:trHeight w:val="2265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41 рабочий день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41 рабочий день 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65" w:leader="none"/>
              </w:tabs>
              <w:spacing w:lineRule="exact" w:line="280" w:before="0" w:after="0"/>
              <w:ind w:left="-14" w:hanging="6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непредставление (представление не в полном объеме) правоустанавливающих докумен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представление недостоверных сведений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если заявитель не относится к категории граждан, имеющих право на получение компенсации; 4) заявитель получает меры социальной поддержки по оплате жилого помещения и коммунальных услуг или компенсацию по другим основаниям, установленным федеральными законами и иными нормативными правовыми актами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наличие задолженности по оплате за жилое помещение и коммунальные услуги и отказ от заключения соглашения по её погашению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) наличие задолженности по оплате за жилое помещение и коммунальные услуги и отсутствие соглашения о погашении задолжен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наличие задолженности по оплате за жилое помещение и коммунальные услуги и соглашения о погашении задолженности и невыполнение условий соглашения по погашению задолженности;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 w:eastAsia="ru-RU"/>
              </w:rPr>
            </w:r>
          </w:p>
          <w:p>
            <w:pPr>
              <w:pStyle w:val="41"/>
              <w:shd w:fill="auto" w:val="clear"/>
              <w:spacing w:lineRule="exact" w:line="280" w:before="0" w:after="0"/>
              <w:ind w:right="-95" w:hanging="0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8)представление не заверенных в порядке, установленном законодательством Российской Федерации копий документов (при поступлении документов по почт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) отсутствие оригиналов документов (при подаче не заверенных в порядке, установленном законодательством Российской Федерации, копий документов гражданином или его представителем лично)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) если представленные документы оформлены ненадлежащим образом (отсутствует дата выдачи, основание выдачи, подпись должностного лица, печать организации (при наличии печати)) или имеют неясный текст, подчистки, приписки и иные неоговоренные исправления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задолженность по оплате за жилое помещение и коммунальные услуги</w:t>
            </w: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 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огашение задолженности по оплате за жилое помещение и коммунальные услуги</w:t>
            </w: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 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письменном виде лично</w:t>
            </w: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 xml:space="preserve"> при обращении в органы социальной защиты населения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pacing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виде электронного докумен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в письменном виде лично</w:t>
            </w: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 xml:space="preserve"> при обращении в органы социальной защиты населения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виде электронного документа</w:t>
            </w:r>
          </w:p>
        </w:tc>
      </w:tr>
      <w:tr>
        <w:trPr>
          <w:trHeight w:val="1127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244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>
          <w:sz w:val="32"/>
          <w:szCs w:val="32"/>
        </w:rPr>
      </w:pPr>
      <w:r>
        <w:rPr/>
        <w:t xml:space="preserve">Раздел 3. «Сведения о заявителях государственной услуги </w:t>
      </w:r>
      <w:r>
        <w:rPr>
          <w:sz w:val="32"/>
          <w:szCs w:val="32"/>
        </w:rPr>
        <w:t>«</w:t>
      </w:r>
      <w:r>
        <w:rPr/>
        <w:t>Предоставление компенсации расходов на уплату взноса на капитальный ремонт общего имущества в многоквартирном доме одиноко проживающим неработающим собственникам жилых помещений, достигшим возраста семидесяти и восьмидесяти лет, а также проживающим в составе семьи, состоящей только из совместно проживающих неработающих граждан пенсионного возраста, собственникам жилых помещений, достигшим возраста семидесяти и восьмидесяти лет</w:t>
      </w:r>
      <w:r>
        <w:rPr>
          <w:sz w:val="32"/>
          <w:szCs w:val="32"/>
          <w:lang w:eastAsia="en-US"/>
        </w:rPr>
        <w:t>»</w:t>
      </w:r>
    </w:p>
    <w:p>
      <w:pPr>
        <w:pStyle w:val="41"/>
        <w:shd w:fill="auto" w:val="clear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2539"/>
        <w:gridCol w:w="200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меющих право на получение «услуг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«услуг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«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 «услуги»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3" w:name="sub_121"/>
            <w:bookmarkEnd w:id="3"/>
            <w:r>
              <w:rPr>
                <w:rFonts w:cs="Times New Roman" w:ascii="Times New Roman" w:hAnsi="Times New Roman"/>
              </w:rPr>
              <w:t>1. одиноко проживающие неработающие собственники жилых помещений, достигшие возраста семидесяти лет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4" w:name="sub_121"/>
            <w:bookmarkStart w:id="5" w:name="sub_122"/>
            <w:bookmarkEnd w:id="4"/>
            <w:bookmarkEnd w:id="5"/>
            <w:r>
              <w:rPr>
                <w:rFonts w:cs="Times New Roman" w:ascii="Times New Roman" w:hAnsi="Times New Roman"/>
              </w:rPr>
              <w:t>2. одиноко проживающие неработающие собственники жилых помещений, достигшие возраста восьмидесяти ле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bookmarkStart w:id="6" w:name="sub_122"/>
            <w:bookmarkStart w:id="7" w:name="sub_123"/>
            <w:bookmarkEnd w:id="6"/>
            <w:bookmarkEnd w:id="7"/>
            <w:r>
              <w:rPr>
                <w:rFonts w:cs="Times New Roman" w:ascii="Times New Roman" w:hAnsi="Times New Roman"/>
              </w:rPr>
              <w:t>3. проживающие в составе семьи, состоящей только из совместно проживающих неработающих граждан пенсионного возраста, собственники жилых помещений, достигшие возраста семидесяти ле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bookmarkStart w:id="8" w:name="sub_123"/>
            <w:bookmarkEnd w:id="8"/>
            <w:r>
              <w:rPr>
                <w:rFonts w:cs="Times New Roman" w:ascii="Times New Roman" w:hAnsi="Times New Roman"/>
              </w:rPr>
              <w:t>4. проживающие в составе семьи, состоящей только из совместно проживающих неработающих граждан пенсионного возраста, собственники жилых помещений, достигшие возраста восьмидесяти лет (далее - заявители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Arial" w:hAnsi="Arial" w:eastAsia="Arial Unicode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Паспорт гражданина Российской Федерации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окумент, подтверждающий право гражданина на предоставление государственной услуг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документ, выданный уполномоченным органом о неполучении компенсации по прежнему месту жи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autoSpaceDE w:val="false"/>
              <w:spacing w:lineRule="auto" w:line="240" w:before="0" w:after="0"/>
              <w:ind w:left="-69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 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имеетс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en-US"/>
              </w:rPr>
              <w:t>- любое дееспособное лицо, достигшее 18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en-US"/>
              </w:rPr>
              <w:t>- опекун</w:t>
            </w:r>
            <w:r>
              <w:rPr>
                <w:rFonts w:eastAsia="Arial Unicode MS"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- доверенность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- постановление (приказ) об опекунстве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отариально- заверенная доверенность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лжна быть действительной на момент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 должна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 должна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/>
        <w:t>Раздел 4. «Документы, предоставляемые заявителем для получения услуги</w:t>
      </w: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tbl>
      <w:tblPr>
        <w:tblW w:w="15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75"/>
        <w:gridCol w:w="2078"/>
        <w:gridCol w:w="1992"/>
        <w:gridCol w:w="2225"/>
        <w:gridCol w:w="2006"/>
        <w:gridCol w:w="1633"/>
        <w:gridCol w:w="24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«услуги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ловие пре доставления документ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1"/>
                <w:numId w:val="3"/>
              </w:numPr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явление о предоставлении услуги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заявление о назначении компенс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подлинник формирование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3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1"/>
                <w:numId w:val="3"/>
              </w:numPr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явление о предоставлении услуги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заявление о назначении компенс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подлинник формирование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ля одиноко проживающих неработающих собственников жилых помещений, достигших возраста семидесяти лет; для проживающих в составе семьи, состоящей только из совместно проживающих неработающих граждан пенсионного возраста, собственников  жилых помещений, достигших возраста семидесяти лет;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Документ, удостоверяющий личность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ascii="Arial" w:hAnsi="Arial" w:eastAsia="Arial Unicode MS" w:cs="Arial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ru-RU" w:eastAsia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паспорт граждани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-экз. копия (установление  личности заявителя, сверки копии с оригиналом и возврат заявителю подлинника, снятие одной копии и формирование в личное дело)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документы, подтверждающие трудовую деятельность гражданина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;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книж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. оригинал, формирование в дел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документы, подтверждающие трудовую деятельность членов семьи заявителя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;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ые  книжки членов семь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оригинал, формирование в дел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Необходимо представлять гражданам, проживающим в составе семьи, состоящей только из совместно проживающих неработающих граждан пенсионного возраста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окументы о начисленных (оплаченных) платежах за жилое помещение и коммунальные услуги за месяц, предшествующий месяцу подачи заявления о назначении компенсаци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1. счет квитан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оригинал, формирование в дел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 предоставлять все документ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9"/>
              <w:rPr/>
            </w:pPr>
            <w:r>
              <w:rPr>
                <w:rFonts w:cs="Times New Roman" w:ascii="Times New Roman" w:hAnsi="Times New Roman"/>
              </w:rPr>
              <w:t>5.2. соглашение по погашению задолженности и (или) сведения о выполнении условий соглашения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оригинал, формирование в дел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аличия задолженности по оплате за жилое помещение и коммунальные услуг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7"/>
              <w:jc w:val="both"/>
              <w:rPr/>
            </w:pPr>
            <w:r>
              <w:rPr>
                <w:rFonts w:cs="Times New Roman" w:ascii="Times New Roman" w:hAnsi="Times New Roman"/>
              </w:rPr>
              <w:t>правоустанавливающий документа на жилое помещение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экз. оригинал, формирование в дел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еобходимо представлять </w:t>
            </w:r>
            <w:r>
              <w:rPr>
                <w:rFonts w:cs="Times New Roman" w:ascii="Times New Roman" w:hAnsi="Times New Roman"/>
              </w:rPr>
              <w:t>если право на жилое помещение не зарегистрировано в Едином государственном реестре прав на недвижимое имущество и сделок с ним.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4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474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587"/>
        <w:gridCol w:w="1625"/>
        <w:gridCol w:w="1609"/>
        <w:gridCol w:w="1609"/>
        <w:gridCol w:w="1815"/>
        <w:gridCol w:w="1625"/>
        <w:gridCol w:w="1625"/>
        <w:gridCol w:w="1625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SID электронного сервиса/наименование вида сведен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цы заполнения формы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8"/>
              <w:jc w:val="both"/>
              <w:rPr/>
            </w:pPr>
            <w:r>
              <w:rPr>
                <w:rFonts w:cs="Times New Roman" w:ascii="Times New Roman" w:hAnsi="Times New Roman"/>
              </w:rPr>
              <w:t>выписку из Единого государственного реестра недвижимости, в случае если права на указанное жилое помещение зарегистрированы в Едином государственном реестре недвижим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Batang;바탕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Batang;바탕"/>
                <w:b w:val="false"/>
                <w:sz w:val="22"/>
                <w:szCs w:val="22"/>
                <w:lang w:val="ru-RU" w:eastAsia="ru-RU"/>
              </w:rPr>
              <w:t>серия, номер, кем и когда выдан документ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Batang;바탕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Batang;바탕"/>
                <w:b w:val="false"/>
                <w:sz w:val="22"/>
                <w:szCs w:val="22"/>
                <w:lang w:val="ru-RU" w:eastAsia="ru-RU"/>
              </w:rPr>
              <w:t>сведения о лицах, являющихся собственниками, их дол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Batang;바탕"/>
                <w:b w:val="false"/>
                <w:sz w:val="22"/>
                <w:szCs w:val="22"/>
                <w:lang w:val="ru-RU" w:eastAsia="ru-RU"/>
              </w:rPr>
              <w:t>адрес и тип жилого помещ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, МФ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Batang;바탕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Batang;바탕"/>
                <w:b w:val="false"/>
                <w:sz w:val="22"/>
                <w:szCs w:val="22"/>
                <w:lang w:val="ru-RU" w:eastAsia="ru-RU"/>
              </w:rPr>
              <w:t>Управление Росреестра по Пензенской обла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5 рабочих дне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Batang;바탕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Batang;바탕"/>
                <w:b w:val="false"/>
                <w:sz w:val="22"/>
                <w:szCs w:val="22"/>
                <w:lang w:val="ru-RU" w:eastAsia="ru-RU"/>
              </w:rPr>
              <w:t>серия, номер, кем и когда выдан документ;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Batang;바탕"/>
                <w:b w:val="false"/>
                <w:sz w:val="22"/>
                <w:szCs w:val="22"/>
                <w:lang w:val="ru-RU" w:eastAsia="ru-RU"/>
              </w:rPr>
              <w:t>ФИО собственников, их доли, тип жилого помещения</w:t>
            </w:r>
            <w:r>
              <w:rPr>
                <w:rFonts w:eastAsia="Arial Unicode MS"/>
                <w:lang w:val="ru-RU" w:eastAsia="en-US"/>
              </w:rPr>
              <w:t xml:space="preserve">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справка уполномоченного органа о неполучении компенсации по прежнему месту жительст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lang w:val="ru-RU" w:eastAsia="en-US"/>
              </w:rPr>
            </w:pPr>
            <w:r>
              <w:rPr>
                <w:rFonts w:eastAsia="Batang;바탕"/>
                <w:b w:val="false"/>
                <w:sz w:val="22"/>
                <w:szCs w:val="22"/>
                <w:lang w:val="ru-RU" w:eastAsia="ru-RU"/>
              </w:rPr>
              <w:t>по какое число выплачена ЕДК ЖКУ по прежнему месту жительств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, МФ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, МФЦ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lang w:val="ru-RU" w:eastAsia="en-US"/>
              </w:rPr>
            </w:pPr>
            <w:r>
              <w:rPr>
                <w:rFonts w:eastAsia="Arial Unicode MS"/>
                <w:b w:val="false"/>
                <w:lang w:val="ru-RU" w:eastAsia="en-US"/>
              </w:rPr>
              <w:t>н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5 рабочих дне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Batang;바탕"/>
                <w:b w:val="false"/>
                <w:sz w:val="22"/>
                <w:szCs w:val="22"/>
                <w:lang w:val="ru-RU" w:eastAsia="ru-RU"/>
              </w:rPr>
              <w:t>дата окончания выплаты ЕДК ЖКУ</w:t>
            </w:r>
            <w:r>
              <w:rPr>
                <w:rFonts w:eastAsia="Arial Unicode MS"/>
                <w:b w:val="false"/>
                <w:lang w:val="ru-RU" w:eastAsia="en-US"/>
              </w:rPr>
              <w:t xml:space="preserve">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кумент, содержащий сведения о гражданах, зарегистрированных по месту жительства или месту пребывания в жилом помещен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Batang;바탕" w:cs="Times New Roman" w:ascii="Times New Roman" w:hAnsi="Times New Roman"/>
              </w:rPr>
              <w:t>количество зарегистрированных лиц вместе с заявителе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, МФ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и, ответственные за учет зарегистрированных граждан в жилых помещениях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lang w:val="ru-RU" w:eastAsia="en-US"/>
              </w:rPr>
            </w:pPr>
            <w:r>
              <w:rPr>
                <w:rFonts w:eastAsia="Arial Unicode MS" w:cs="Times New Roman"/>
                <w:bCs/>
                <w:lang w:val="ru-RU"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5 рабочих дне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, выдавший документ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 выдачи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О всех зарегистрированных гражда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/>
      </w:pPr>
      <w:r>
        <w:rPr/>
        <w:t>Раздел 6. Результат услуги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5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11"/>
        <w:gridCol w:w="1987"/>
        <w:gridCol w:w="2836"/>
        <w:gridCol w:w="2269"/>
        <w:gridCol w:w="1830"/>
        <w:gridCol w:w="1219"/>
        <w:gridCol w:w="1064"/>
        <w:gridCol w:w="900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/документы, являющийся (иеся) результатом «услуги»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Требования к документу/документам, являющемуся (ихся) результатом «услуги»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арактеристика результата «услуги» (положительный/отрицательный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документа/документов, являющегося(ихся) результатом «услуги»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документов, являющегося (ихся) результатом «услуги»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«услуги»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ешение о назначении компенсац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оложи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письменном виде лично</w:t>
            </w: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 xml:space="preserve"> при обращении в органы социальной защиты населения ОМС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виде электронного докумен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30 календарных дней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color w:val="000000"/>
                <w:lang w:val="ru-RU" w:eastAsia="en-US"/>
              </w:rPr>
            </w:pPr>
            <w:r>
              <w:rPr>
                <w:rFonts w:eastAsia="Arial Unicode MS"/>
                <w:color w:val="000000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ешение об отказе в предоставлении государственной услуг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отрица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письменном виде лично</w:t>
            </w: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 xml:space="preserve"> при обращении в органы социальной защиты населения ОМС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виде электронного докумен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30 календарных дней</w:t>
            </w:r>
          </w:p>
        </w:tc>
      </w:tr>
    </w:tbl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7"/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7. «Технологические процессы предоставления «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368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42"/>
        <w:gridCol w:w="2109"/>
        <w:gridCol w:w="2350"/>
        <w:gridCol w:w="2017"/>
        <w:gridCol w:w="2287"/>
        <w:gridCol w:w="234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рием, проверка и регистрация заявления и представленного докум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1.1. прием специалистом уполномоченного органа (МФЦ) заявления и документа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обращ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ационное обеспечение (формы, бланки</w:t>
            </w:r>
            <w:r>
              <w:rPr>
                <w:rFonts w:eastAsia="Arial Unicode MS"/>
                <w:lang w:val="ru-RU" w:eastAsia="en-US"/>
              </w:rPr>
              <w:t>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,2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 проверка специалистом уполномоченного органа (МФЦ) наличия документов, необходимых для предоставления государственной услуги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,2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3.  удостоверение специалистом уполномоченного органа (МФЦ) представленных копий документов в установленном порядк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 (при необходимости в ходе личного обращения)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.4.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регистрация заявления и представленного документа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ind w:left="-44" w:right="-90"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 докумен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b w:val="false"/>
                <w:color w:val="FF0000"/>
                <w:sz w:val="22"/>
                <w:szCs w:val="22"/>
                <w:lang w:val="ru-RU" w:eastAsia="en-US"/>
              </w:rPr>
              <w:t>- </w:t>
            </w: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журнал регистраци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АИС «ДОКА»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,2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1.5. запрос в порядке межведомственного информационного взаимодействия документов, если документы не представлены заявителем и отсутствуют в уполномоченном орган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В  </w:t>
            </w: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ИУ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АИС «ДОК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1.6. 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передача  полученных заявления и документов в уполномоченный орган (в случае подачи документов в МФЦ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2 рабочих дня, в случае направления межведомственного запроса – 7 рабочих дн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АИС «ДОК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ассмотрение представленных документов, принятие уполномоченным органом решения о назначении компенсации либо отказ в предоставлении государственной услуги и уведомление заявителя о принятом решен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проверка документа на предмет правильности заполнения и наличие оснований для предоставления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Arial Unicode MS" w:cs="Times New Roman"/>
                <w:b/>
                <w:b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0 рабочих дн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технологическое 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,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формирование личного дела заявителя на бумажном и электронном носителях; 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</w:rPr>
              <w:t>2.3. принятие решения о назначении компенсации, либо об отказе в предоставлении государственной услуги;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направление заявителю уведомления о принятом решении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5 рабочих дней после принятия реш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 передача документа, содержащего сведения о принятом решен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1 рабочий ден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МФ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. извещение заявителя о принятом решен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1 рабочий ден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МФ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телефон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факс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компенсации в установленных размерах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выплата компенсации в установленном размере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0 рабочих дней со дня принятия реш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уполномоченного органа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 через организацию федеральной почтовой связи либо через кредитную организацию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, ключа электронной подписи и т.д.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8. «Особенности предоставления «услуги» в электронной форме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74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856"/>
        <w:gridCol w:w="1821"/>
        <w:gridCol w:w="2426"/>
        <w:gridCol w:w="2140"/>
        <w:gridCol w:w="1998"/>
        <w:gridCol w:w="2511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«услуги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записи на прием в орган, МФЦ для подачи запроса о предоставлении «услуги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формирования запроса о предоставлении «услуги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 о предоставлении «услуги» и иных документов, необходимых для предоставления «услуги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оплаты государственной пошлины за предоставление «услуги» и уплаты иных платежей,  взимаемых в соответствии с законодательством Российской Федерац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«услуги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«услуги» и досудебного (внесудебного) обжалования решений и действий (бездействия) органа в процессе получения «услуги»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>
          <w:trHeight w:val="107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на Едином портале государственных и муниципальных услуг 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на </w:t>
            </w:r>
            <w:r>
              <w:rPr>
                <w:b w:val="false"/>
                <w:sz w:val="22"/>
                <w:szCs w:val="22"/>
                <w:lang w:val="ru-RU" w:eastAsia="ru-RU"/>
              </w:rPr>
              <w:t>Портале государственных и муниципальных услуг (функций) Пензенской обла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Требуется представление заявителем документов на бумажном носител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при личном приеме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по почте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-через МФЦ, 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в электронном виде с использованием информационно-телекоммуникационной сети «Интернет», официального сайта уполномоченного органа, Портал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  <w:t>Форма заявл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(уполномоченный орган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(Ф.И.О.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Фамилия 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Имя 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Отчество _________________ (при наличии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Число "___" месяц "____________________"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год рождения 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Адрес места жительства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Улица: 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Дом (корпус, строение) 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квартира 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Населённый пункт (город, село и пр.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Район 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Пензенская область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Данные     документа,    удостоверяющег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личность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серия _______, номер 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Когда, кем выдан 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СНИЛС ____ N _______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  <w:b/>
          <w:bCs/>
          <w:color w:val="26282F"/>
        </w:rPr>
        <w:t>Заявлени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Прошу назначить мне в  соответствии  с  </w:t>
      </w:r>
      <w:hyperlink r:id="rId10">
        <w:r>
          <w:rPr>
            <w:rStyle w:val="InternetLink"/>
            <w:rFonts w:cs="Courier New" w:ascii="Courier New" w:hAnsi="Courier New"/>
          </w:rPr>
          <w:t>Законом</w:t>
        </w:r>
      </w:hyperlink>
      <w:r>
        <w:rPr>
          <w:rFonts w:cs="Courier New" w:ascii="Courier New" w:hAnsi="Courier New"/>
        </w:rPr>
        <w:t xml:space="preserve">  Пензенской  област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22.12.2004 N 715-ЗПО "О мерах социальной поддержки отдельных категорий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ждан,  проживающих  на  территории  Пензенской  области",  компенсацию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ходов   на   уплату   взноса  на  капитальный  ремонт общего имуществ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ногоквартирном доме (далее - компенсация) 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(указывается категория льготник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делать перерасчет в связи с изменениями: 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(места жительства, состав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семьи, собственника жилог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</w:rPr>
        <w:t>помещения и т.п.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шу  информацию   о  ходе  предоставления  государственной  услуг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ять по почтовому адресу _______________________________ или адресу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нной почты 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платы прошу перечислять на счет N 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редитную организацию _____________________________ N _________, филиа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(наименование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лачивать через отделение связи N 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(ненужное зачеркнуть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мпенсацию я по другим основаниям (не) получаю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бязуюсь в  месячный  срок  сообщить  о  наступлении  обстоятельств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екущих  изменение  размера  компенсации  или  ее прекращение (изменени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а  семьи,  места  жительства (постоянно или временная регистрация)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на собственника жилого помещения и др.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не известно, что получение компенсации возможно по одному основанию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(за исключением граждан, указанных в </w:t>
      </w:r>
      <w:hyperlink r:id="rId11">
        <w:r>
          <w:rPr>
            <w:rStyle w:val="InternetLink"/>
            <w:rFonts w:cs="Courier New" w:ascii="Courier New" w:hAnsi="Courier New"/>
          </w:rPr>
          <w:t>части 3 статьи 4.2</w:t>
        </w:r>
      </w:hyperlink>
      <w:r>
        <w:rPr>
          <w:rFonts w:cs="Courier New" w:ascii="Courier New" w:hAnsi="Courier New"/>
        </w:rPr>
        <w:t xml:space="preserve"> закона N 715-ЗПО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в  случае  не  сообщения  данных,  влияющих  на  выплату  компенсации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ержание   будет    произведено    в    соответствии    с    действующи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дательством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правилами назначения и выплаты компенсации ознакомлен(а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б ответственности  за  предоставление  заведомо  неверных  сведений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упрежден(а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 заявлению прилагаю документы (копии документов) в количестве 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т., в том числе (необходимое подчеркнуть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)  копия  документа,  удостоверяющего  личность  (копии  документа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стоверяющего   личность   законного   представителя,   и    документа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тверждающего его полномочия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) копия трудовой книжки  или  документов,  подтверждающих  трудовую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ь заявителя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) копии трудовых книжек  или  документов,  подтверждающих  трудовую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ь   членов   семьи   заявителя   (для   заявителей   указанны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в </w:t>
      </w:r>
      <w:hyperlink w:anchor="sub_123">
        <w:r>
          <w:rPr>
            <w:rStyle w:val="InternetLink"/>
            <w:rFonts w:cs="Courier New" w:ascii="Courier New" w:hAnsi="Courier New"/>
          </w:rPr>
          <w:t>подпунктах 1.2.3.-1.2.4. пункта 1.2</w:t>
        </w:r>
      </w:hyperlink>
      <w:r>
        <w:rPr>
          <w:rFonts w:cs="Courier New" w:ascii="Courier New" w:hAnsi="Courier New"/>
        </w:rPr>
        <w:t>. раздела I Регламента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) копии документов о начисленных  (оплаченных)  платежах  за  жило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щение  и  коммунальные  услуги за месяц, предшествующий месяцу подач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ления  о  назначении  компенсации,  и  об   отсутствии  задолженност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 оплате  за  жилое  помещение  и коммунальные услуги; в случае наличия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олженности   -   копии   соглашения   по    погашению    задолженност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(или) сведения о выполнении условий соглашения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)  копия   правоустанавливающего   документа   на  жилое  помещени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случае,  если  право  на  жилое помещение не зарегистрировано в Едино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ом реестре прав на недвижимое имущество и сделок с ним;</w:t>
      </w:r>
    </w:p>
    <w:p>
      <w:pPr>
        <w:pStyle w:val="Normal"/>
        <w:autoSpaceDE w:val="false"/>
        <w:spacing w:lineRule="auto" w:line="240" w:before="75" w:after="0"/>
        <w:ind w:left="170" w:hanging="0"/>
        <w:jc w:val="both"/>
        <w:rPr>
          <w:rFonts w:ascii="Arial" w:hAnsi="Arial" w:cs="Arial"/>
          <w:color w:val="000000"/>
          <w:sz w:val="16"/>
          <w:szCs w:val="16"/>
          <w:shd w:fill="F0F0F0" w:val="clear"/>
        </w:rPr>
      </w:pPr>
      <w:r>
        <w:rPr>
          <w:rFonts w:cs="Arial" w:ascii="Arial" w:hAnsi="Arial"/>
          <w:color w:val="000000"/>
          <w:sz w:val="16"/>
          <w:szCs w:val="16"/>
          <w:shd w:fill="F0F0F0" w:val="clear"/>
        </w:rPr>
        <w:t>ГАРАНТ:</w:t>
      </w:r>
    </w:p>
    <w:p>
      <w:pPr>
        <w:pStyle w:val="Normal"/>
        <w:autoSpaceDE w:val="false"/>
        <w:spacing w:lineRule="auto" w:line="240" w:before="75" w:after="0"/>
        <w:ind w:left="170" w:hanging="0"/>
        <w:jc w:val="both"/>
        <w:rPr>
          <w:rFonts w:ascii="Arial" w:hAnsi="Arial" w:cs="Arial"/>
          <w:color w:val="353842"/>
          <w:sz w:val="24"/>
          <w:szCs w:val="24"/>
          <w:shd w:fill="F0F0F0" w:val="clear"/>
        </w:rPr>
      </w:pPr>
      <w:bookmarkStart w:id="9" w:name="sub_502943468"/>
      <w:bookmarkEnd w:id="9"/>
      <w:r>
        <w:rPr>
          <w:rFonts w:cs="Arial" w:ascii="Arial" w:hAnsi="Arial"/>
          <w:color w:val="353842"/>
          <w:sz w:val="24"/>
          <w:szCs w:val="24"/>
          <w:shd w:fill="F0F0F0" w:val="clear"/>
        </w:rPr>
        <w:t xml:space="preserve">Нумерация пунктов приводится в соответствии с источником </w:t>
      </w:r>
    </w:p>
    <w:p>
      <w:pPr>
        <w:pStyle w:val="Normal"/>
        <w:autoSpaceDE w:val="false"/>
        <w:spacing w:lineRule="auto" w:line="240" w:before="0" w:after="0"/>
        <w:rPr/>
      </w:pPr>
      <w:bookmarkStart w:id="10" w:name="sub_502943468"/>
      <w:bookmarkEnd w:id="10"/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)</w:t>
      </w:r>
      <w:hyperlink w:anchor="sub_111">
        <w:r>
          <w:rPr>
            <w:rStyle w:val="InternetLink"/>
            <w:rFonts w:cs="Courier New" w:ascii="Courier New" w:hAnsi="Courier New"/>
          </w:rPr>
          <w:t>*</w:t>
        </w:r>
      </w:hyperlink>
      <w:r>
        <w:rPr>
          <w:rFonts w:cs="Courier New" w:ascii="Courier New" w:hAnsi="Courier New"/>
        </w:rPr>
        <w:t xml:space="preserve"> копия правоустанавливающего документа на жилое помещени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)</w:t>
      </w:r>
      <w:hyperlink w:anchor="sub_111">
        <w:r>
          <w:rPr>
            <w:rStyle w:val="InternetLink"/>
            <w:rFonts w:cs="Courier New" w:ascii="Courier New" w:hAnsi="Courier New"/>
          </w:rPr>
          <w:t>*</w:t>
        </w:r>
      </w:hyperlink>
      <w:r>
        <w:rPr>
          <w:rFonts w:cs="Courier New" w:ascii="Courier New" w:hAnsi="Courier New"/>
        </w:rPr>
        <w:t xml:space="preserve">  справка  уполномоченного  органа  о   неполучении   компенсаци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режнему месту жительств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)</w:t>
      </w:r>
      <w:hyperlink w:anchor="sub_111">
        <w:r>
          <w:rPr>
            <w:rStyle w:val="InternetLink"/>
            <w:rFonts w:cs="Courier New" w:ascii="Courier New" w:hAnsi="Courier New"/>
          </w:rPr>
          <w:t>*</w:t>
        </w:r>
      </w:hyperlink>
      <w:r>
        <w:rPr>
          <w:rFonts w:cs="Courier New" w:ascii="Courier New" w:hAnsi="Courier New"/>
        </w:rPr>
        <w:t xml:space="preserve"> документ, содержащий сведения  о  гражданах,  зарегистрированны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 месту  жительства  или месту пребывания в жилом помещении, за которо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исляются платежи за жилое помещение и коммунальные услуг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8)</w:t>
      </w:r>
      <w:hyperlink w:anchor="sub_111">
        <w:r>
          <w:rPr>
            <w:rStyle w:val="InternetLink"/>
            <w:rFonts w:cs="Courier New" w:ascii="Courier New" w:hAnsi="Courier New"/>
          </w:rPr>
          <w:t>*</w:t>
        </w:r>
      </w:hyperlink>
      <w:r>
        <w:rPr>
          <w:rFonts w:cs="Courier New" w:ascii="Courier New" w:hAnsi="Courier New"/>
        </w:rPr>
        <w:t xml:space="preserve"> справка, подтверждающая факт назначения пенсии на членов семьи 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для  заявителей  указанных в </w:t>
      </w:r>
      <w:hyperlink w:anchor="sub_123">
        <w:r>
          <w:rPr>
            <w:rStyle w:val="InternetLink"/>
            <w:rFonts w:cs="Courier New" w:ascii="Courier New" w:hAnsi="Courier New"/>
          </w:rPr>
          <w:t>подпунктах 1.2.3.-1.2.4. пункта 1.2</w:t>
        </w:r>
      </w:hyperlink>
      <w:r>
        <w:rPr>
          <w:rFonts w:cs="Courier New" w:ascii="Courier New" w:hAnsi="Courier New"/>
        </w:rPr>
        <w:t>. раздел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Регламент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9)</w:t>
      </w:r>
      <w:hyperlink w:anchor="sub_111">
        <w:r>
          <w:rPr>
            <w:rStyle w:val="InternetLink"/>
            <w:rFonts w:cs="Courier New" w:ascii="Courier New" w:hAnsi="Courier New"/>
          </w:rPr>
          <w:t>*</w:t>
        </w:r>
      </w:hyperlink>
      <w:r>
        <w:rPr>
          <w:rFonts w:cs="Courier New" w:ascii="Courier New" w:hAnsi="Courier New"/>
        </w:rPr>
        <w:t xml:space="preserve"> копии документов,  подтверждающих  право  заявителей,  указанны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в  </w:t>
      </w:r>
      <w:hyperlink r:id="rId12">
        <w:r>
          <w:rPr>
            <w:rStyle w:val="InternetLink"/>
            <w:rFonts w:cs="Courier New" w:ascii="Courier New" w:hAnsi="Courier New"/>
          </w:rPr>
          <w:t>части  3  статьи  4.2</w:t>
        </w:r>
      </w:hyperlink>
      <w:r>
        <w:rPr>
          <w:rFonts w:cs="Courier New" w:ascii="Courier New" w:hAnsi="Courier New"/>
        </w:rPr>
        <w:t xml:space="preserve">  Закона  N 715-ЗПО,  на получение мер социальной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держки по оплате жилого помещения и коммунальных услуг или компенсацию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иным основаниям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0) другие документы. 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_" ______________ 20___ г. 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(подпись заявителя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ление принято: "______" __________________ 20___ г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зарегистрировано под N _______ Подпись специалиста 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bookmarkStart w:id="11" w:name="sub_111"/>
      <w:bookmarkEnd w:id="11"/>
      <w:r>
        <w:rPr>
          <w:rFonts w:cs="Arial" w:ascii="Arial" w:hAnsi="Arial"/>
          <w:sz w:val="24"/>
          <w:szCs w:val="24"/>
        </w:rPr>
        <w:t>* - представляются заявителем по собственной инициатив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2" w:name="sub_111"/>
      <w:bookmarkStart w:id="13" w:name="sub_111"/>
      <w:bookmarkEnd w:id="13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  <w:t>Форма заявления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(уполномоченный орган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(Ф.И.О.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Фамилия 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Имя 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Отчество                       (при наличии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Число ___ месяц _____ год рождения 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Адрес места жительства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Улица: 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Дом (корпус, строение) 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квартира 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селённый пункт (город, село и пр.) 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Район 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Пензенская область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Данные  документа,  удостоверяющег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личность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серия _________, номер 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Когда, кем выдан 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  <w:b/>
          <w:bCs/>
          <w:color w:val="26282F"/>
        </w:rPr>
        <w:t>Заявлени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имею право на получение мер социальной поддержки по оплате  жилог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bookmarkStart w:id="14" w:name="sub_498187708"/>
      <w:bookmarkEnd w:id="14"/>
      <w:r>
        <w:rPr>
          <w:rFonts w:cs="Courier New" w:ascii="Courier New" w:hAnsi="Courier New"/>
        </w:rPr>
        <w:t>помещения  и  коммунальных  услуг  или   компенсацию   расходов   уплату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bookmarkStart w:id="15" w:name="sub_498187708"/>
      <w:bookmarkEnd w:id="15"/>
      <w:r>
        <w:rPr>
          <w:rFonts w:cs="Courier New" w:ascii="Courier New" w:hAnsi="Courier New"/>
        </w:rPr>
        <w:t>взноса на капитальный ремонт  общего  имущества  в  многоквартирном  дом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ответствии с 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указываются реквизиты акта, на основании которого заявителю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предоставляются меры поддержки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дновременно на компенсацию расходов на уплату  взноса  на  капитальный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монт общего имущества в многоквартирном доме, установленную </w:t>
      </w:r>
      <w:hyperlink r:id="rId13">
        <w:r>
          <w:rPr>
            <w:rStyle w:val="InternetLink"/>
            <w:rFonts w:cs="Courier New" w:ascii="Courier New" w:hAnsi="Courier New"/>
          </w:rPr>
          <w:t>статьей 4.2</w:t>
        </w:r>
      </w:hyperlink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а  Пензенской  области  от  20.12.2004 N 715-ЗПО "О мерах социальной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держки  отдельных  категорий  граждан,   проживающих   на   территори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нзенской области"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Мне известно, что согласно  </w:t>
      </w:r>
      <w:hyperlink r:id="rId14">
        <w:r>
          <w:rPr>
            <w:rStyle w:val="InternetLink"/>
            <w:rFonts w:cs="Courier New" w:ascii="Courier New" w:hAnsi="Courier New"/>
          </w:rPr>
          <w:t>части  2  статьи  4.2</w:t>
        </w:r>
      </w:hyperlink>
      <w:r>
        <w:rPr>
          <w:rFonts w:cs="Courier New" w:ascii="Courier New" w:hAnsi="Courier New"/>
        </w:rPr>
        <w:t xml:space="preserve"> Закона  Пензенской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сти  от 20.12.2004 N 715-ЗПО "О мерах социальной поддержки  отдельны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тегорий   граждан,   проживающих   на  территории  Пензенской  области"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  последующими  изменениями)  (далее - Закон), при наличии у гражданин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за  исключением  категорий  граждан,  указанных  в </w:t>
      </w:r>
      <w:hyperlink r:id="rId15">
        <w:r>
          <w:rPr>
            <w:rStyle w:val="InternetLink"/>
            <w:rFonts w:cs="Courier New" w:ascii="Courier New" w:hAnsi="Courier New"/>
          </w:rPr>
          <w:t>пунктах 2</w:t>
        </w:r>
      </w:hyperlink>
      <w:r>
        <w:rPr>
          <w:rFonts w:cs="Courier New" w:ascii="Courier New" w:hAnsi="Courier New"/>
        </w:rPr>
        <w:t xml:space="preserve"> и </w:t>
      </w:r>
      <w:hyperlink r:id="rId16">
        <w:r>
          <w:rPr>
            <w:rStyle w:val="InternetLink"/>
            <w:rFonts w:cs="Courier New" w:ascii="Courier New" w:hAnsi="Courier New"/>
          </w:rPr>
          <w:t>4 части 1</w:t>
        </w:r>
      </w:hyperlink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ьи 4.2 Закона) права на  получение  компенсации  расходов  на  уплату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носа   на  капитальный  ремонт  в  соответствии  с   настоящей  статьей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одновременно  права  на  получение  мер социальной поддержки по оплат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лого  помещения  и  коммунальных  услуг  или  на  получение компенсаци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ходов   на   уплату  взноса  на  капитальный  ремонт  по   основаниям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установленным  иными  статьями  настоящего  Закона,  </w:t>
      </w:r>
      <w:hyperlink r:id="rId17">
        <w:r>
          <w:rPr>
            <w:rStyle w:val="InternetLink"/>
            <w:rFonts w:cs="Courier New" w:ascii="Courier New" w:hAnsi="Courier New"/>
          </w:rPr>
          <w:t>Законом</w:t>
        </w:r>
      </w:hyperlink>
      <w:r>
        <w:rPr>
          <w:rFonts w:cs="Courier New" w:ascii="Courier New" w:hAnsi="Courier New"/>
        </w:rPr>
        <w:t xml:space="preserve">   Российской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  от  15  мая  1991 г. N 1244-I "О  социальной  защите  граждан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вергшихся  воздействию радиации вследствие катастрофы на Чернобыльско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АЭС",  федеральными  законами  </w:t>
      </w:r>
      <w:hyperlink r:id="rId18">
        <w:r>
          <w:rPr>
            <w:rStyle w:val="InternetLink"/>
            <w:rFonts w:cs="Courier New" w:ascii="Courier New" w:hAnsi="Courier New"/>
          </w:rPr>
          <w:t>от 12 января 1995 г. N 5-ФЗ</w:t>
        </w:r>
      </w:hyperlink>
      <w:r>
        <w:rPr>
          <w:rFonts w:cs="Courier New" w:ascii="Courier New" w:hAnsi="Courier New"/>
        </w:rPr>
        <w:t xml:space="preserve"> "О ветеранах",</w:t>
      </w:r>
    </w:p>
    <w:p>
      <w:pPr>
        <w:pStyle w:val="Normal"/>
        <w:autoSpaceDE w:val="false"/>
        <w:spacing w:lineRule="auto" w:line="240" w:before="0" w:after="0"/>
        <w:rPr/>
      </w:pPr>
      <w:hyperlink r:id="rId19">
        <w:r>
          <w:rPr>
            <w:rStyle w:val="InternetLink"/>
            <w:rFonts w:cs="Courier New" w:ascii="Courier New" w:hAnsi="Courier New"/>
          </w:rPr>
          <w:t>от 24 ноября 1995 г. N 181-ФЗ</w:t>
        </w:r>
      </w:hyperlink>
      <w:r>
        <w:rPr>
          <w:rFonts w:cs="Courier New" w:ascii="Courier New" w:hAnsi="Courier New"/>
        </w:rPr>
        <w:t xml:space="preserve"> "О социальной защите инвалидов в Российско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Федерации", </w:t>
      </w:r>
      <w:hyperlink r:id="rId20">
        <w:r>
          <w:rPr>
            <w:rStyle w:val="InternetLink"/>
            <w:rFonts w:cs="Courier New" w:ascii="Courier New" w:hAnsi="Courier New"/>
          </w:rPr>
          <w:t>от 26 ноября 1998 г. N 175-ФЗ</w:t>
        </w:r>
      </w:hyperlink>
      <w:r>
        <w:rPr>
          <w:rFonts w:cs="Courier New" w:ascii="Courier New" w:hAnsi="Courier New"/>
        </w:rPr>
        <w:t xml:space="preserve"> "О  социальной  защите  граждан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Федерации, подвергшихся воздействию радиации вследствие авари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957  году   на   производственном   объединении   "Маяк"   и   сбросов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диоактивных  отходов  в  реку  Теча"  и  </w:t>
      </w:r>
      <w:hyperlink r:id="rId21">
        <w:r>
          <w:rPr>
            <w:rStyle w:val="InternetLink"/>
            <w:rFonts w:cs="Courier New" w:ascii="Courier New" w:hAnsi="Courier New"/>
          </w:rPr>
          <w:t>от  10  января  2002 г. N 2-ФЗ</w:t>
        </w:r>
      </w:hyperlink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 социальных гарантиях гражданам, подвергшимся радиационному воздействию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ледствие  ядерных  испытаний  на  Семипалатинском  полигоне",  </w:t>
      </w:r>
      <w:hyperlink r:id="rId22">
        <w:r>
          <w:rPr>
            <w:rStyle w:val="InternetLink"/>
            <w:rFonts w:cs="Courier New" w:ascii="Courier New" w:hAnsi="Courier New"/>
          </w:rPr>
          <w:t>частью 3</w:t>
        </w:r>
      </w:hyperlink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ьи  1  Закона  Пензенской  области  от  03  декабря 2004 г. N 693-ЗП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  мерах  социальной  поддержки  отдельных  категорий  квалифицированны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ников,  работающих  и  проживающих  в  сельских  населенных  пункта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(или)   рабочих  поселках,  поселках  городского  типа  на  территор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Пензенской  области",  </w:t>
      </w:r>
      <w:hyperlink r:id="rId23">
        <w:r>
          <w:rPr>
            <w:rStyle w:val="InternetLink"/>
            <w:rFonts w:cs="Courier New" w:ascii="Courier New" w:hAnsi="Courier New"/>
          </w:rPr>
          <w:t>Законом</w:t>
        </w:r>
      </w:hyperlink>
      <w:r>
        <w:rPr>
          <w:rFonts w:cs="Courier New" w:ascii="Courier New" w:hAnsi="Courier New"/>
        </w:rPr>
        <w:t xml:space="preserve">  Пензенской  области от 28 февраля 2011 г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 2034-ЗПО  "О  мерах  социальной  поддержки  педагогических   работников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ых   образовательных    организаций    Пензенской    област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муниципальных  образовательных  организаций,  работающих и проживающи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сельских  населенных  пунктах,  рабочих  поселках (поселках городског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па)",  компенсация  расходов  на  уплату  взноса  на капитальный ремон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 соответствии   с   настоящей  статьей  или  меры социальной поддержк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оплате жилого помещения и коммунальных услуг предоставляются по одному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нию по выбору гражданина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шу предоставлять мне меры социальной поддержки по  оплате  жилог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щения и коммунальных услуг в соответствии с 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указываются реквизиты акта, на основании которого заявителю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предоставляются меры поддержки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рядок   получения   компенсации   расходов   на   уплату    взнос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  капитальный   ремонт   общего   имущества   в  многоквартирном доме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установленной </w:t>
      </w:r>
      <w:hyperlink r:id="rId24">
        <w:r>
          <w:rPr>
            <w:rStyle w:val="InternetLink"/>
            <w:rFonts w:cs="Courier New" w:ascii="Courier New" w:hAnsi="Courier New"/>
          </w:rPr>
          <w:t>статьей 4.2</w:t>
        </w:r>
      </w:hyperlink>
      <w:r>
        <w:rPr>
          <w:rFonts w:cs="Courier New" w:ascii="Courier New" w:hAnsi="Courier New"/>
        </w:rPr>
        <w:t xml:space="preserve"> Закона, а также перечень необходимых документов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разъяснен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___" ______________ 20_____ г.        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(подпись заявителя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ление принято: "_____" __________________ 20___ г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зарегистрировано под N _________ Подпись специалиста 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autoSpaceDE w:val="false"/>
        <w:spacing w:lineRule="auto" w:line="240" w:before="0" w:after="0"/>
        <w:ind w:left="708" w:firstLine="3657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" w:firstLine="365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чальнику Социального управления </w:t>
      </w:r>
    </w:p>
    <w:p>
      <w:pPr>
        <w:pStyle w:val="Normal"/>
        <w:autoSpaceDE w:val="false"/>
        <w:spacing w:lineRule="auto" w:line="240" w:before="0" w:after="0"/>
        <w:ind w:left="708" w:firstLine="365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ода Пензы</w:t>
      </w:r>
    </w:p>
    <w:p>
      <w:pPr>
        <w:pStyle w:val="Normal"/>
        <w:autoSpaceDE w:val="false"/>
        <w:spacing w:lineRule="auto" w:line="240" w:before="0" w:after="0"/>
        <w:ind w:left="708" w:firstLine="365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.Г. Федониной                                 </w:t>
      </w:r>
    </w:p>
    <w:p>
      <w:pPr>
        <w:pStyle w:val="Normal"/>
        <w:autoSpaceDE w:val="false"/>
        <w:spacing w:lineRule="auto" w:line="240" w:before="0" w:after="0"/>
        <w:ind w:left="708" w:firstLine="365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ова Ивана Иванович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01.01.1949 г.р., проживающего по адресу: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г. Пенза, ул. Лядова, 5, кв. 5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Данные     документа,    удостоверяющег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личность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серия __5600_, номер __258369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Когда, кем выдан ОВД Октябрьского района</w:t>
      </w:r>
    </w:p>
    <w:p>
      <w:pPr>
        <w:pStyle w:val="Normal"/>
        <w:autoSpaceDE w:val="false"/>
        <w:spacing w:lineRule="auto" w:line="240" w:before="0" w:after="0"/>
        <w:ind w:firstLine="439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.08.2000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СНИЛС N _</w:t>
      </w:r>
      <w:r>
        <w:rPr>
          <w:rFonts w:cs="Calibri"/>
          <w:color w:val="000000"/>
        </w:rPr>
        <w:t xml:space="preserve"> 5855930831000297</w:t>
      </w:r>
      <w:r>
        <w:rPr>
          <w:rFonts w:cs="Courier New" w:ascii="Courier New" w:hAnsi="Courier New"/>
        </w:rPr>
        <w:t>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  <w:b/>
          <w:bCs/>
          <w:color w:val="26282F"/>
        </w:rPr>
        <w:t>Заявлени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Прошу назначить мне в  соответствии  с  </w:t>
      </w:r>
      <w:hyperlink r:id="rId25">
        <w:r>
          <w:rPr>
            <w:rStyle w:val="InternetLink"/>
            <w:rFonts w:cs="Courier New" w:ascii="Courier New" w:hAnsi="Courier New"/>
          </w:rPr>
          <w:t>Законом</w:t>
        </w:r>
      </w:hyperlink>
      <w:r>
        <w:rPr>
          <w:rFonts w:cs="Courier New" w:ascii="Courier New" w:hAnsi="Courier New"/>
        </w:rPr>
        <w:t xml:space="preserve">  Пензенской  област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22.12.2004 N 715-ЗПО "О мерах социальной поддержки отдельных категорий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ждан,  проживающих  на  территории  Пензенской  области",  компенсацию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ходов   на   уплату   взноса  на  капитальный  ремонт общего имуще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Courier New" w:ascii="Courier New" w:hAnsi="Courier New"/>
        </w:rPr>
        <w:t xml:space="preserve">в многоквартирном доме (далее - компенсация) </w:t>
      </w:r>
      <w:r>
        <w:rPr>
          <w:rFonts w:cs="Times New Roman" w:ascii="Times New Roman" w:hAnsi="Times New Roman"/>
          <w:u w:val="single"/>
        </w:rPr>
        <w:t>как одиноко проживающему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u w:val="single"/>
        </w:rPr>
      </w:pPr>
      <w:r>
        <w:rPr>
          <w:rFonts w:cs="Times New Roman" w:ascii="Times New Roman" w:hAnsi="Times New Roman"/>
          <w:u w:val="single"/>
        </w:rPr>
        <w:t>неработающему собственнику жилого помещения, достигшему возраста семидесяти лет</w:t>
      </w:r>
      <w:r>
        <w:rPr>
          <w:rFonts w:cs="Courier New" w:ascii="Courier New" w:hAnsi="Courier New"/>
          <w:u w:val="single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(указывается категория льготник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делать перерасчет в связи с изменениями: 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(места жительства, состав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семьи, собственника жилог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</w:rPr>
        <w:t>помещения и т.п.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шу  информацию   о  ходе  предоставления  государственной  услуг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ять по почтовому адресу _______________________________ или адресу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нной почты 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Выплаты прошу перечислять на счет N 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редитную организацию _____________________________ N _________, филиал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(наименование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выплачивать через отделение связи N ___440064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(ненужное зачеркнуть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омпенсацию я по другим основаниям (не) получаю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бязуюсь в  месячный  срок  сообщить  о  наступлении  обстоятельств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екущих  изменение  размера  компенсации  или  ее прекращение (изменени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а  семьи,  места  жительства (постоянно или временная регистрация)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на собственника жилого помещения и др.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Мне известно, что получение компенсации возможно по одному основанию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(за исключением граждан, указанных в </w:t>
      </w:r>
      <w:hyperlink r:id="rId26">
        <w:r>
          <w:rPr>
            <w:rStyle w:val="InternetLink"/>
            <w:rFonts w:cs="Courier New" w:ascii="Courier New" w:hAnsi="Courier New"/>
          </w:rPr>
          <w:t>части 3 статьи 4.2</w:t>
        </w:r>
      </w:hyperlink>
      <w:r>
        <w:rPr>
          <w:rFonts w:cs="Courier New" w:ascii="Courier New" w:hAnsi="Courier New"/>
        </w:rPr>
        <w:t xml:space="preserve"> закона N 715-ЗПО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в  случае  не  сообщения  данных,  влияющих  на  выплату  компенсации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ержание   будет    произведено    в    соответствии    с    действующи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дательством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 правилами назначения и выплаты компенсации ознакомлен(а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Об ответственности  за  предоставление  заведомо  неверных  сведений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упрежден(а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К заявлению прилагаю документы (копии документов) в количестве 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т., в том числе (необходимое подчеркнуть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)  копия  документа,  удостоверяющего  личность  (копии  документа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стоверяющего   личность   законного   представителя,   и    документа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тверждающего его полномочия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) копия трудовой книжки  или  документов,  подтверждающих  трудовую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ь заявителя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3) копии трудовых книжек  или  документов,  подтверждающих  трудовую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ь   членов   семьи   заявителя   (для   заявителей   указанны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в </w:t>
      </w:r>
      <w:hyperlink w:anchor="sub_123">
        <w:r>
          <w:rPr>
            <w:rStyle w:val="InternetLink"/>
            <w:rFonts w:cs="Courier New" w:ascii="Courier New" w:hAnsi="Courier New"/>
          </w:rPr>
          <w:t>подпунктах 1.2.3.-1.2.4. пункта 1.2</w:t>
        </w:r>
      </w:hyperlink>
      <w:r>
        <w:rPr>
          <w:rFonts w:cs="Courier New" w:ascii="Courier New" w:hAnsi="Courier New"/>
        </w:rPr>
        <w:t>. раздела I Регламента)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4) копии документов о начисленных  (оплаченных)  платежах  за  жило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щение  и  коммунальные  услуги за месяц, предшествующий месяцу подач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ления  о  назначении  компенсации,  и  об   отсутствии  задолженност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 оплате  за  жилое  помещение  и коммунальные услуги; в случае наличия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олженности   -   копии   соглашения   по    погашению    задолженност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(или) сведения о выполнении условий соглашения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)  копия   правоустанавливающего   документа   на  жилое  помещени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случае,  если  право  на  жилое помещение не зарегистрировано в Едино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ом реестре прав на недвижимое имущество и сделок с ним;</w:t>
      </w:r>
    </w:p>
    <w:p>
      <w:pPr>
        <w:pStyle w:val="Normal"/>
        <w:autoSpaceDE w:val="false"/>
        <w:spacing w:lineRule="auto" w:line="240" w:before="75" w:after="0"/>
        <w:ind w:left="170" w:hanging="0"/>
        <w:jc w:val="both"/>
        <w:rPr>
          <w:rFonts w:ascii="Arial" w:hAnsi="Arial" w:cs="Arial"/>
          <w:color w:val="000000"/>
          <w:sz w:val="16"/>
          <w:szCs w:val="16"/>
          <w:shd w:fill="F0F0F0" w:val="clear"/>
        </w:rPr>
      </w:pPr>
      <w:r>
        <w:rPr>
          <w:rFonts w:cs="Arial" w:ascii="Arial" w:hAnsi="Arial"/>
          <w:color w:val="000000"/>
          <w:sz w:val="16"/>
          <w:szCs w:val="16"/>
          <w:shd w:fill="F0F0F0" w:val="clear"/>
        </w:rPr>
        <w:t>ГАРАНТ:</w:t>
      </w:r>
    </w:p>
    <w:p>
      <w:pPr>
        <w:pStyle w:val="Normal"/>
        <w:autoSpaceDE w:val="false"/>
        <w:spacing w:lineRule="auto" w:line="240" w:before="75" w:after="0"/>
        <w:ind w:left="170" w:hanging="0"/>
        <w:jc w:val="both"/>
        <w:rPr>
          <w:rFonts w:ascii="Arial" w:hAnsi="Arial" w:cs="Arial"/>
          <w:color w:val="353842"/>
          <w:sz w:val="24"/>
          <w:szCs w:val="24"/>
          <w:shd w:fill="F0F0F0" w:val="clear"/>
        </w:rPr>
      </w:pPr>
      <w:r>
        <w:rPr>
          <w:rFonts w:cs="Arial" w:ascii="Arial" w:hAnsi="Arial"/>
          <w:color w:val="353842"/>
          <w:sz w:val="24"/>
          <w:szCs w:val="24"/>
          <w:shd w:fill="F0F0F0" w:val="clear"/>
        </w:rPr>
        <w:t xml:space="preserve">Нумерация пунктов приводится в соответствии с источником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5)</w:t>
      </w:r>
      <w:hyperlink w:anchor="sub_111">
        <w:r>
          <w:rPr>
            <w:rStyle w:val="InternetLink"/>
            <w:rFonts w:cs="Courier New" w:ascii="Courier New" w:hAnsi="Courier New"/>
          </w:rPr>
          <w:t>*</w:t>
        </w:r>
      </w:hyperlink>
      <w:r>
        <w:rPr>
          <w:rFonts w:cs="Courier New" w:ascii="Courier New" w:hAnsi="Courier New"/>
        </w:rPr>
        <w:t xml:space="preserve"> копия правоустанавливающего документа на жилое помещени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6)</w:t>
      </w:r>
      <w:hyperlink w:anchor="sub_111">
        <w:r>
          <w:rPr>
            <w:rStyle w:val="InternetLink"/>
            <w:rFonts w:cs="Courier New" w:ascii="Courier New" w:hAnsi="Courier New"/>
          </w:rPr>
          <w:t>*</w:t>
        </w:r>
      </w:hyperlink>
      <w:r>
        <w:rPr>
          <w:rFonts w:cs="Courier New" w:ascii="Courier New" w:hAnsi="Courier New"/>
        </w:rPr>
        <w:t xml:space="preserve">  справка  уполномоченного  органа  о   неполучении   компенсаци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режнему месту жительств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7)</w:t>
      </w:r>
      <w:hyperlink w:anchor="sub_111">
        <w:r>
          <w:rPr>
            <w:rStyle w:val="InternetLink"/>
            <w:rFonts w:cs="Courier New" w:ascii="Courier New" w:hAnsi="Courier New"/>
          </w:rPr>
          <w:t>*</w:t>
        </w:r>
      </w:hyperlink>
      <w:r>
        <w:rPr>
          <w:rFonts w:cs="Courier New" w:ascii="Courier New" w:hAnsi="Courier New"/>
        </w:rPr>
        <w:t xml:space="preserve"> документ, содержащий сведения  о  гражданах,  зарегистрированны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 месту  жительства  или месту пребывания в жилом помещении, за которо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исляются платежи за жилое помещение и коммунальные услуг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8)</w:t>
      </w:r>
      <w:hyperlink w:anchor="sub_111">
        <w:r>
          <w:rPr>
            <w:rStyle w:val="InternetLink"/>
            <w:rFonts w:cs="Courier New" w:ascii="Courier New" w:hAnsi="Courier New"/>
          </w:rPr>
          <w:t>*</w:t>
        </w:r>
      </w:hyperlink>
      <w:r>
        <w:rPr>
          <w:rFonts w:cs="Courier New" w:ascii="Courier New" w:hAnsi="Courier New"/>
        </w:rPr>
        <w:t xml:space="preserve"> справка, подтверждающая факт назначения пенсии на членов семьи 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для  заявителей  указанных в </w:t>
      </w:r>
      <w:hyperlink w:anchor="sub_123">
        <w:r>
          <w:rPr>
            <w:rStyle w:val="InternetLink"/>
            <w:rFonts w:cs="Courier New" w:ascii="Courier New" w:hAnsi="Courier New"/>
          </w:rPr>
          <w:t>подпунктах 1.2.3.-1.2.4. пункта 1.2</w:t>
        </w:r>
      </w:hyperlink>
      <w:r>
        <w:rPr>
          <w:rFonts w:cs="Courier New" w:ascii="Courier New" w:hAnsi="Courier New"/>
        </w:rPr>
        <w:t>. раздел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Регламент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9)</w:t>
      </w:r>
      <w:hyperlink w:anchor="sub_111">
        <w:r>
          <w:rPr>
            <w:rStyle w:val="InternetLink"/>
            <w:rFonts w:cs="Courier New" w:ascii="Courier New" w:hAnsi="Courier New"/>
          </w:rPr>
          <w:t>*</w:t>
        </w:r>
      </w:hyperlink>
      <w:r>
        <w:rPr>
          <w:rFonts w:cs="Courier New" w:ascii="Courier New" w:hAnsi="Courier New"/>
        </w:rPr>
        <w:t xml:space="preserve"> копии документов,  подтверждающих  право  заявителей,  указанны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в  </w:t>
      </w:r>
      <w:hyperlink r:id="rId27">
        <w:r>
          <w:rPr>
            <w:rStyle w:val="InternetLink"/>
            <w:rFonts w:cs="Courier New" w:ascii="Courier New" w:hAnsi="Courier New"/>
          </w:rPr>
          <w:t>части  3  статьи  4.2</w:t>
        </w:r>
      </w:hyperlink>
      <w:r>
        <w:rPr>
          <w:rFonts w:cs="Courier New" w:ascii="Courier New" w:hAnsi="Courier New"/>
        </w:rPr>
        <w:t xml:space="preserve">  Закона  N 715-ЗПО,  на получение мер социальной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держки по оплате жилого помещения и коммунальных услуг или компенсацию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иным основаниям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0) другие документы. 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"_15__" _____03_______ 2016 г. 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cs="Courier New" w:ascii="Courier New" w:hAnsi="Courier New"/>
        </w:rPr>
        <w:t>(подпись заявителя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Заявление принято: "_15___" ____03____________ 206 г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и зарегистрировано под N 145 Подпись специалиста 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- представляются заявителем по собственной инициатив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у Социального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города Пензы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Г.Федониной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  <w:sz w:val="16"/>
          <w:szCs w:val="16"/>
        </w:rPr>
        <w:t>(Ф.И.О.)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оровой   Валентины Петровны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5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(Ф.И.О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ей(его) по адресу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нза, ул.__Ухтомского___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5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м__</w:t>
      </w:r>
      <w:r>
        <w:rPr>
          <w:rFonts w:cs="Times New Roman" w:ascii="Times New Roman" w:hAnsi="Times New Roman"/>
          <w:sz w:val="24"/>
          <w:szCs w:val="24"/>
          <w:u w:val="single"/>
        </w:rPr>
        <w:t>11</w:t>
      </w:r>
      <w:r>
        <w:rPr>
          <w:rFonts w:cs="Times New Roman" w:ascii="Times New Roman" w:hAnsi="Times New Roman"/>
          <w:sz w:val="24"/>
          <w:szCs w:val="24"/>
        </w:rPr>
        <w:t>___квартира__</w:t>
      </w:r>
      <w:r>
        <w:rPr>
          <w:rFonts w:cs="Times New Roman" w:ascii="Times New Roman" w:hAnsi="Times New Roman"/>
          <w:sz w:val="24"/>
          <w:szCs w:val="24"/>
          <w:u w:val="single"/>
        </w:rPr>
        <w:t>111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5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.___</w:t>
      </w:r>
      <w:r>
        <w:rPr>
          <w:rFonts w:cs="Times New Roman" w:ascii="Times New Roman" w:hAnsi="Times New Roman"/>
          <w:sz w:val="24"/>
          <w:szCs w:val="24"/>
          <w:u w:val="single"/>
        </w:rPr>
        <w:t>88-88-88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Данные  документа, удостоверяющег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личность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серия __56 00, номер ___2222222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 xml:space="preserve">Когда, кем выдан ОВД Первомайского            </w:t>
      </w:r>
    </w:p>
    <w:p>
      <w:pPr>
        <w:pStyle w:val="Normal"/>
        <w:tabs>
          <w:tab w:val="clear" w:pos="708"/>
          <w:tab w:val="center" w:pos="5032" w:leader="none"/>
        </w:tabs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 xml:space="preserve">                          района г. Пензы 11.11.2000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color w:val="26282F"/>
        </w:rPr>
      </w:pPr>
      <w:r>
        <w:rPr>
          <w:rFonts w:cs="Courier New" w:ascii="Courier New" w:hAnsi="Courier New"/>
          <w:b/>
          <w:bCs/>
          <w:color w:val="26282F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26282F"/>
        </w:rPr>
        <w:t>Заявлени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Я имею право на получение мер социальной поддержки по оплате  жилог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щения  и  коммунальных  услуг  или   компенсацию   расходов   уплату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носа на капитальный ремонт  общего  имущества  в  многоквартирном  дом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ответствии с 715-ЗПО "О мерах социальной поддержки отдельных категорий  граждан,   проживающих   на   территории Пензенской области"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как ветерану труд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дновременно на компенсацию расходов на уплату  взноса  на  капитальный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монт общего имущества в многоквартирном доме, установленную </w:t>
      </w:r>
      <w:hyperlink r:id="rId28">
        <w:r>
          <w:rPr>
            <w:rStyle w:val="InternetLink"/>
            <w:rFonts w:cs="Courier New" w:ascii="Courier New" w:hAnsi="Courier New"/>
          </w:rPr>
          <w:t>статьей 4.2</w:t>
        </w:r>
      </w:hyperlink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а  Пензенской  области  от  20.12.2004 N 715-ЗПО "О мерах социальной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держки  отдельных  категорий  граждан,   проживающих   на   территори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нзенской области"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Мне известно, что согласно  </w:t>
      </w:r>
      <w:hyperlink r:id="rId29">
        <w:r>
          <w:rPr>
            <w:rStyle w:val="InternetLink"/>
            <w:rFonts w:cs="Courier New" w:ascii="Courier New" w:hAnsi="Courier New"/>
          </w:rPr>
          <w:t>части  2  статьи  4.2</w:t>
        </w:r>
      </w:hyperlink>
      <w:r>
        <w:rPr>
          <w:rFonts w:cs="Courier New" w:ascii="Courier New" w:hAnsi="Courier New"/>
        </w:rPr>
        <w:t xml:space="preserve"> Закона  Пензенской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сти  от 20.12.2004 N 715-ЗПО "О мерах социальной поддержки  отдельны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тегорий   граждан,   проживающих   на  территории  Пензенской  области"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  последующими  изменениями)  (далее - Закон), при наличии у гражданин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за  исключением  категорий  граждан,  указанных  в </w:t>
      </w:r>
      <w:hyperlink r:id="rId30">
        <w:r>
          <w:rPr>
            <w:rStyle w:val="InternetLink"/>
            <w:rFonts w:cs="Courier New" w:ascii="Courier New" w:hAnsi="Courier New"/>
          </w:rPr>
          <w:t>пунктах 2</w:t>
        </w:r>
      </w:hyperlink>
      <w:r>
        <w:rPr>
          <w:rFonts w:cs="Courier New" w:ascii="Courier New" w:hAnsi="Courier New"/>
        </w:rPr>
        <w:t xml:space="preserve"> и </w:t>
      </w:r>
      <w:hyperlink r:id="rId31">
        <w:r>
          <w:rPr>
            <w:rStyle w:val="InternetLink"/>
            <w:rFonts w:cs="Courier New" w:ascii="Courier New" w:hAnsi="Courier New"/>
          </w:rPr>
          <w:t>4 части 1</w:t>
        </w:r>
      </w:hyperlink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ьи 4.2 Закона) права на  получение  компенсации  расходов  на  уплату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носа   на  капитальный  ремонт  в  соответствии  с   настоящей  статьей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одновременно  права  на  получение  мер социальной поддержки по оплат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лого  помещения  и  коммунальных  услуг  или  на  получение компенсаци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ходов   на   уплату  взноса  на  капитальный  ремонт  по   основаниям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установленным  иными  статьями  настоящего  Закона,  </w:t>
      </w:r>
      <w:hyperlink r:id="rId32">
        <w:r>
          <w:rPr>
            <w:rStyle w:val="InternetLink"/>
            <w:rFonts w:cs="Courier New" w:ascii="Courier New" w:hAnsi="Courier New"/>
          </w:rPr>
          <w:t>Законом</w:t>
        </w:r>
      </w:hyperlink>
      <w:r>
        <w:rPr>
          <w:rFonts w:cs="Courier New" w:ascii="Courier New" w:hAnsi="Courier New"/>
        </w:rPr>
        <w:t xml:space="preserve">   Российской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ции  от  15  мая  1991 г. N 1244-I "О  социальной  защите  граждан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вергшихся  воздействию радиации вследствие катастрофы на Чернобыльско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АЭС",  федеральными  законами  </w:t>
      </w:r>
      <w:hyperlink r:id="rId33">
        <w:r>
          <w:rPr>
            <w:rStyle w:val="InternetLink"/>
            <w:rFonts w:cs="Courier New" w:ascii="Courier New" w:hAnsi="Courier New"/>
          </w:rPr>
          <w:t>от 12 января 1995 г. N 5-ФЗ</w:t>
        </w:r>
      </w:hyperlink>
      <w:r>
        <w:rPr>
          <w:rFonts w:cs="Courier New" w:ascii="Courier New" w:hAnsi="Courier New"/>
        </w:rPr>
        <w:t xml:space="preserve"> "О ветеранах",</w:t>
      </w:r>
    </w:p>
    <w:p>
      <w:pPr>
        <w:pStyle w:val="Normal"/>
        <w:autoSpaceDE w:val="false"/>
        <w:spacing w:lineRule="auto" w:line="240" w:before="0" w:after="0"/>
        <w:rPr/>
      </w:pPr>
      <w:hyperlink r:id="rId34">
        <w:r>
          <w:rPr>
            <w:rStyle w:val="InternetLink"/>
            <w:rFonts w:cs="Courier New" w:ascii="Courier New" w:hAnsi="Courier New"/>
          </w:rPr>
          <w:t>от 24 ноября 1995 г. N 181-ФЗ</w:t>
        </w:r>
      </w:hyperlink>
      <w:r>
        <w:rPr>
          <w:rFonts w:cs="Courier New" w:ascii="Courier New" w:hAnsi="Courier New"/>
        </w:rPr>
        <w:t xml:space="preserve"> "О социальной защите инвалидов в Российско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Федерации", </w:t>
      </w:r>
      <w:hyperlink r:id="rId35">
        <w:r>
          <w:rPr>
            <w:rStyle w:val="InternetLink"/>
            <w:rFonts w:cs="Courier New" w:ascii="Courier New" w:hAnsi="Courier New"/>
          </w:rPr>
          <w:t>от 26 ноября 1998 г. N 175-ФЗ</w:t>
        </w:r>
      </w:hyperlink>
      <w:r>
        <w:rPr>
          <w:rFonts w:cs="Courier New" w:ascii="Courier New" w:hAnsi="Courier New"/>
        </w:rPr>
        <w:t xml:space="preserve"> "О  социальной  защите  граждан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Федерации, подвергшихся воздействию радиации вследствие авари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957  году   на   производственном   объединении   "Маяк"   и   сбросов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диоактивных  отходов  в  реку  Теча"  и  </w:t>
      </w:r>
      <w:hyperlink r:id="rId36">
        <w:r>
          <w:rPr>
            <w:rStyle w:val="InternetLink"/>
            <w:rFonts w:cs="Courier New" w:ascii="Courier New" w:hAnsi="Courier New"/>
          </w:rPr>
          <w:t>от  10  января  2002 г. N 2-ФЗ</w:t>
        </w:r>
      </w:hyperlink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 социальных гарантиях гражданам, подвергшимся радиационному воздействию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ледствие  ядерных  испытаний  на  Семипалатинском  полигоне",  </w:t>
      </w:r>
      <w:hyperlink r:id="rId37">
        <w:r>
          <w:rPr>
            <w:rStyle w:val="InternetLink"/>
            <w:rFonts w:cs="Courier New" w:ascii="Courier New" w:hAnsi="Courier New"/>
          </w:rPr>
          <w:t>частью 3</w:t>
        </w:r>
      </w:hyperlink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ьи  1  Закона  Пензенской  области  от  03  декабря 2004 г. N 693-ЗП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  мерах  социальной  поддержки  отдельных  категорий  квалифицированны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ников,  работающих  и  проживающих  в  сельских  населенных  пункта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(или)   рабочих  поселках,  поселках  городского  типа  на  территор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Пензенской  области",  </w:t>
      </w:r>
      <w:hyperlink r:id="rId38">
        <w:r>
          <w:rPr>
            <w:rStyle w:val="InternetLink"/>
            <w:rFonts w:cs="Courier New" w:ascii="Courier New" w:hAnsi="Courier New"/>
          </w:rPr>
          <w:t>Законом</w:t>
        </w:r>
      </w:hyperlink>
      <w:r>
        <w:rPr>
          <w:rFonts w:cs="Courier New" w:ascii="Courier New" w:hAnsi="Courier New"/>
        </w:rPr>
        <w:t xml:space="preserve">  Пензенской  области от 28 февраля 2011 г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 2034-ЗПО  "О  мерах  социальной  поддержки  педагогических   работников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ых   образовательных    организаций    Пензенской    област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муниципальных  образовательных  организаций,  работающих и проживающих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сельских  населенных  пунктах,  рабочих  поселках (поселках городског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па)",  компенсация  расходов  на  уплату  взноса  на капитальный ремон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 соответствии   с   настоящей  статьей  или  меры социальной поддержк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оплате жилого помещения и коммунальных услуг предоставляются по одному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нию по выбору гражданина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ошу предоставлять мне меры социальной поддержки по  оплате  жилог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щения и коммунальных услуг в соответствии с 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указываются реквизиты акта, на основании которого заявителю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предоставляются меры поддержки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орядок   получения   компенсации   расходов   на   уплату    взнос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  капитальный   ремонт   общего   имущества   в  многоквартирном доме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установленной </w:t>
      </w:r>
      <w:hyperlink r:id="rId39">
        <w:r>
          <w:rPr>
            <w:rStyle w:val="InternetLink"/>
            <w:rFonts w:cs="Courier New" w:ascii="Courier New" w:hAnsi="Courier New"/>
          </w:rPr>
          <w:t>статьей 4.2</w:t>
        </w:r>
      </w:hyperlink>
      <w:r>
        <w:rPr>
          <w:rFonts w:cs="Courier New" w:ascii="Courier New" w:hAnsi="Courier New"/>
        </w:rPr>
        <w:t xml:space="preserve"> Закона, а также перечень необходимых документов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е разъяснен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"_15__" ____03________ 2016г.        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(подпись заявителя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Заявление принято: "__15_" _________03_______ 2016г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и зарегистрировано под N ___15______ Подпись специалиста 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  <w:t>___________________________________________________________________________________________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(наименование уполномоченного органа)</w:t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ЕНИЕ О НАЗНАЧЕНИИ ПО МСП " Компенсация расходов на уплату взноса на капитальный ремонт общего имущества в многоквартирном доме"</w:t>
      </w:r>
    </w:p>
    <w:p>
      <w:pPr>
        <w:pStyle w:val="Style25"/>
        <w:jc w:val="center"/>
        <w:rPr/>
      </w:pPr>
      <w:r>
        <w:rPr/>
        <w:t xml:space="preserve">      </w:t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560"/>
        <w:gridCol w:w="2834"/>
        <w:gridCol w:w="425"/>
        <w:gridCol w:w="1276"/>
      </w:tblGrid>
      <w:tr>
        <w:trPr>
          <w:trHeight w:val="118" w:hRule="atLeast"/>
        </w:trPr>
        <w:tc>
          <w:tcPr>
            <w:tcW w:w="715" w:type="dxa"/>
            <w:tcBorders/>
          </w:tcPr>
          <w:p>
            <w:pPr>
              <w:pStyle w:val="Style25"/>
              <w:spacing w:lineRule="auto" w:line="276"/>
              <w:ind w:left="149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spacing w:lineRule="auto" w:line="276"/>
              <w:ind w:left="116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34" w:type="dxa"/>
            <w:tcBorders/>
          </w:tcPr>
          <w:p>
            <w:pPr>
              <w:pStyle w:val="Style25"/>
              <w:snapToGrid w:val="false"/>
              <w:spacing w:lineRule="auto" w:line="276"/>
              <w:ind w:right="17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Style25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681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Д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0000000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6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699"/>
        <w:gridCol w:w="566"/>
        <w:gridCol w:w="142"/>
        <w:gridCol w:w="3399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Гр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090" w:type="dxa"/>
            <w:gridSpan w:val="5"/>
            <w:tcBorders>
              <w:bottom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ru-RU"/>
              </w:rPr>
              <w:t>ФИО, дата рождения,, Паспорт гражданина России: серия 0000 номер 000000 выдан 01.01.2002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Адрес:</w:t>
            </w:r>
          </w:p>
        </w:tc>
        <w:tc>
          <w:tcPr>
            <w:tcW w:w="58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Индекс, страна,  область, населенный пункт, улица, дом, квартира</w:t>
            </w:r>
          </w:p>
        </w:tc>
      </w:tr>
      <w:tr>
        <w:trPr/>
        <w:tc>
          <w:tcPr>
            <w:tcW w:w="265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Направление выплаты:</w:t>
            </w:r>
          </w:p>
        </w:tc>
        <w:tc>
          <w:tcPr>
            <w:tcW w:w="41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Кредитное ужреждение,, лицевой счет, либо отделение почтовой связи</w:t>
            </w:r>
          </w:p>
        </w:tc>
      </w:tr>
      <w:tr>
        <w:trPr/>
        <w:tc>
          <w:tcPr>
            <w:tcW w:w="336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Муниципальное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образование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3399" w:type="dxa"/>
            <w:tcBorders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Arial Unicode MS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22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Категория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льготодержателя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Неработающие собственники жилых помещений, достигшие возраста восьмидесяти лет, являющиеся льготниками по другому основанию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В соответствии  с Законом Пензенской области от 20.12.2004 г. №715-ЗПО "О мерах социальной поддержки отдельных категорий граждан, проживающих на территории Пензенской области" назначить МСП "Компенсация расходов на уплату взноса на капитальный ремонт общего имущества в многоквартирном доме"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47"/>
        <w:gridCol w:w="2960"/>
      </w:tblGrid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0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Style26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tbl>
      <w:tblPr>
        <w:tblW w:w="6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1"/>
        <w:gridCol w:w="813"/>
        <w:gridCol w:w="312"/>
        <w:gridCol w:w="1280"/>
        <w:gridCol w:w="375"/>
        <w:gridCol w:w="2374"/>
      </w:tblGrid>
      <w:tr>
        <w:trPr>
          <w:trHeight w:val="142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уководитель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  <w:tr>
        <w:trPr>
          <w:trHeight w:val="12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Расчет произвел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  <w:tr>
        <w:trPr>
          <w:trHeight w:val="159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асчет проверил:</w:t>
            </w:r>
          </w:p>
        </w:tc>
        <w:tc>
          <w:tcPr>
            <w:tcW w:w="81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 xml:space="preserve">М.П.  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pBdr>
          <w:bottom w:val="single" w:sz="12" w:space="0" w:color="000000"/>
        </w:pBdr>
        <w:tabs>
          <w:tab w:val="clear" w:pos="708"/>
          <w:tab w:val="left" w:pos="6804" w:leader="none"/>
        </w:tabs>
        <w:ind w:right="86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дел Социального управления г. Пензы по Октябрьскому району</w:t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наименование уполномоченного органа)</w:t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ЕНИЕ О НАЗНАЧЕНИИ ПО МСП " Компенсация расходов на уплату взноса на капитальный ремонт общего имущества в многоквартирном доме"</w:t>
      </w:r>
    </w:p>
    <w:p>
      <w:pPr>
        <w:pStyle w:val="Style25"/>
        <w:jc w:val="center"/>
        <w:rPr/>
      </w:pPr>
      <w:r>
        <w:rPr/>
        <w:t xml:space="preserve">      </w:t>
      </w:r>
    </w:p>
    <w:tbl>
      <w:tblPr>
        <w:tblW w:w="681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560"/>
        <w:gridCol w:w="2834"/>
        <w:gridCol w:w="425"/>
        <w:gridCol w:w="1276"/>
      </w:tblGrid>
      <w:tr>
        <w:trPr>
          <w:trHeight w:val="118" w:hRule="atLeast"/>
        </w:trPr>
        <w:tc>
          <w:tcPr>
            <w:tcW w:w="715" w:type="dxa"/>
            <w:tcBorders/>
          </w:tcPr>
          <w:p>
            <w:pPr>
              <w:pStyle w:val="Style25"/>
              <w:spacing w:lineRule="auto" w:line="276"/>
              <w:ind w:left="149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Style25"/>
              <w:spacing w:lineRule="auto" w:line="276"/>
              <w:ind w:left="116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5.12.2016</w:t>
            </w:r>
          </w:p>
        </w:tc>
        <w:tc>
          <w:tcPr>
            <w:tcW w:w="2834" w:type="dxa"/>
            <w:tcBorders/>
          </w:tcPr>
          <w:p>
            <w:pPr>
              <w:pStyle w:val="Style25"/>
              <w:snapToGrid w:val="false"/>
              <w:spacing w:lineRule="auto" w:line="276"/>
              <w:ind w:right="17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Style25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25"/>
              <w:spacing w:lineRule="auto" w:line="276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62</w:t>
            </w:r>
          </w:p>
        </w:tc>
      </w:tr>
      <w:tr>
        <w:trPr>
          <w:trHeight w:val="70" w:hRule="atLeast"/>
        </w:trPr>
        <w:tc>
          <w:tcPr>
            <w:tcW w:w="681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Д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84000000439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6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699"/>
        <w:gridCol w:w="566"/>
        <w:gridCol w:w="142"/>
        <w:gridCol w:w="3399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Гр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090" w:type="dxa"/>
            <w:gridSpan w:val="5"/>
            <w:tcBorders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ru-RU"/>
              </w:rPr>
              <w:t>Богаткин  Николай  Александрович, 06.09.1929  г.р., Паспорт гражданина России: серия 5602 номер 926239 выдан 30.11.2002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Адрес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58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40064, Россия, Пензенская обл,  г.Пенза, ул.Ладожская д.119, кв.154</w:t>
            </w:r>
          </w:p>
        </w:tc>
      </w:tr>
      <w:tr>
        <w:trPr/>
        <w:tc>
          <w:tcPr>
            <w:tcW w:w="265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Направление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выплаты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41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Сбербанк Вклад,банковская карта, Доп.офис №8624/02, лицевой счет 42306810848005024289</w:t>
            </w:r>
          </w:p>
        </w:tc>
      </w:tr>
      <w:tr>
        <w:trPr/>
        <w:tc>
          <w:tcPr>
            <w:tcW w:w="336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Муниципальное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образование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3399" w:type="dxa"/>
            <w:tcBorders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Пенза</w:t>
            </w:r>
          </w:p>
        </w:tc>
      </w:tr>
      <w:tr>
        <w:trPr/>
        <w:tc>
          <w:tcPr>
            <w:tcW w:w="322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Категория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льготодержателя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35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Неработающие собственники жилых помещений, достигшие возраста восьмидесяти лет, являющиеся льготниками по другому основанию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/>
        <w:t>В соответствии  с Законом Пензенской области от 20.12.2004 г. №715-ЗПО "О мерах социальной поддержки отдельных категорий граждан, проживающих на территории Пензенской области" назначить МСП "Компенсация расходов на уплату взноса на капитальный ремонт общего имущества в многоквартирном доме"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47"/>
        <w:gridCol w:w="2960"/>
      </w:tblGrid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113,85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01.12.2016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31.12.2016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118,8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01.01.2017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бессрочн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Style26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tbl>
      <w:tblPr>
        <w:tblW w:w="6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1"/>
        <w:gridCol w:w="813"/>
        <w:gridCol w:w="312"/>
        <w:gridCol w:w="1280"/>
        <w:gridCol w:w="375"/>
        <w:gridCol w:w="2374"/>
      </w:tblGrid>
      <w:tr>
        <w:trPr>
          <w:trHeight w:val="142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уководитель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  <w:tr>
        <w:trPr>
          <w:trHeight w:val="12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Расчет произвел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  <w:tr>
        <w:trPr>
          <w:trHeight w:val="159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асчет проверил:</w:t>
            </w:r>
          </w:p>
        </w:tc>
        <w:tc>
          <w:tcPr>
            <w:tcW w:w="81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 xml:space="preserve">М.П.  </w:t>
      </w:r>
    </w:p>
    <w:p>
      <w:pPr>
        <w:pStyle w:val="Normal"/>
        <w:tabs>
          <w:tab w:val="clear" w:pos="708"/>
          <w:tab w:val="left" w:pos="1044" w:leader="none"/>
        </w:tabs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924"/>
      </w:tblGrid>
      <w:tr>
        <w:trPr>
          <w:trHeight w:val="2199" w:hRule="atLeast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гловой штам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олномоченного органа</w:t>
            </w:r>
          </w:p>
        </w:tc>
        <w:tc>
          <w:tcPr>
            <w:tcW w:w="4924" w:type="dxa"/>
            <w:tcBorders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заявителя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ая) ____________________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олномоченный орган уведомляет Вас, что в соответствии с Постановлением Правительства Пензенской области от 16 марта 2016 г. N 146-пП</w:t>
        <w:br/>
        <w:t>"Об утверждении Порядка предоставления компенсации расходов на уплату взноса на капитальный ремонт общего имущества в многоквартирном доме лицам, указанным в пункте 13 части 1 статьи 1 Закона Пензенской области от 20.12.2004 N 715-ЗПО "О мерах социальной поддержки отдельных категорий граждан, проживающих на территории Пензенской области"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 основании Вашего заявления от ____________ и представленных документов принято решение об отказе в назначении Вам мер социальной поддержки в связи с тем, что __________________________________________________________________.</w:t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(указывается основание для отказа в предоставлении государственной услуги)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го органа</w:t>
        <w:tab/>
        <w:tab/>
        <w:t>_____________              ____________________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2"/>
          <w:szCs w:val="22"/>
        </w:rPr>
        <w:t>(подпись)                            (расшифровка подписи)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jc w:val="right"/>
        <w:rPr/>
      </w:pPr>
      <w:r>
        <w:rPr/>
      </w:r>
    </w:p>
    <w:p>
      <w:pPr>
        <w:pStyle w:val="ConsNormal"/>
        <w:ind w:hanging="0"/>
        <w:jc w:val="both"/>
        <w:rPr/>
      </w:pPr>
      <w:r>
        <w:rPr/>
      </w:r>
    </w:p>
    <w:p>
      <w:pPr>
        <w:pStyle w:val="ConsNormal"/>
        <w:ind w:hanging="0"/>
        <w:jc w:val="both"/>
        <w:rPr/>
      </w:pPr>
      <w:r>
        <w:rPr/>
      </w:r>
    </w:p>
    <w:p>
      <w:pPr>
        <w:pStyle w:val="ConsNormal"/>
        <w:ind w:hanging="0"/>
        <w:jc w:val="both"/>
        <w:rPr/>
      </w:pPr>
      <w:r>
        <w:rPr/>
      </w:r>
    </w:p>
    <w:p>
      <w:pPr>
        <w:pStyle w:val="ConsNormal"/>
        <w:ind w:hanging="0"/>
        <w:jc w:val="both"/>
        <w:rPr/>
      </w:pPr>
      <w:r>
        <w:rPr/>
      </w:r>
    </w:p>
    <w:p>
      <w:pPr>
        <w:pStyle w:val="ConsNormal"/>
        <w:ind w:hanging="0"/>
        <w:jc w:val="both"/>
        <w:rPr/>
      </w:pPr>
      <w:r>
        <w:rPr/>
      </w:r>
    </w:p>
    <w:p>
      <w:pPr>
        <w:pStyle w:val="ConsNormal"/>
        <w:ind w:hanging="0"/>
        <w:jc w:val="both"/>
        <w:rPr/>
      </w:pPr>
      <w:r>
        <w:rPr/>
      </w:r>
    </w:p>
    <w:p>
      <w:pPr>
        <w:pStyle w:val="ConsNormal"/>
        <w:ind w:hanging="0"/>
        <w:jc w:val="both"/>
        <w:rPr/>
      </w:pPr>
      <w:r>
        <w:rPr/>
      </w:r>
    </w:p>
    <w:p>
      <w:pPr>
        <w:pStyle w:val="ConsNormal"/>
        <w:ind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62330</wp:posOffset>
            </wp:positionH>
            <wp:positionV relativeFrom="paragraph">
              <wp:posOffset>158750</wp:posOffset>
            </wp:positionV>
            <wp:extent cx="56515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924"/>
      </w:tblGrid>
      <w:tr>
        <w:trPr>
          <w:trHeight w:val="2199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ое управление города Пензы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" w:leader="none"/>
                <w:tab w:val="left" w:pos="14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циального управления 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Железнодорожному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у г. Пензы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600, г. Пенза, ул. Бакунина, 5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ел</w:t>
            </w:r>
            <w:r>
              <w:rPr>
                <w:rFonts w:cs="Times New Roman" w:ascii="Times New Roman" w:hAnsi="Times New Roman"/>
                <w:lang w:val="en-US"/>
              </w:rPr>
              <w:t xml:space="preserve">. 54-39-93 e-mail: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osu_gel@mail.ru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от 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_______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924" w:type="dxa"/>
            <w:tcBorders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овой Т.И.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томского ул., д. 11, кв. 111,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нза, 440600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ая Татьяна Ивановн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циальное управление города Пензы уведомляет Вас, что в соответствии с Постановлением Правительства Пензенской области от 16 марта 2016 г. N 146-пП</w:t>
        <w:br/>
        <w:t>"Об утверждении Порядка предоставления компенсации расходов на уплату взноса на капитальный ремонт общего имущества в многоквартирном доме лицам, указанным в пункте 13 части 1 статьи 1 Закона Пензенской области от 20.12.2004 N 715-ЗПО "О мерах социальной поддержки отдельных категорий граждан, проживающих на территории Пензенской области"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основании Вашего заявления от 25.11.2016 года и представленных документов принято решение об отказе в назначении Вам мер социальной поддержки в связи с тем, что Вами не представлена копия документа, удостоверяющего личность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ab/>
        <w:tab/>
        <w:tab/>
        <w:tab/>
        <w:tab/>
        <w:tab/>
        <w:tab/>
        <w:t xml:space="preserve">         Х.И.Бахтеева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 И.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-39-93</w:t>
      </w:r>
    </w:p>
    <w:sectPr>
      <w:headerReference w:type="default" r:id="rId42"/>
      <w:footerReference w:type="default" r:id="rId43"/>
      <w:type w:val="nextPage"/>
      <w:pgSz w:w="11906" w:h="16838"/>
      <w:pgMar w:left="1276" w:right="5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0064" w:leader="none"/>
      </w:tabs>
      <w:rPr/>
    </w:pPr>
    <w:r>
      <w:rPr/>
      <w:t xml:space="preserve"> 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Продолжение ссылки"/>
    <w:qFormat/>
    <w:rPr/>
  </w:style>
  <w:style w:type="character" w:styleId="Style21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4"/>
      <w:szCs w:val="24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  <w:ind w:hanging="40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24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yperlink" Target="garantf1://17304565.0" TargetMode="External"/><Relationship Id="rId11" Type="http://schemas.openxmlformats.org/officeDocument/2006/relationships/hyperlink" Target="garantf1://17304565.4023" TargetMode="External"/><Relationship Id="rId12" Type="http://schemas.openxmlformats.org/officeDocument/2006/relationships/hyperlink" Target="garantf1://17304565.4023" TargetMode="External"/><Relationship Id="rId13" Type="http://schemas.openxmlformats.org/officeDocument/2006/relationships/hyperlink" Target="garantf1://17304565.402" TargetMode="External"/><Relationship Id="rId14" Type="http://schemas.openxmlformats.org/officeDocument/2006/relationships/hyperlink" Target="garantf1://17304565.4022" TargetMode="External"/><Relationship Id="rId15" Type="http://schemas.openxmlformats.org/officeDocument/2006/relationships/hyperlink" Target="garantf1://17304565.40211" TargetMode="External"/><Relationship Id="rId16" Type="http://schemas.openxmlformats.org/officeDocument/2006/relationships/hyperlink" Target="garantf1://17304565.40214" TargetMode="External"/><Relationship Id="rId17" Type="http://schemas.openxmlformats.org/officeDocument/2006/relationships/hyperlink" Target="garantf1://85213.0" TargetMode="External"/><Relationship Id="rId18" Type="http://schemas.openxmlformats.org/officeDocument/2006/relationships/hyperlink" Target="garantf1://10003548.0" TargetMode="External"/><Relationship Id="rId19" Type="http://schemas.openxmlformats.org/officeDocument/2006/relationships/hyperlink" Target="garantf1://10064504.0" TargetMode="External"/><Relationship Id="rId20" Type="http://schemas.openxmlformats.org/officeDocument/2006/relationships/hyperlink" Target="garantf1://79742.0" TargetMode="External"/><Relationship Id="rId21" Type="http://schemas.openxmlformats.org/officeDocument/2006/relationships/hyperlink" Target="garantf1://12025351.0" TargetMode="External"/><Relationship Id="rId22" Type="http://schemas.openxmlformats.org/officeDocument/2006/relationships/hyperlink" Target="garantf1://17304416.13" TargetMode="External"/><Relationship Id="rId23" Type="http://schemas.openxmlformats.org/officeDocument/2006/relationships/hyperlink" Target="garantf1://17269456.0" TargetMode="External"/><Relationship Id="rId24" Type="http://schemas.openxmlformats.org/officeDocument/2006/relationships/hyperlink" Target="garantf1://17304565.402" TargetMode="External"/><Relationship Id="rId25" Type="http://schemas.openxmlformats.org/officeDocument/2006/relationships/hyperlink" Target="garantf1://17304565.0" TargetMode="External"/><Relationship Id="rId26" Type="http://schemas.openxmlformats.org/officeDocument/2006/relationships/hyperlink" Target="garantf1://17304565.4023" TargetMode="External"/><Relationship Id="rId27" Type="http://schemas.openxmlformats.org/officeDocument/2006/relationships/hyperlink" Target="garantf1://17304565.4023" TargetMode="External"/><Relationship Id="rId28" Type="http://schemas.openxmlformats.org/officeDocument/2006/relationships/hyperlink" Target="garantf1://17304565.402" TargetMode="External"/><Relationship Id="rId29" Type="http://schemas.openxmlformats.org/officeDocument/2006/relationships/hyperlink" Target="garantf1://17304565.4022" TargetMode="External"/><Relationship Id="rId30" Type="http://schemas.openxmlformats.org/officeDocument/2006/relationships/hyperlink" Target="garantf1://17304565.40211" TargetMode="External"/><Relationship Id="rId31" Type="http://schemas.openxmlformats.org/officeDocument/2006/relationships/hyperlink" Target="garantf1://17304565.40214" TargetMode="External"/><Relationship Id="rId32" Type="http://schemas.openxmlformats.org/officeDocument/2006/relationships/hyperlink" Target="garantf1://85213.0" TargetMode="External"/><Relationship Id="rId33" Type="http://schemas.openxmlformats.org/officeDocument/2006/relationships/hyperlink" Target="garantf1://10003548.0" TargetMode="External"/><Relationship Id="rId34" Type="http://schemas.openxmlformats.org/officeDocument/2006/relationships/hyperlink" Target="garantf1://10064504.0" TargetMode="External"/><Relationship Id="rId35" Type="http://schemas.openxmlformats.org/officeDocument/2006/relationships/hyperlink" Target="garantf1://79742.0" TargetMode="External"/><Relationship Id="rId36" Type="http://schemas.openxmlformats.org/officeDocument/2006/relationships/hyperlink" Target="garantf1://12025351.0" TargetMode="External"/><Relationship Id="rId37" Type="http://schemas.openxmlformats.org/officeDocument/2006/relationships/hyperlink" Target="garantf1://17304416.13" TargetMode="External"/><Relationship Id="rId38" Type="http://schemas.openxmlformats.org/officeDocument/2006/relationships/hyperlink" Target="garantf1://17269456.0" TargetMode="External"/><Relationship Id="rId39" Type="http://schemas.openxmlformats.org/officeDocument/2006/relationships/hyperlink" Target="garantf1://17304565.402" TargetMode="External"/><Relationship Id="rId40" Type="http://schemas.openxmlformats.org/officeDocument/2006/relationships/image" Target="media/image1.png"/><Relationship Id="rId41" Type="http://schemas.openxmlformats.org/officeDocument/2006/relationships/hyperlink" Target="mailto:oszn_gel@sura.ru" TargetMode="External"/><Relationship Id="rId42" Type="http://schemas.openxmlformats.org/officeDocument/2006/relationships/header" Target="header9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4:51:00Z</dcterms:created>
  <dc:creator>minfin</dc:creator>
  <dc:description/>
  <dc:language>en-US</dc:language>
  <cp:lastModifiedBy>user</cp:lastModifiedBy>
  <cp:lastPrinted>2016-12-16T16:58:00Z</cp:lastPrinted>
  <dcterms:modified xsi:type="dcterms:W3CDTF">2017-10-04T14:51:00Z</dcterms:modified>
  <cp:revision>2</cp:revision>
  <dc:subject/>
  <dc:title/>
</cp:coreProperties>
</file>