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7"/>
      <w:bookmarkStart w:id="2" w:name="bookmark18"/>
      <w:bookmarkEnd w:id="1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188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единовременного пособия беременной жене военнослужащего, проходящего военную службу по призыв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диновременного пособия беременной жене военнослужащего, проходящего военную службу по призыву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ом Министерства труда, социальной защиты и демографии Пензенской области от 2 августа 2016 г. N 263-ОС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8"/>
        <w:gridCol w:w="1068"/>
        <w:gridCol w:w="1800"/>
        <w:gridCol w:w="1490"/>
        <w:gridCol w:w="1490"/>
        <w:gridCol w:w="1488"/>
        <w:gridCol w:w="1488"/>
        <w:gridCol w:w="1488"/>
        <w:gridCol w:w="1084"/>
        <w:gridCol w:w="1013"/>
      </w:tblGrid>
      <w:tr>
        <w:trPr/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40 календарных дней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40 календарных дней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9" w:leader="none"/>
              </w:tabs>
              <w:spacing w:lineRule="exact" w:line="280" w:before="0" w:after="0"/>
              <w:ind w:left="-14" w:hanging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представление (представление не в полном объеме) правоустанавливающих документов;</w:t>
            </w:r>
          </w:p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2)представление не заверенных в порядке, установленном законодательством Российской Федерации копий документов (при поступлении документов по почте 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сутствие у заявителя права на назначение пособия на день регистрации заявления в уполномоченном органе;</w:t>
            </w:r>
          </w:p>
          <w:p>
            <w:pPr>
              <w:pStyle w:val="Normal"/>
              <w:tabs>
                <w:tab w:val="clear" w:pos="708"/>
                <w:tab w:val="left" w:pos="-3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ращение за предоставлением государственной услуги по истечении шести месяцев со дня окончания военнослужащим военной службы по призыву.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 xml:space="preserve">- почтовым отправлением; 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127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/>
        <w:t xml:space="preserve">Раздел 3. «Сведения о заявителях государственной услуги </w:t>
      </w:r>
      <w:r>
        <w:rPr>
          <w:sz w:val="32"/>
          <w:szCs w:val="32"/>
        </w:rPr>
        <w:t>«Назначение и выплата единовременного пособия беременной жене военнослужащего, проходящего военную службу по призыву</w:t>
      </w:r>
      <w:r>
        <w:rPr>
          <w:sz w:val="32"/>
          <w:szCs w:val="32"/>
          <w:lang w:eastAsia="en-US"/>
        </w:rPr>
        <w:t>»</w:t>
      </w:r>
    </w:p>
    <w:p>
      <w:pPr>
        <w:pStyle w:val="41"/>
        <w:shd w:fill="auto" w:val="clear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74"/>
        <w:gridCol w:w="1933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Жена военнослужащего, проходящего военную службу по призыву, срок беременности которой составляет не менее ста восьмидесяти дн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Паспорт гражданина Российской Федер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вид на ж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доверенность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остановление (приказ) об опекунств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.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22"/>
        <w:gridCol w:w="2540"/>
        <w:gridCol w:w="1992"/>
        <w:gridCol w:w="2324"/>
        <w:gridCol w:w="2166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пособ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 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фамилия, имя, отчество (при наличии) без сокращений в соответствии с документом, удостоверяющим личность, а также статус лица, имеющего право на получение пособий (мать, отец, лицо, их заменяюще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 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) вид пособия, за назначением и выплатой которого обращается лицо, имеющее право на получение пособ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) способ получения пособия: почтовым переводом либо перечислением на личный счет лица, имеющего право на получение пособия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) сведения о реквизитах счета, открытого лицом, имеющим право на получение пособий (наименование организации, в которую должно быть перечислено пособие, банковский идентификационный код (БИК), идентификационный номер налогоплательщика (ИНН) и код причины постановки на учет (КПП), присвоенные при постановке на учет в налоговом органе по месту нахождения организации, номер счета лица, имеющего право на получение пособий)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Документ, подтверждающий факт регистрации бра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о о заключении брака, выданное органами записи актов гражданского состоя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-экз. копия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едоставляется в случае заключения бра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Оформляется на едином бланке для всей Российской Федерации на русском языке. Недолжно содержать подчисток, приписок, зачеркнутых слов и других исправлений. Не должно иметь повреждений, наличие которых не позволяет однозначно истолковать содержание.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Документ, подтверждающий факт постановки на учет женщины  в медицинской организации в связи с беременность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из женской консультации либо другой медицинской организации, поставившей женщину на уче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 экз. оригинал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едоставляется в случае постановки женщины на учет в связи с беременностью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Документ, подтверждающий факт прохождения мужем военной службы по призыву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справка из воинской части о прохождении мужем военной службы по призыву (с указанием срока службы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 экз. оригинал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едоставляется в случае подачи заявления о назначении пособия в период прохождения мужем военной служб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8"/>
                <w:szCs w:val="18"/>
              </w:rPr>
              <w:t xml:space="preserve">4.2. справка из военного комиссариата по месту призыва о прохождении мужем военной службы по призыву (с указанием срока службы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 экз. оригинал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едоставляется в случае обращения за назначением пособия в уполномоченный орган (МФЦ) после окончания военной службы по призыву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83"/>
        <w:gridCol w:w="1417"/>
        <w:gridCol w:w="1596"/>
        <w:gridCol w:w="1664"/>
        <w:gridCol w:w="1803"/>
        <w:gridCol w:w="1645"/>
        <w:gridCol w:w="1645"/>
        <w:gridCol w:w="1645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>
          <w:trHeight w:val="506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правка уполномоченного органа по месту жительства заявителя о неполучении им пособия (в случаях обращения за предоставлением государственной услуги по месту фактического проживания, либо по месту пребы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неполучении пособия по месту жительства заявител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МФЦ на бумажном носителе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из воинской части о прохождении мужем военной службы по призыву (с указанием срока службы), в случае подачи заявления о назначении пособия в период прохождения мужем военной службы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Сведения о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супруге, проходящем военную службу по призыв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оинская част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из военного комиссариата по месту призыва о прохождении мужем военной службы по призыву (с указанием срока службы), в случае обращения за назначением пособия после окончания военной службы по призыв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супруге в случае обращения за пособием после окончания военной службы по призыву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оенный комиссариа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рабочих дн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Решение о назначении пособ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органах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 xml:space="preserve">- почтовым отправлением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851" w:gutter="0" w:header="0" w:top="709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18"/>
        <w:gridCol w:w="2109"/>
        <w:gridCol w:w="2316"/>
        <w:gridCol w:w="2000"/>
        <w:gridCol w:w="2475"/>
        <w:gridCol w:w="223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ем, проверка и регистрация заявления и представленных документов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документационное обеспечение (формы, бланки</w:t>
            </w:r>
            <w:r>
              <w:rPr>
                <w:rFonts w:eastAsia="Arial Unicode MS"/>
                <w:lang w:val="ru-RU" w:eastAsia="en-US"/>
              </w:rPr>
              <w:t>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роверка специалистом уполномоченного органа (МФЦ) наличия документов, необходимых для предоставления государственной услуги;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ых документов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1251" w:hanging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Times New Roman"/>
                <w:b w:val="false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- 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473" w:hanging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right="473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АИС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 «ДОК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ИУ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7. передача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ых документов, принятие уполномоченным органом решения о назначении пособия либо отказ в предоставлении государственной услуги и уведомление заявителя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5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и электронном носителях;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3. принятие решения о назначении пособия либо об отказе в предоставлении государственной услуги;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0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уведомления о принятом решени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5 календарных дне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извещение заявителя о принятом решен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 w:val="fals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телефон;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лата пособия в установленном размер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ыплата пособия в установленном размере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через кредитную организацию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851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Единый портал государственных услуг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в электронном виде с использованием информационно-телекоммуникационной сети «Интернет», официального сайта уполномоченного органа, Единый портал государственных услуг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  <w:bookmarkStart w:id="3" w:name="sub_1400"/>
      <w:bookmarkStart w:id="4" w:name="sub_1400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к технологической схем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cs="Courier New CYR" w:ascii="Courier New CYR" w:hAnsi="Courier New CYR"/>
        </w:rPr>
        <w:t>Наименование уполномоченного орга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cs="Courier New CYR" w:ascii="Courier New CYR" w:hAnsi="Courier New CYR"/>
        </w:rPr>
        <w:t>Фамилия, имя, отчество (при наличии) заявител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</w:rPr>
        <w:t>выдан документ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cs="Courier New CYR" w:ascii="Courier New CYR" w:hAnsi="Courier New CYR"/>
        </w:rPr>
        <w:t>населенного пункта, улицы, номер дома, корпуса, квартир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cs="Courier New CYR" w:ascii="Courier New CYR" w:hAnsi="Courier New CYR"/>
          <w:b/>
          <w:bCs/>
          <w:color w:val="26282F"/>
        </w:rPr>
        <w:t>Заявл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Прошу  назначить   мне   единовременное   пособие   беременной  жен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оеннослужащего, проходящего военную службу по призы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Пособие прошу перечислить на мой счет N 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 кредитную организацию __________________ N _________, филиал 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плачивать через отделение связи N 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           </w:t>
      </w:r>
      <w:r>
        <w:rPr>
          <w:rFonts w:cs="Courier New CYR" w:ascii="Courier New CYR" w:hAnsi="Courier New CYR"/>
        </w:rPr>
        <w:t>(ненужное зачеркнуть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Прошу  информацию   о  ходе  предоставления  государственной 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правлять по почтовому адресу _______________________________ или адрес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лектронной 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С правилами назначения и выплаты единовременного пособия  беременно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жене   военнослужащего,   проходящего   военную    службу   по    призы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К заявлению прилагаю документы (копии документов) в количестве 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шт.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"___" ______________ 20___ 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cs="Courier New CYR" w:ascii="Courier New CYR" w:hAnsi="Courier New CYR"/>
        </w:rPr>
        <w:t>(подпись заявител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ведения о законном представителе (доверенном лице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cs="Courier New CYR" w:ascii="Courier New CYR" w:hAnsi="Courier New CYR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cs="Courier New CYR" w:ascii="Courier New CYR" w:hAnsi="Courier New CYR"/>
        </w:rPr>
        <w:t>представителя (доверенного лица), дата его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cs="Courier New CYR" w:ascii="Courier New CYR" w:hAnsi="Courier New CYR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cs="Courier New CYR" w:ascii="Courier New CYR" w:hAnsi="Courier New CYR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___  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cs="Courier New CYR" w:ascii="Courier New CYR" w:hAnsi="Courier New CYR"/>
        </w:rPr>
        <w:t>Подпись законного представителя (доверенного лиц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Заявление и документы по перечню принял</w:t>
      </w:r>
    </w:p>
    <w:tbl>
      <w:tblPr>
        <w:tblW w:w="10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337"/>
        <w:gridCol w:w="420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N 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Лицо, указанное в документ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ата _____________            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</w:t>
      </w:r>
      <w:r>
        <w:rPr>
          <w:rFonts w:cs="Courier New CYR" w:ascii="Courier New CYR" w:hAnsi="Courier New CYR"/>
        </w:rPr>
        <w:t>Подпись ответственного лиц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400"/>
      <w:bookmarkStart w:id="6" w:name="sub_1400"/>
      <w:bookmarkEnd w:id="6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оциальное управление города Пензы</w:t>
      </w:r>
      <w:r>
        <w:rPr>
          <w:rFonts w:cs="Courier New" w:ascii="Courier New" w:hAnsi="Courier New"/>
        </w:rPr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</w:t>
      </w:r>
      <w:r>
        <w:rPr>
          <w:rFonts w:cs="Courier New" w:ascii="Courier New" w:hAnsi="Courier New"/>
          <w:b/>
          <w:sz w:val="24"/>
          <w:szCs w:val="24"/>
          <w:u w:val="single"/>
        </w:rPr>
        <w:t>Петрова Мария Ивановна</w:t>
      </w:r>
      <w:r>
        <w:rPr>
          <w:rFonts w:cs="Courier New" w:ascii="Courier New" w:hAnsi="Courier New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Фамилия, имя, отчество (при наличии) заявител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, 56 07 321457, ОВД Первомайского района 02.04.2007</w:t>
      </w:r>
      <w:r>
        <w:rPr>
          <w:rFonts w:cs="Courier New" w:ascii="Courier New" w:hAnsi="Courier New"/>
        </w:rPr>
        <w:t xml:space="preserve"> 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Вид документа, удостоверяющего личность, серия и номер документа, к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выдан документ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40031,   г.Пенза, Кижеватова, 21-57</w:t>
      </w:r>
      <w:r>
        <w:rPr>
          <w:rFonts w:cs="Courier New" w:ascii="Courier New" w:hAnsi="Courier New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Сведения о месте жительства, (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почтовый индекс, наименование региона, района, города, и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населенного пункта, улицы, номер дома, корпуса, квартир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  <w:b/>
          <w:bCs/>
          <w:color w:val="26282F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Прошу  назначить   мне   единовременное   пособие   беременной  жен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оеннослужащего, проходящего военную службу по призы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Пособие прошу перечислить на мой счет N</w:t>
      </w:r>
      <w:r>
        <w:rPr>
          <w:rFonts w:cs="Courier New" w:ascii="Courier New" w:hAnsi="Courier New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0800000000000000000</w:t>
      </w:r>
      <w:r>
        <w:rPr>
          <w:rFonts w:cs="Courier New" w:ascii="Courier New" w:hAnsi="Courier New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в кредитную организацию ____</w:t>
      </w:r>
      <w:r>
        <w:rPr>
          <w:rFonts w:cs="Courier New" w:ascii="Courier New" w:hAnsi="Courier New"/>
          <w:b/>
          <w:u w:val="single"/>
        </w:rPr>
        <w:t>Сбербанк</w:t>
      </w:r>
      <w:r>
        <w:rPr>
          <w:rFonts w:cs="Courier New" w:ascii="Courier New" w:hAnsi="Courier New"/>
        </w:rPr>
        <w:t>_____ N __</w:t>
      </w:r>
      <w:r>
        <w:rPr>
          <w:rFonts w:cs="Courier New" w:ascii="Courier New" w:hAnsi="Courier New"/>
          <w:b/>
          <w:u w:val="single"/>
        </w:rPr>
        <w:t>8624</w:t>
      </w:r>
      <w:r>
        <w:rPr>
          <w:rFonts w:cs="Courier New" w:ascii="Courier New" w:hAnsi="Courier New"/>
        </w:rPr>
        <w:t>_, филиал ____</w:t>
      </w:r>
      <w:r>
        <w:rPr>
          <w:rFonts w:cs="Courier New" w:ascii="Courier New" w:hAnsi="Courier New"/>
          <w:b/>
          <w:u w:val="single"/>
        </w:rPr>
        <w:t>002</w:t>
      </w:r>
      <w:r>
        <w:rPr>
          <w:rFonts w:cs="Courier New" w:ascii="Courier New" w:hAnsi="Courier New"/>
        </w:rPr>
        <w:t>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чивать через отделение связи N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енужное зачеркнуть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у  информацию о ходе предоставления государственной услуги направлять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по почтовому адресу:</w:t>
      </w:r>
      <w:r>
        <w:rPr>
          <w:rFonts w:cs="Courier New" w:ascii="Courier New" w:hAnsi="Courier New"/>
          <w:b/>
          <w:u w:val="single"/>
        </w:rPr>
        <w:t>440031,г.Пенза,ул. Кижеватова, 21-57</w:t>
      </w:r>
      <w:r>
        <w:rPr>
          <w:rFonts w:cs="Courier New" w:ascii="Courier New" w:hAnsi="Courier New"/>
        </w:rPr>
        <w:t xml:space="preserve"> или адресу электронной почты 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 CYR" w:ascii="Courier New CYR" w:hAnsi="Courier New CYR"/>
        </w:rPr>
        <w:t>С правилами назначения и выплаты единовременного пособия  беременно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жене   военнослужащего,   проходящего   военную    службу   по    призыву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знакомлен(а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cs="Courier New CYR" w:ascii="Courier New CYR" w:hAnsi="Courier New CYR"/>
        </w:rPr>
        <w:t>Об ответственности  за  предоставление  заведомо  неверных  сведений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едупрежден(а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К заявлению прилагаю документы (копии документов) в количестве _</w:t>
      </w:r>
      <w:r>
        <w:rPr>
          <w:rFonts w:cs="Courier New" w:ascii="Courier New" w:hAnsi="Courier New"/>
          <w:b/>
          <w:u w:val="single"/>
        </w:rPr>
        <w:t>3</w:t>
      </w:r>
      <w:r>
        <w:rPr>
          <w:rFonts w:cs="Courier New" w:ascii="Courier New" w:hAnsi="Courier New"/>
        </w:rPr>
        <w:t>_ шт.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"_</w:t>
      </w:r>
      <w:r>
        <w:rPr>
          <w:rFonts w:cs="Courier New" w:ascii="Courier New" w:hAnsi="Courier New"/>
          <w:b/>
          <w:u w:val="single"/>
        </w:rPr>
        <w:t>12</w:t>
      </w:r>
      <w:r>
        <w:rPr>
          <w:rFonts w:cs="Courier New" w:ascii="Courier New" w:hAnsi="Courier New"/>
        </w:rPr>
        <w:t>__" _____</w:t>
      </w:r>
      <w:r>
        <w:rPr>
          <w:rFonts w:cs="Courier New" w:ascii="Courier New" w:hAnsi="Courier New"/>
          <w:b/>
          <w:u w:val="single"/>
        </w:rPr>
        <w:t>декабря</w:t>
      </w:r>
      <w:r>
        <w:rPr>
          <w:rFonts w:cs="Courier New" w:ascii="Courier New" w:hAnsi="Courier New"/>
        </w:rPr>
        <w:t xml:space="preserve">_____ </w:t>
      </w:r>
      <w:r>
        <w:rPr>
          <w:rFonts w:cs="Courier New" w:ascii="Courier New" w:hAnsi="Courier New"/>
          <w:b/>
        </w:rPr>
        <w:t>2016</w:t>
      </w:r>
      <w:r>
        <w:rPr>
          <w:rFonts w:cs="Courier New" w:ascii="Courier New" w:hAnsi="Courier New"/>
        </w:rPr>
        <w:t xml:space="preserve">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аконном представителе (доверенном лиц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фамилия, имя, отчество, почтовый адрес места жительства (ме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пребывания, фактического пребывания, фактического прожива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, номер и серия документа, удостоверяющего личность зако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едставителя (доверенного лица), дата его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менование, номер и серия документа, подтверждающего полномо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законного представителя (доверенного лица), сведения об организаци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выдавшей документ, подтверждающий его полномочия, дата выдач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______________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одпись законного представителя (доверенного лиц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явление и документы по перечню принял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41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ов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, указанное в докумен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паспорта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М.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с женской консультации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М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Справка с воинской части в 1 экз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а М.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___</w:t>
      </w:r>
      <w:r>
        <w:rPr>
          <w:rFonts w:cs="Courier New" w:ascii="Courier New" w:hAnsi="Courier New"/>
          <w:b/>
          <w:u w:val="single"/>
        </w:rPr>
        <w:t>12.12.2016</w:t>
      </w:r>
      <w:r>
        <w:rPr>
          <w:rFonts w:cs="Courier New" w:ascii="Courier New" w:hAnsi="Courier New"/>
        </w:rPr>
        <w:t xml:space="preserve">____                                   ______________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Первомайскому району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РЕШЕНИЕ О НАЗНАЧЕНИИ ПО МСП " Единовременное пособие беременной жене военнослужащег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проходящего военную службу по призыву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ЛД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en-US"/>
              </w:rPr>
              <w:t>Гр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 xml:space="preserve">ФИО заявителя, дата рождения, Паспорт гражданина России: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Адрес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Направле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выплаты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бразова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Жена военнослужащего, проходящего военную службу по призыв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В соответствии  Федеральное законодательство назначить МСП "Единовременное пособие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беременной жене военнослужащего, проходящего военную службу по призыву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2 958,7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04" w:leader="none"/>
        </w:tabs>
        <w:spacing w:lineRule="auto" w:line="240" w:before="0" w:after="0"/>
        <w:ind w:right="86" w:hanging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Отдел Социального управления по Первомайскому району г. Пен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vertAlign w:val="superscript"/>
          <w:lang w:eastAsia="en-US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eastAsia="en-US"/>
        </w:rPr>
        <w:t>(наименование уполномоченно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РЕШЕНИЕ О НАЗНАЧЕНИИ ПО МСП " Единовременное пособие беременной жене военнослужащего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проходящего военную службу по призыву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.12.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77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Д 05555000000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  <w:t>Гр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етрова  Мария Ивановна, 06.03.1979  г.р., Паспорт гражданина России: серия 5607 номер 321457 выдан ОВД Первомайского района 02.04.2007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Адрес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440031, Россия, Пензенская обл,  г.Пенза, ул.Кижеватова д.21, кв.57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Направле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выплаты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Сбербанк Вклад, банковская карта,   Доп.офис №8624/002, лицевой счет 40800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Муниципально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образование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Категори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льготодержателя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Жена военнослужащего, проходящего военную службу по призыв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В соответствии  Федеральное законодательство назначить МСП "Единовременное пособ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 </w:t>
      </w:r>
      <w:r>
        <w:rPr/>
        <w:t>беременной жене военнослужащего, проходящего военную службу по призыву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eastAsia="en-US"/>
              </w:rPr>
              <w:t>в</w:t>
            </w:r>
            <w:r>
              <w:rPr>
                <w:rFonts w:cs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en-US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2 958,78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01.12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  <w:lang w:eastAsia="en-US"/>
              </w:rPr>
            </w:pPr>
            <w:r>
              <w:rPr>
                <w:rFonts w:cs="Calibri"/>
                <w:sz w:val="18"/>
                <w:szCs w:val="18"/>
                <w:lang w:eastAsia="en-US"/>
              </w:rPr>
              <w:t>31.12.20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егошина И. П.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.12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листратова Ольга Юрье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.12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олд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етровн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.12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400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ind w:left="9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ind w:left="9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ind w:left="9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ind w:left="9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ind w:left="9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____________ и представленных документов принято решение об отказе в назначении Вам пособия, в связи с тем, что _____________________________________________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ФИО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5820</wp:posOffset>
            </wp:positionH>
            <wp:positionV relativeFrom="paragraph">
              <wp:posOffset>335280</wp:posOffset>
            </wp:positionV>
            <wp:extent cx="56515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32"/>
                <w:lang w:eastAsia="ar-SA"/>
              </w:rPr>
              <w:t>Социальное управление  города Пензы</w:t>
            </w: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9" w:leader="none"/>
                <w:tab w:val="left" w:pos="1152" w:leader="none"/>
                <w:tab w:val="left" w:pos="1818" w:leader="none"/>
              </w:tabs>
              <w:suppressAutoHyphens w:val="true"/>
              <w:spacing w:lineRule="auto" w:line="240" w:before="0" w:after="0"/>
              <w:ind w:left="909" w:right="-3" w:hanging="909"/>
              <w:jc w:val="center"/>
              <w:outlineLvl w:val="5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Отде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7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Социального  управления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по Первомайскому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eastAsia="ar-SA"/>
              </w:rPr>
              <w:t>району г. Пенз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0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440052, г.Пенза, ул. Куйбышева,14 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3" w:right="-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ar-SA"/>
              </w:rPr>
              <w:t>Тел. 52-16-0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486" w:leader="none"/>
                <w:tab w:val="left" w:pos="4686" w:leader="none"/>
              </w:tabs>
              <w:suppressAutoHyphens w:val="true"/>
              <w:spacing w:lineRule="auto" w:line="240" w:before="0" w:after="0"/>
              <w:ind w:left="-243" w:right="-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№ _____________</w:t>
            </w:r>
          </w:p>
          <w:p>
            <w:pPr>
              <w:pStyle w:val="Normal"/>
              <w:spacing w:lineRule="auto" w:line="240" w:before="0" w:after="0"/>
              <w:ind w:left="68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№ _______ от _____________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ой М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жеватова ул., д.21, кв.57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Мария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управление города Пензы уведомляет Вас, что в соответствии с Федеральным Законом от 19.05.1995 № 81-ФЗ «О государственных пособиях гражданам, имеющим детей» на основании Вашего заявления от 12.12.2016 и представленных документов принято решение об отказе в назначении Вам пособия, в связи с тем, что Вами представлен не полный комплект документов для назначения пособ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И.П.Легошин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Ю.Елистрато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-16-08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280" w:top="3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0:00Z</dcterms:created>
  <dc:creator>minfin</dc:creator>
  <dc:description/>
  <cp:keywords/>
  <dc:language>en-US</dc:language>
  <cp:lastModifiedBy>user</cp:lastModifiedBy>
  <cp:lastPrinted>2016-12-12T14:35:00Z</cp:lastPrinted>
  <dcterms:modified xsi:type="dcterms:W3CDTF">2017-10-09T13:06:00Z</dcterms:modified>
  <cp:revision>4</cp:revision>
  <dc:subject/>
  <dc:title>ТЕХНОЛОГИЧЕСКАЯ СХЕМА</dc:title>
</cp:coreProperties>
</file>