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bookmarkEnd w:id="0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96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3884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социального пособия на погреб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социального пособия на погребение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94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78"/>
        <w:gridCol w:w="1069"/>
        <w:gridCol w:w="1836"/>
        <w:gridCol w:w="1492"/>
        <w:gridCol w:w="1492"/>
        <w:gridCol w:w="1489"/>
        <w:gridCol w:w="1489"/>
        <w:gridCol w:w="1489"/>
        <w:gridCol w:w="1086"/>
        <w:gridCol w:w="1014"/>
      </w:tblGrid>
      <w:tr>
        <w:trPr/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сутствие у заявителя права на получение в уполномоченных органах социального пособия на погребение на день регистрации заявления о предоставлении социального пособия на погребение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бращение заявителя позднее шести месяцев со дня смерти гражданина, которы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или рождения мертвого ребенка по истечении 154 дней беременности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1127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Назначение и выплата социального пособия на погребение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, близкие родственники, иные родственники, законные представители умершего или иное лицо, взявшее на себя обязанность осуществить погребение умершего, в случаях,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, а также в случае рождения мертвого ребенка по истечении 154 дней беременности, если погребение осуществлялось за счет указанных гражда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разрешение на временное прожи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13"/>
        <w:gridCol w:w="1897"/>
        <w:gridCol w:w="1992"/>
        <w:gridCol w:w="2154"/>
        <w:gridCol w:w="2132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Сведения заявления подтверждаются подписью лица, подающего заявление, с проставлением даты заполнения заявления. В случае подачи лицом, имеющим право на меру государственной поддержки, через законного представителя или доверенного лица сведения, указанные в заявлении, подтверждаются подписью законного представителя, доверенного лица с  проставлением даты представления заявления.</w:t>
            </w:r>
          </w:p>
          <w:p>
            <w:pPr>
              <w:pStyle w:val="Heading1"/>
              <w:spacing w:before="240" w:after="60"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документа, удостоверяющего личность. В случае, если за получением государственной услуги обращается представитель заявителя, то дополнительно предоставляются документы, удостоверяющие его личность и полномоч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удостоверяющего личност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 Не должен содержать подчисток, зачеркнутых слов  и других исправлен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о смерти или о рождении мертвого ребенка по истечении 154 дней беременности, выданные органами записи актов гражданского состоя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смерти или о рождении мертвого ребе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в случае смерти или рождения мертвого ребенка при обращении за пособием на погреб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осуществление погребения за счет средств заявител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существление погребения за счет средств заявите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при обращении за социальным пособием на погребе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, что умерший на день смерти не подлежал обязательному социальному страхованию на случай временной нетрудоспособности и в связи с материнством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пии документа о трудовой деятель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в случае, если умерший на день смерти не подлежал обязательному социальному страхованию на случай временной нетрудоспособно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ы, подтверждающие, что родители на день смерти неработающих несовершеннолетних детей не подлежали обязательному социальному страхованию на случай временной нетрудоспособности и в связи с материнством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пии документа о трудовой деятельно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яется в случае если на день смерти родители не подлежали обязательному социальному страхованию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о неполучении умершим пенсии из территориального органа Пенсионного фонда Российской Федераци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яется в случае, что умерший не получал пенсию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24"/>
        <w:gridCol w:w="1624"/>
        <w:gridCol w:w="1604"/>
        <w:gridCol w:w="1604"/>
        <w:gridCol w:w="1809"/>
        <w:gridCol w:w="1620"/>
        <w:gridCol w:w="1620"/>
        <w:gridCol w:w="162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подтверждающий, что умерший на день смерти не подлежал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подтверждающий, что умерший на день смерти не подлежал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Заполняется электронная форма в СИУ (система исполнения услуг), МФЦ на бумажном носителе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подтверждающий, что родители на день смерти неработающих несовершеннолетних детей не подлежали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, подтверждающий, что родители на день смерти неработающих несовершеннолетних детей не подлежали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правка о неполучении умершим пенси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о неполучении умершим пенс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Территориальный орган Пенсионного фонд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»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почтовым отправлением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» почтовы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val="ru-RU" w:eastAsia="ru-RU"/>
              </w:rPr>
              <w:t xml:space="preserve">-отправлением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 и регистрация заявления и представленных докумен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, в ходе личного прием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>
          <w:trHeight w:val="27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удостоверение специалистом уполномоченного органа (МФЦ) представленных копий документов в установленном порядк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В день поступления заявления и документов </w:t>
            </w:r>
            <w:r>
              <w:rPr>
                <w:b w:val="false"/>
                <w:sz w:val="18"/>
                <w:szCs w:val="18"/>
                <w:lang w:val="ru-RU" w:eastAsia="ru-RU"/>
              </w:rPr>
              <w:t>(при необходимости в ходе личного обращения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>регистрация заявления и представленных документов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 журнал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документационное обеспечение (формы, бланк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FF0000"/>
                <w:sz w:val="22"/>
                <w:szCs w:val="22"/>
                <w:lang w:val="ru-RU" w:eastAsia="ru-RU"/>
              </w:rPr>
              <w:t xml:space="preserve">2 рабочих дня, в случае направления межведомственного запроса – 7 рабочих дн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30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заявления, представленных документов, принятие уполномоченным органом решения о назначении и выплате пособия, либо отказ в предоставлении государственной услуги и письменное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и рассмотрение заявления и представленных докумен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более 5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202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формирование личного дела заявителя на бумажном и электронном носителя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>
          <w:trHeight w:val="202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более 5 рабочих дней</w:t>
            </w:r>
          </w:p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 xml:space="preserve">2.4. направление заявителю уведомления о принятом решен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ринятия 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2.5. передача документа, содержащего сведения о принятом решен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 xml:space="preserve">- факс,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FF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ринятия решения о назначении и выплате пособ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ИО (при наличии) заявителя, статус лица, имеющего право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особия (мать, отец, лицо их заменяюще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дения о месте жительства,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чтовый индекс, наименование региона, района, города, иного насе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ункта, улицы, номер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   соответствии   с   </w:t>
      </w:r>
      <w:hyperlink r:id="rId2">
        <w:r>
          <w:rPr>
            <w:rStyle w:val="InternetLink"/>
            <w:rFonts w:cs="Courier New" w:ascii="Courier New" w:hAnsi="Courier New"/>
            <w:color w:val="106BBE"/>
          </w:rPr>
          <w:t>Федеральным   законом</w:t>
        </w:r>
      </w:hyperlink>
      <w:r>
        <w:rPr>
          <w:rFonts w:cs="Courier New" w:ascii="Courier New" w:hAnsi="Courier New"/>
        </w:rPr>
        <w:t xml:space="preserve">  от  12.01.1996  N 8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 погребении  и  похоронном  деле" прошу произвести выплату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я на погребение умершего, проживавшего 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на день смерти не подлежал обязательному социальн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случай  временной  нетрудоспособности  и   в   связи  с 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являлся пенсионером, в случае рождения мертвого ребенка по ист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 дней беременности (указать категорию умершег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 извещение   о   дате   получения   (регистрации)   зая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окументов направлять по почтовому адресу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дресу электронной почты 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циальное пособие на погребение прошу перечислять на счет N 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едитную организацию N ____________ филиал ______________, выплачива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организацию федеральной почтовой связи N 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Ненужное зачеркнут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__________________                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едения о законном представителе (представител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амилия, имя, отчество (при наличии), почтовый адрес места ж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места 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представителя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, сведения об организации, выдавшей докуме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и дате его выдач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__________________      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дпись законного 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по перечню приня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00"/>
        <w:gridCol w:w="32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___________             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</w:t>
      </w:r>
      <w:r>
        <w:rPr>
          <w:rFonts w:cs="Courier New" w:ascii="Courier New" w:hAnsi="Courier New"/>
          <w:u w:val="single"/>
        </w:rPr>
        <w:t>Социальное управление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u w:val="single"/>
        </w:rPr>
        <w:t>г. Пензы</w:t>
      </w:r>
      <w:r>
        <w:rPr>
          <w:rFonts w:cs="Courier New" w:ascii="Courier New" w:hAnsi="Courier New"/>
        </w:rPr>
        <w:t>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</w:t>
      </w:r>
      <w:r>
        <w:rPr>
          <w:rFonts w:cs="Courier New" w:ascii="Courier New" w:hAnsi="Courier New"/>
          <w:u w:val="single"/>
        </w:rPr>
        <w:t>Сидорова Татьяна Ивановна (супруга)</w:t>
      </w:r>
      <w:r>
        <w:rPr>
          <w:rFonts w:cs="Courier New" w:ascii="Courier New" w:hAnsi="Courier New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ИО (при наличии) заявителя, статус лица, имеющего право на получ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пособия (мать, отец, лицо их заменяюще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</w:t>
      </w:r>
      <w:r>
        <w:rPr>
          <w:rFonts w:cs="Courier New" w:ascii="Courier New" w:hAnsi="Courier New"/>
          <w:u w:val="single"/>
        </w:rPr>
        <w:t>Паспорт, 56 00 658000, ОВД Железнодорожного района г. Пензы, 10.04.20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</w:t>
      </w:r>
      <w:r>
        <w:rPr>
          <w:rFonts w:cs="Courier New" w:ascii="Courier New" w:hAnsi="Courier New"/>
          <w:u w:val="single"/>
        </w:rPr>
        <w:t>г. Пенза, ул. Ухтомского, 11-111</w:t>
      </w:r>
      <w:r>
        <w:rPr>
          <w:rFonts w:cs="Courier New" w:ascii="Courier New" w:hAnsi="Courier New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едения о месте жительства,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чтовый индекс, наименование региона, района, города, иного населе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пункта, улицы, номер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   соответствии   с   </w:t>
      </w:r>
      <w:hyperlink r:id="rId3">
        <w:r>
          <w:rPr>
            <w:rStyle w:val="InternetLink"/>
            <w:rFonts w:cs="Courier New" w:ascii="Courier New" w:hAnsi="Courier New"/>
            <w:color w:val="106BBE"/>
          </w:rPr>
          <w:t>Федеральным   законом</w:t>
        </w:r>
      </w:hyperlink>
      <w:r>
        <w:rPr>
          <w:rFonts w:cs="Courier New" w:ascii="Courier New" w:hAnsi="Courier New"/>
        </w:rPr>
        <w:t xml:space="preserve">  от  12.01.1996  N 8-Ф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 погребении  и  похоронном  деле" прошу произвести выплату соци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пособия на погребение умершего, проживавшего </w:t>
      </w:r>
      <w:r>
        <w:rPr>
          <w:rFonts w:cs="Courier New" w:ascii="Courier New" w:hAnsi="Courier New"/>
          <w:u w:val="single"/>
        </w:rPr>
        <w:t>г. Пенза,ул.Ухтомского,11-111</w:t>
      </w:r>
      <w:r>
        <w:rPr>
          <w:rFonts w:cs="Courier New" w:ascii="Courier New" w:hAnsi="Courier New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 на день смерти не подлежал обязательному социальному страховани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случай  временной  нетрудоспособности  и   в   связи  с  материнств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е являлся пенсионером, в случае рождения мертвого ребенка по истечен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 дней беременности (указать категорию умершег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 извещение   о   дате   получения   (регистрации)   заяв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и документов направлять по почтовому адресу </w:t>
      </w:r>
      <w:r>
        <w:rPr>
          <w:rFonts w:cs="Courier New" w:ascii="Courier New" w:hAnsi="Courier New"/>
          <w:u w:val="single"/>
        </w:rPr>
        <w:t xml:space="preserve">г.Пенза, ул.Ухтомского,11-111 </w:t>
      </w:r>
      <w:r>
        <w:rPr>
          <w:rFonts w:cs="Courier New" w:ascii="Courier New" w:hAnsi="Courier New"/>
        </w:rPr>
        <w:t>или адресу электронной почты 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Социальное пособие на погребение прошу перечислять на </w:t>
      </w:r>
      <w:r>
        <w:rPr>
          <w:rFonts w:cs="Courier New" w:ascii="Courier New" w:hAnsi="Courier New"/>
          <w:strike/>
        </w:rPr>
        <w:t>счет N 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trike/>
        </w:rPr>
        <w:t>в кредитную организацию N ____________ филиал ______________</w:t>
      </w:r>
      <w:r>
        <w:rPr>
          <w:rFonts w:cs="Courier New" w:ascii="Courier New" w:hAnsi="Courier New"/>
        </w:rPr>
        <w:t>, выплачива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через организацию федеральной почтовой связи N __</w:t>
      </w:r>
      <w:r>
        <w:rPr>
          <w:rFonts w:cs="Courier New" w:ascii="Courier New" w:hAnsi="Courier New"/>
          <w:u w:val="single"/>
        </w:rPr>
        <w:t>440000</w:t>
      </w:r>
      <w:r>
        <w:rPr>
          <w:rFonts w:cs="Courier New" w:ascii="Courier New" w:hAnsi="Courier New"/>
        </w:rPr>
        <w:t>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(Ненужное зачеркнуть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u w:val="single"/>
        </w:rPr>
        <w:t>05.09.2016</w:t>
      </w:r>
      <w:r>
        <w:rPr>
          <w:rFonts w:cs="Courier New" w:ascii="Courier New" w:hAnsi="Courier New"/>
        </w:rPr>
        <w:t>______                 _____</w:t>
      </w:r>
      <w:r>
        <w:rPr>
          <w:rFonts w:cs="Courier New" w:ascii="Courier New" w:hAnsi="Courier New"/>
          <w:u w:val="single"/>
        </w:rPr>
        <w:t>Сидорова</w:t>
      </w:r>
      <w:r>
        <w:rPr>
          <w:rFonts w:cs="Courier New" w:ascii="Courier New" w:hAnsi="Courier New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ведения о законном представителе (представител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фамилия, имя, отчество (при наличии), почтовый адрес места ж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места 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представителя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, сведения об организации, выдавшей докумен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и дате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__________________      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Подпись законного предста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Заявление и документы по перечню приня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00"/>
        <w:gridCol w:w="32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равка о смер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трудовой книж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домой книг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доров П.П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ата __</w:t>
      </w:r>
      <w:r>
        <w:rPr>
          <w:rFonts w:cs="Courier New" w:ascii="Courier New" w:hAnsi="Courier New"/>
          <w:u w:val="single"/>
        </w:rPr>
        <w:t>05.09.2016</w:t>
      </w:r>
      <w:r>
        <w:rPr>
          <w:rFonts w:cs="Courier New" w:ascii="Courier New" w:hAnsi="Courier New"/>
        </w:rPr>
        <w:t>__                      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Style20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___________ району</w:t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Социальное пособие на погребение"</w:t>
      </w:r>
    </w:p>
    <w:p>
      <w:pPr>
        <w:pStyle w:val="Style20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0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Style20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 xml:space="preserve">ФИО, дата рождения  г.р., Паспорт гражданина России: серия  номер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чта России Разовое поручение, ПЕНЗА 8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упруг, близкий родственник, иной родственник, законный представитель умершего или иное лицо, взявшее на себя обязанность осуществить погребение умершего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Федеральное законодательство назначить МСП "Социальное пособие на погребение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1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Style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Style20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тдел Социального управления г. Пензы по </w:t>
      </w:r>
      <w:r>
        <w:rPr>
          <w:rFonts w:cs="Times New Roman CYR" w:ascii="Times New Roman CYR" w:hAnsi="Times New Roman CYR"/>
          <w:sz w:val="18"/>
          <w:szCs w:val="18"/>
        </w:rPr>
        <w:t>Железнодорожному</w:t>
      </w:r>
      <w:r>
        <w:rPr>
          <w:rFonts w:cs="Times New Roman" w:ascii="Times New Roman" w:hAnsi="Times New Roman"/>
          <w:sz w:val="18"/>
          <w:szCs w:val="18"/>
        </w:rPr>
        <w:t xml:space="preserve"> району</w:t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Социальное пособие на погребение"</w:t>
      </w:r>
    </w:p>
    <w:p>
      <w:pPr>
        <w:pStyle w:val="Style20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0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ind w:left="1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8.09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2016</w:t>
            </w:r>
          </w:p>
        </w:tc>
        <w:tc>
          <w:tcPr>
            <w:tcW w:w="2834" w:type="dxa"/>
            <w:tcBorders/>
          </w:tcPr>
          <w:p>
            <w:pPr>
              <w:pStyle w:val="Style20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  <w:lang w:val="ru-RU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ыплаты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Почта России Разовое поручение, ПЕНЗА 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упруг, близкий родственник, иной родственник, законный представитель умершего или иное лицо, взявшее на себя обязанность осуществить погребение умершего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идоров Петр Петрович, 07.06.1958  г.р.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Федеральное законодательство назначить МСП "Социальное пособие на погребение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5 277,2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5.1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1.12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1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Style2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ru-RU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гловой штамп </w:t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szCs w:val="28"/>
          <w:lang w:val="en-US" w:eastAsia="en-US"/>
        </w:rPr>
      </w:pPr>
      <w:r>
        <w:rPr>
          <w:b/>
          <w:szCs w:val="28"/>
          <w:lang w:val="en-US" w:eastAsia="en-US"/>
        </w:rPr>
        <w:t>уполномоченного органа</w:t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 от 12.01.1996 № 8-ФЗ «О погребении и похоронном деле» на основании Вашего заявления от ____________ и представленных документов принято решение об отказе в назначении Вам пособия  в связи с тем, что _____________________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 от 12.01.1996 № 8-ФЗ «О погребении и похоронном деле» на основании Вашего заявления от 05.09.2016 года и представленных документов принято решение об отказе в назначении Вам пособия 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6"/>
      <w:footerReference w:type="default" r:id="rId7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870.0" TargetMode="External"/><Relationship Id="rId3" Type="http://schemas.openxmlformats.org/officeDocument/2006/relationships/hyperlink" Target="garantf1://5870.0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szn_gel@sur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5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14:00Z</dcterms:modified>
  <cp:revision>4</cp:revision>
  <dc:subject/>
  <dc:title>ТЕХНОЛОГИЧЕСКАЯ СХЕМА</dc:title>
</cp:coreProperties>
</file>