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17"/>
      <w:r>
        <w:rPr/>
        <w:t>ТЕХНОЛОГИЧЕСКАЯ СХЕМ</w:t>
      </w:r>
      <w:bookmarkEnd w:id="1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2" w:name="bookmark18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4010001000009295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выплата ежемесячной денежной компенсации одиноким матерям за наем (поднаем) жилого помещения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жемесячной денежной компенсации одиноким матерям за наем (поднаем) жилого помещения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9 мая 2013 г. № 196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sz w:val="22"/>
          <w:szCs w:val="22"/>
        </w:rPr>
      </w:pPr>
      <w:r>
        <w:rPr/>
        <w:t>Раздел 2. «Общие сведения об  услуге «</w:t>
      </w:r>
      <w:r>
        <w:rPr>
          <w:sz w:val="22"/>
          <w:szCs w:val="22"/>
        </w:rPr>
        <w:t>Назначение и выплата ежемесячной денежной компенсации одиноким матерям за наем (поднаем) жилого помещения»</w:t>
      </w:r>
    </w:p>
    <w:p>
      <w:pPr>
        <w:pStyle w:val="4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2"/>
        <w:gridCol w:w="1034"/>
        <w:gridCol w:w="1770"/>
        <w:gridCol w:w="1440"/>
        <w:gridCol w:w="1440"/>
        <w:gridCol w:w="1437"/>
        <w:gridCol w:w="1437"/>
        <w:gridCol w:w="1437"/>
        <w:gridCol w:w="1243"/>
        <w:gridCol w:w="1243"/>
      </w:tblGrid>
      <w:tr>
        <w:trPr/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127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-14" w:hanging="6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бращение за государственной услугой одинокой матери, лишенной родительских прав либо ограниченной в родительских правах;</w:t>
            </w:r>
            <w:bookmarkStart w:id="3" w:name="sub_283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 представление не заверенных в порядке, установленном законодательством Российской Федерации, копий документов (при поступлении документов по по</w:t>
            </w:r>
            <w:bookmarkStart w:id="4" w:name="sub_284"/>
            <w:bookmarkEnd w:id="3"/>
            <w:r>
              <w:rPr>
                <w:rFonts w:cs="Times New Roman" w:ascii="Times New Roman" w:hAnsi="Times New Roman"/>
              </w:rPr>
              <w:t>чт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проживание в жилом помещении по договору найма (поднайма) жилого помещения, заключенному с близкими родственниками (родители, дети, полнородные и неполнородные братья и сестры, дедушка и бабушка, внук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5" w:name="sub_285"/>
            <w:bookmarkEnd w:id="4"/>
            <w:r>
              <w:rPr>
                <w:rFonts w:cs="Times New Roman" w:ascii="Times New Roman" w:hAnsi="Times New Roman"/>
              </w:rPr>
              <w:t>5) получение в рамках межведомственного взаимодействия информации об отсутствии сведений о постановке одинокой матери на учет в органах местного самоуправления в качестве нуждающейся в жилом помещении.</w:t>
            </w:r>
            <w:bookmarkEnd w:id="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48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окие матери, проживающие в жилых помещениях по договору найма (поднайма) жилого помещения совместно с ребенком в возрасте до трех лет и состоящие на учете в органах местного самоуправления в качестве нуждающихся в жилых помещен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на житель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 «</w:t>
      </w:r>
      <w:r>
        <w:rPr>
          <w:sz w:val="24"/>
          <w:szCs w:val="24"/>
        </w:rPr>
        <w:t>Назначение и выплата ежемесячной денежной компенсации одиноким матерям за наем (поднаем) жилого помещения</w:t>
      </w:r>
      <w:r>
        <w:rPr>
          <w:bCs w:val="false"/>
          <w:sz w:val="24"/>
          <w:szCs w:val="24"/>
        </w:rPr>
        <w:t>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2"/>
        <w:gridCol w:w="2006"/>
        <w:gridCol w:w="1992"/>
        <w:gridCol w:w="2006"/>
        <w:gridCol w:w="2037"/>
        <w:gridCol w:w="172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val="ru-RU" w:eastAsia="ru-RU"/>
              </w:rPr>
              <w:t>Назначение и выплата ежемесячной денежной компенсации одиноким матерям за наем (поднаем) жилого пом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компенс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фамилия, имя, отчество (при наличии) без сокращений в соответствии с документом, удостоверяющим личность одинокой матер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,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сведения о том, что наймодатель не относится к близким родственникам одинокой матери (родители, дети, полнородные и неполнородные братья и сестры, дедушка и бабушка, внук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вид компенсации, за назначением и выплатой которого обращается лицо, имеющее право на получение компенс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) способ получения компенсации: почтовым переводом либо перечислением на личный счет лица, имеющего право на получение компенсации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) сведения о реквизитах счета, открытого лицом, имеющим право на получение компенсаци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№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№2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идетельство о рождении ребенка, выданного органами записи актов гражданского состояния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коп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Batang;바탕"/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имеет серию и 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ребенка, выданного органами записи актов гражданского состояния  консульским учреждением Российской Федерации за пределами территории Российской Федерации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Предоставляется в случае рождения ребенка на территории </w:t>
            </w:r>
            <w:r>
              <w:rPr>
                <w:b w:val="false"/>
                <w:sz w:val="22"/>
                <w:szCs w:val="22"/>
                <w:lang w:val="ru-RU" w:eastAsia="ru-RU"/>
              </w:rPr>
              <w:t>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ребенка, выданного и удостоверенного штампом «апостиль» компетентным органом иностранного государства,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u w:val="none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ный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ого компетентным органом иностранного государства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u w:val="none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ребенка, выданного компетентным органом иностранного государства,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4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u w:val="none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веденный на русский язык и скрепленного гербовой печать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равка из органов ЗАГС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органов ЗАГС об основании внесения в свидетельство о рождении сведений об отце ребенка (детей)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оригинал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обходимо представлять, если в свидетельство о рождении внесены сведения об отце ребен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ется на едином бланке для всей Российской Федерации на русском язы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а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аспорт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паспорта заявителя, в котором отсутствует отметка органов ЗАГС о регистрации бра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коп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говор найм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найма (поднайма) жилого помещения, заключенный в соответствии с законодательством Российской Федераци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экз. оригинал формирование в дел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 произведенные рас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фактически произведенные расходы по найму (поднайму) жилого помещен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оригинал формирование в дело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равка из органов местного самоуправления  о нуждаемости в жилом помещен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постановке одинокой матери на учет в органах местного самоуправления в качестве нуждающейся в жилом помещении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оригинал формирование в дело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ведения из </w:t>
            </w:r>
            <w:r>
              <w:rPr>
                <w:rFonts w:cs="Times New Roman" w:ascii="Times New Roman" w:hAnsi="Times New Roman"/>
              </w:rPr>
              <w:t xml:space="preserve"> органов  местного самоуправления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государственной регистрации договора найма (поднайма) жилого помещения, в случае если действующим законодательством предусмотрена государственная регистрация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оригинал формирование в дело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едоставляется, если действующим законодательством предусмотрена государственная регистрация;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93"/>
        <w:gridCol w:w="1636"/>
        <w:gridCol w:w="1621"/>
        <w:gridCol w:w="1621"/>
        <w:gridCol w:w="1828"/>
        <w:gridCol w:w="1636"/>
        <w:gridCol w:w="1636"/>
        <w:gridCol w:w="1636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о постановке одинокой матери на учет в органах местного самоуправления в качестве нуждающейся в жилом помещении;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и о постановке или об отсутствии сведений о постановке одинокой матери на учет в органах местного самоуправления в качестве нуждающейся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 орган местного самоупра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о государственной регистрации договора найма (поднайма) жилого помещения, в случае если действующим законодательством предусмотрена государственная регистр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государственной регистрации (отсутствии регистрации) договора найма (поднайма) жилого помещения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 орган местного самоуправл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sz w:val="22"/>
          <w:szCs w:val="22"/>
        </w:rPr>
      </w:pPr>
      <w:r>
        <w:rPr/>
        <w:t xml:space="preserve">Раздел 6. Результат услуги </w:t>
      </w:r>
      <w:r>
        <w:rPr>
          <w:sz w:val="22"/>
          <w:szCs w:val="22"/>
        </w:rPr>
        <w:t>Назначение и выплата ежемесячной денежной компенсации одиноким матерям за наем (поднаем) жилого помещения</w:t>
      </w:r>
    </w:p>
    <w:p>
      <w:pPr>
        <w:pStyle w:val="4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84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 назначении компен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- почтовым 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89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32"/>
        <w:gridCol w:w="2221"/>
        <w:gridCol w:w="2321"/>
        <w:gridCol w:w="2010"/>
        <w:gridCol w:w="2484"/>
        <w:gridCol w:w="229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Назначение и выплата ежемесячной денежной компенсации одиноким матерям за наем (поднаем) жилого помещения</w:t>
            </w:r>
          </w:p>
        </w:tc>
      </w:tr>
      <w:tr>
        <w:trPr/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.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прием, проверка и регистрация заявления и представленного документа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.прием специалистом уполномоченного органа (МФЦ) заявления и документа;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обращения день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удостоверение специалистом уполномоченного органа (МФЦ) представленных копий документов в установленном порядке;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4.  регистрация заявления и представленного документа осуществляется в день поступления заявления и документа;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В день поступления заявления и документ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АИС «ДОКА»-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В день поступления заявления и документов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МФЦ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технологическое обеспечение (наличие доступа к автоматизированным системам, сервисам, защищенным каналам связи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</w:rPr>
              <w:t>1.6  запрос документов специалистом уполномоченного органа (МФЦ)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представленного документа, принятие уполномоченным органом решения о назначении компенсации 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5 календарных дней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eastAsia="Arial Unicode MS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течение 1 рабочего дня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принятие решения о назначении компенсации либо об отказе в предоставлении государственной услуги;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5 календарных дней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о дня регистрации уполномоченным органом заявления и представленных документ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 направление заявителю уведомления о принятом решении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0 календарных дней после подачи заявления со всеми необходимыми документа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 извещение заявителя о принятом решени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лата компенсации в установленном размере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компенсации в установленном размер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ыплата компенсации в установленном размере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существляется уполномоченным органом через организацию федеральной почтовой связи либо через кредитную организацию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 xml:space="preserve">Отображается в личном кабинете заявителя на 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гиональн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ом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 xml:space="preserve"> портал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е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 xml:space="preserve"> государственных и муниципальных услу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6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6"/>
      </w:tblGrid>
      <w:tr>
        <w:trPr>
          <w:trHeight w:val="297" w:hRule="atLeast"/>
        </w:trPr>
        <w:tc>
          <w:tcPr>
            <w:tcW w:w="108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1" w:hRule="exact"/>
        </w:trPr>
        <w:tc>
          <w:tcPr>
            <w:tcW w:w="10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6" w:hRule="atLeast"/>
        </w:trPr>
        <w:tc>
          <w:tcPr>
            <w:tcW w:w="108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1" w:hRule="exact"/>
        </w:trPr>
        <w:tc>
          <w:tcPr>
            <w:tcW w:w="10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7" w:hRule="atLeast"/>
        </w:trPr>
        <w:tc>
          <w:tcPr>
            <w:tcW w:w="108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1" w:hRule="exact"/>
        </w:trPr>
        <w:tc>
          <w:tcPr>
            <w:tcW w:w="10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7" w:hRule="atLeast"/>
        </w:trPr>
        <w:tc>
          <w:tcPr>
            <w:tcW w:w="108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10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ошу назначить ежемесячную денежную компенсацию одиноким матерям за наем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поднаем) жилого помещения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 CYR" w:hAnsi="Times New Roman CYR" w:eastAsia="Calibri" w:cs="Times New Roman CYR"/>
          <w:b/>
          <w:b/>
          <w:bCs/>
          <w:color w:val="000000"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Выплаты </w:t>
      </w:r>
      <w:r>
        <w:rPr>
          <w:rFonts w:cs="Times New Roman" w:ascii="Times New Roman" w:hAnsi="Times New Roman"/>
          <w:b/>
          <w:color w:val="000000"/>
          <w:spacing w:val="-20"/>
        </w:rPr>
        <w:t>прошу перечислять</w:t>
      </w:r>
      <w:r>
        <w:rPr>
          <w:rFonts w:cs="Times New Roman" w:ascii="Times New Roman" w:hAnsi="Times New Roman"/>
          <w:color w:val="000000"/>
          <w:spacing w:val="-20"/>
        </w:rPr>
        <w:t xml:space="preserve"> на мой счет №____________________________ в кредитную организацию _____________________№ _________, филиал 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лачива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енужное зачеркну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информацию о ходе предоставления государственной услуги направлять по почтовому адресу___________________________ или адресу электронной почты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Я  ознакомился(ась) с обстоятельствами, влекущими изменение (прекращение) предоставления  государственной  услуги  и обязуюсь своевременно извещать об их наступ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Сообщаю, что наймодатель не относится к близким родственникам  (родители, дети,  полнородные  и  неполнородные  братья и сестры, дедушка и бабушка, внуки)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Дата ____________________                                                          __________________________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Подпись зая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ведения о законном представителе (представителе):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 xml:space="preserve">фамилия, имя, отчество (при наличии), почтовый адрес места жительства (места пребывания, фактического пребывания, фактического проживания) 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наименование, номер и серия документа, подтверждающего полномочия законного представителя, сведения  об организации, выдавшей 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ата____________________                    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Подпись законного предста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Дата _____________                                 </w:t>
        <w:tab/>
        <w:t xml:space="preserve">__________________________ 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  <w:color w:val="000000"/>
        </w:rPr>
        <w:tab/>
        <w:tab/>
        <w:t>Подпись ответственного лица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6"/>
      </w:tblGrid>
      <w:tr>
        <w:trPr>
          <w:trHeight w:val="297" w:hRule="atLeast"/>
        </w:trPr>
        <w:tc>
          <w:tcPr>
            <w:tcW w:w="108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ое управление города Пензы</w:t>
            </w:r>
          </w:p>
        </w:tc>
      </w:tr>
      <w:tr>
        <w:trPr>
          <w:trHeight w:val="171" w:hRule="exact"/>
        </w:trPr>
        <w:tc>
          <w:tcPr>
            <w:tcW w:w="10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6" w:hRule="atLeast"/>
        </w:trPr>
        <w:tc>
          <w:tcPr>
            <w:tcW w:w="108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</w:t>
            </w:r>
          </w:p>
        </w:tc>
      </w:tr>
      <w:tr>
        <w:trPr>
          <w:trHeight w:val="171" w:hRule="exact"/>
        </w:trPr>
        <w:tc>
          <w:tcPr>
            <w:tcW w:w="10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7" w:hRule="atLeast"/>
        </w:trPr>
        <w:tc>
          <w:tcPr>
            <w:tcW w:w="108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аспорт гражданина России: серия 5600 номер 658000 выдан 10.04.2007</w:t>
            </w:r>
          </w:p>
        </w:tc>
      </w:tr>
      <w:tr>
        <w:trPr>
          <w:trHeight w:val="171" w:hRule="exact"/>
        </w:trPr>
        <w:tc>
          <w:tcPr>
            <w:tcW w:w="10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7" w:hRule="atLeast"/>
        </w:trPr>
        <w:tc>
          <w:tcPr>
            <w:tcW w:w="1086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>
          <w:trHeight w:val="591" w:hRule="exact"/>
        </w:trPr>
        <w:tc>
          <w:tcPr>
            <w:tcW w:w="108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шу назначить ежемесячную денежную компенсацию одиноким матерям за наем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eastAsia="Calibri" w:cs="Times New Roman" w:ascii="Times New Roman" w:hAnsi="Times New Roman"/>
          <w:sz w:val="24"/>
          <w:szCs w:val="24"/>
        </w:rPr>
        <w:t>(поднаем) жилого пом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</w:rPr>
        <w:t xml:space="preserve">Выплаты </w:t>
      </w:r>
      <w:r>
        <w:rPr>
          <w:rFonts w:cs="Times New Roman" w:ascii="Times New Roman" w:hAnsi="Times New Roman"/>
          <w:b/>
          <w:spacing w:val="-20"/>
        </w:rPr>
        <w:t>прошу перечислять</w:t>
      </w:r>
      <w:r>
        <w:rPr>
          <w:rFonts w:cs="Times New Roman" w:ascii="Times New Roman" w:hAnsi="Times New Roman"/>
          <w:spacing w:val="-20"/>
        </w:rPr>
        <w:t xml:space="preserve"> на мой счет №_</w:t>
      </w:r>
      <w:r>
        <w:rPr>
          <w:rFonts w:cs="Times New Roman CYR" w:ascii="Times New Roman CYR" w:hAnsi="Times New Roman CYR"/>
          <w:sz w:val="18"/>
          <w:szCs w:val="18"/>
        </w:rPr>
        <w:t xml:space="preserve">  48000000000000000000 </w:t>
      </w:r>
      <w:r>
        <w:rPr>
          <w:rFonts w:cs="Times New Roman" w:ascii="Times New Roman" w:hAnsi="Times New Roman"/>
          <w:spacing w:val="-20"/>
        </w:rPr>
        <w:t>____________________ в кредитную организацию С</w:t>
      </w:r>
      <w:r>
        <w:rPr>
          <w:rFonts w:cs="Times New Roman CYR" w:ascii="Times New Roman CYR" w:hAnsi="Times New Roman CYR"/>
          <w:sz w:val="18"/>
          <w:szCs w:val="18"/>
        </w:rPr>
        <w:t>бербанк</w:t>
      </w:r>
      <w:r>
        <w:rPr>
          <w:rFonts w:cs="Times New Roman" w:ascii="Times New Roman" w:hAnsi="Times New Roman"/>
          <w:spacing w:val="-20"/>
        </w:rPr>
        <w:t>____№ _</w:t>
      </w:r>
      <w:r>
        <w:rPr>
          <w:rFonts w:cs="Times New Roman CYR" w:ascii="Times New Roman CYR" w:hAnsi="Times New Roman CYR"/>
          <w:sz w:val="18"/>
          <w:szCs w:val="18"/>
        </w:rPr>
        <w:t>8624</w:t>
      </w:r>
      <w:r>
        <w:rPr>
          <w:rFonts w:cs="Times New Roman" w:ascii="Times New Roman" w:hAnsi="Times New Roman"/>
          <w:spacing w:val="-20"/>
        </w:rPr>
        <w:t>_______, филиал ____</w:t>
      </w:r>
      <w:r>
        <w:rPr>
          <w:rFonts w:cs="Times New Roman CYR" w:ascii="Times New Roman CYR" w:hAnsi="Times New Roman CYR"/>
          <w:sz w:val="18"/>
          <w:szCs w:val="18"/>
        </w:rPr>
        <w:t>016</w:t>
      </w:r>
      <w:r>
        <w:rPr>
          <w:rFonts w:cs="Times New Roman" w:ascii="Times New Roman" w:hAnsi="Times New Roman"/>
          <w:spacing w:val="-20"/>
        </w:rPr>
        <w:t xml:space="preserve">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чива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keepLines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информацию о ходе предоставления государственной услуги направлять по почтовому адресу </w:t>
      </w:r>
      <w:r>
        <w:rPr>
          <w:rFonts w:cs="Times New Roman CYR" w:ascii="Times New Roman CYR" w:hAnsi="Times New Roman CYR"/>
          <w:sz w:val="18"/>
          <w:szCs w:val="18"/>
        </w:rPr>
        <w:t>440000, Россия, Пензенская обл,  г.Пенза, ул.Ухтомского д.11, кв.111</w:t>
      </w:r>
      <w:r>
        <w:rPr>
          <w:rFonts w:cs="Times New Roman" w:ascii="Times New Roman" w:hAnsi="Times New Roman"/>
          <w:sz w:val="24"/>
          <w:szCs w:val="24"/>
        </w:rPr>
        <w:t>_____ или адресу электронной почты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Я  ознакомился(ась) с обстоятельствами, влекущими изменение (прекращение) предоставления  государственной  услуги  и обязуюсь своевременно извещать об их наступ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Сообщаю, что наймодатель не относится к близким родственникам  (родители, дети,  полнородные  и  неполнородные  братья и сестры, дедушка и бабушка, внуки)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</w:rPr>
        <w:t>Дата ___03.06.2016________                                                          __________________________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фамилия, имя, отчество (при наличии), почтовый адрес места жительства (места пребывания, фактического пребывания, фактического проживания) 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подтверждающего полномочия законного представителя, сведения  об организации, выдавшей 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                    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свидетельств  о рождении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справка из органов ЗАГ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найма жилого помещ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документы, подтверждающие фактически произведенные расходы по найму (расписк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</w:rPr>
              <w:t>справка о постановке одинокой матери на учет в качестве нуждающейся в жилом помещен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</w:tbl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</w:rPr>
        <w:t xml:space="preserve">Дата ___03.06.2016____                                 </w:t>
        <w:tab/>
        <w:t xml:space="preserve">__________________________ </w:t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Подпись ответственного лица</w:t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keepLines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________________________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ЕШЕНИЕ О НАЗНАЧЕНИИ ПО МСП " Ежемесячная денежная компенсация за на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наем) жилого помещения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заявителя, дата рождения, Паспорт гражданина России: серия ____ номер               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динокая мать (одинокий отец0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ребенка, дата рождения, Свидетельство о рождении: серия ____ номер ______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 семь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имеющим детей»  назначить МСП " Ежемесячная денежная компенсация за наем  (поднаем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жилого помещения 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РЕШЕНИЕ О НАЗНАЧЕНИИ ПО МСП " Ежемесячная денежная компенсация за на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(поднаем) жилого помещения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.06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динокая мать (одинокий отец)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 Василий Иванович, 15.08.2015  г.р., Свидетельство о рождении: серия I-ИЗ номер 555555 выдан 20.08.201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 семь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имеющим детей»  назначить МСП " Ежемесячная денежная компенсация за наем  (поднаем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жилого помещения 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 400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2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.05.2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.06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.06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.06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4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850"/>
      </w:tblGrid>
      <w:tr>
        <w:trPr>
          <w:trHeight w:val="2199" w:hRule="atLeast"/>
        </w:trPr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ind w:left="121" w:hanging="12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ind w:left="121" w:hanging="1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го  управления по Железнодорожному району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____________ и представленных документов принято решение об отказе в назначении Вам компенсации за наем (поднаем жилого помещения  в связи с тем, что ______________________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 xml:space="preserve"> </w:t>
        <w:tab/>
        <w:tab/>
        <w:t xml:space="preserve">     ФИО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42110</wp:posOffset>
            </wp:positionH>
            <wp:positionV relativeFrom="paragraph">
              <wp:posOffset>129540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850"/>
      </w:tblGrid>
      <w:tr>
        <w:trPr>
          <w:trHeight w:val="2199" w:hRule="atLeast"/>
        </w:trPr>
        <w:tc>
          <w:tcPr>
            <w:tcW w:w="5692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. 54-39-9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_____от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го  управления по Железнодорожному району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03.06.2016 года и представленных документов принято решение об отказе в назначении Вам компенсации за наем (поднаем) жилого помещения  в связи с тем, что Вами представлен не полный комплект документов для назначения компенсации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ab/>
        <w:t xml:space="preserve">   Х.И. Бахтеев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 Шишкин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hyperlink" Target="consultantplus://offline/ref=18AF68837FBE6403898861694BB08EE5D7408E69F0FE6ABA67F65FQFCFF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oszn_gel@sur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4:00Z</dcterms:created>
  <dc:creator>minfin</dc:creator>
  <dc:description/>
  <cp:keywords/>
  <dc:language>en-US</dc:language>
  <cp:lastModifiedBy>user</cp:lastModifiedBy>
  <cp:lastPrinted>2016-12-23T17:19:00Z</cp:lastPrinted>
  <dcterms:modified xsi:type="dcterms:W3CDTF">2017-10-09T13:19:00Z</dcterms:modified>
  <cp:revision>4</cp:revision>
  <dc:subject/>
  <dc:title/>
</cp:coreProperties>
</file>