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bookmarkStart w:id="0" w:name="bookmark17"/>
      <w:bookmarkEnd w:id="0"/>
      <w:r>
        <w:rPr>
          <w:b w:val="false"/>
          <w:lang w:val="ru-RU"/>
        </w:rPr>
        <w:t>ОДОБРЕНО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Протоколом заседа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комиссии по реализации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Указа Президента Российской Федерации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от 07.05.2012 №601 «Об основных направлениях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совершенствования системы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государственного управления»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и повышению качества  предоставле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государственных и муниципальных услуг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на территории Пензенской области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от 27.09.2017 № 9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  <w:t>ТЕХНОЛОГИЧЕСКАЯ СХЕМ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1" w:name="bookmark17"/>
      <w:bookmarkStart w:id="2" w:name="bookmark18"/>
      <w:bookmarkEnd w:id="1"/>
      <w:r>
        <w:rPr/>
        <w:t>Раздел 1. «Общие сведения о государственной (муниципальной) услуге»</w:t>
      </w:r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районов и городских округов Пензе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840100010000091897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выплата ежегодной денежной выплаты гражданам, награжденным нагрудными знаками «Почетный донор СССР», «Почетный донор России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Административный регламент предоставления органами местного самоуправления муниципальных районов и городских округов Пензенской области государственной услуги «Назначение и выплата ежегодной денежной выплаты гражданам, награжденным нагрудными знаками «Почетный донор СССР», «Почетный донор России», утвержденный  Приказом Министерства труда, социальной защиты и демографии Пензенской области от 29.06.2016 № 219-ОС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диотелефонная связь (смс-опрос, телефонный опрос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нкетирование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б  услуге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26"/>
        <w:gridCol w:w="2326"/>
        <w:gridCol w:w="1428"/>
        <w:gridCol w:w="1428"/>
        <w:gridCol w:w="1425"/>
        <w:gridCol w:w="1425"/>
        <w:gridCol w:w="1425"/>
        <w:gridCol w:w="1041"/>
        <w:gridCol w:w="974"/>
      </w:tblGrid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«услуги»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«услуги»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«услуги»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«услуги»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«услуги»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«услуги»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>
          <w:trHeight w:val="2265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0 календарных дней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0 календарных дней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both"/>
              <w:rPr/>
            </w:pPr>
            <w:bookmarkStart w:id="3" w:name="sub_291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1) непредставление (представление не в полном объеме) правоустанавливающихдокументов (в ходе личного прием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4" w:name="sub_291"/>
            <w:bookmarkStart w:id="5" w:name="sub_292"/>
            <w:bookmarkEnd w:id="4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2) представление недостоверных свед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bookmarkStart w:id="6" w:name="sub_292"/>
            <w:bookmarkStart w:id="7" w:name="sub_293"/>
            <w:bookmarkEnd w:id="6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  <w:t>3) представление не заверенных в порядке, установленном законодательством Российской Федерации, копий документов (при поступлении документов по почте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"/>
              <w:jc w:val="both"/>
              <w:rPr>
                <w:rFonts w:ascii="Arial" w:hAnsi="Arial" w:cs="Arial"/>
                <w:sz w:val="24"/>
                <w:szCs w:val="24"/>
              </w:rPr>
            </w:pPr>
            <w:bookmarkStart w:id="8" w:name="sub_293"/>
            <w:bookmarkStart w:id="9" w:name="sub_294"/>
            <w:bookmarkEnd w:id="8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  <w:t>4) если представленные документы оформлены ненадлежащим образом (отсутствует дата выдачи, основание выдачи, подпись должностного лица, печать организации (при наличии печати) или имеют неясный текст, подчистки, приписки и иные неоговоренные испра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0" w:name="sub_294"/>
            <w:bookmarkStart w:id="11" w:name="sub_294"/>
            <w:bookmarkEnd w:id="11"/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в органы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 xml:space="preserve">- почтовым отправлением; 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rFonts w:eastAsia="Arial Unicode MS"/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в органы социальной защиты населения ОМС или МФЦ Пензенской области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- почтовым отправлением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rFonts w:eastAsia="Arial Unicode MS"/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1127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24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государственной услуги «Назначение и выплата ежегодной денежной выплаты гражданам, награжденным нагрудными знаками «Почетный донор СССР», «Почетный донор России»</w:t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«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Граждане Российской Федерации, награжденные нагрудным знаком «Почетный донор России» и «Почетный донор СССР», постоянно проживающие на территории Российской Федерации  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Паспорт гражданина Российской Федерац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- вид на ж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- разрешение на временное проживани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Normal"/>
              <w:autoSpaceDE w:val="false"/>
              <w:ind w:left="-69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- любое дееспособное лицо, достигшее 18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- опеку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 xml:space="preserve">доверенность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постановление (приказ) об опекунств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отариально заверенная доверенность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Не должна иметь повреждений, наличие которых не позволяет однозначно истолковать их содержание.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услуги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5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63"/>
        <w:gridCol w:w="2043"/>
        <w:gridCol w:w="1992"/>
        <w:gridCol w:w="2029"/>
        <w:gridCol w:w="2405"/>
        <w:gridCol w:w="1797"/>
        <w:gridCol w:w="24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услуги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ловие пре 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предоставлении услуги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заявление о назначении ежегодной денежной выплат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, подлинник 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заявлении указываю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уполномоченного органа, в который подается заявление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без сокращений в соответствии с документом, удостоверяющим личность лица, имеющего право на ежегодную денежную выплат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документе, удостоверяющем личность (вид документа, удостоверяющего личность, серия и номер документа, кем выдан документ, дата его выдачи), заполняются в соответствии с реквизитами документа, удостоверяющего личность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удостоверении о награждении нагрудным знаком "Почетный донор России" или удостоверении о награждении нагрудным знаком "Почетный донор СССР" утвержденных образцов (вид удостоверения, номер документа, кем выдан документ, дата его выдачи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месте жительства, месте пребывания (почтовый индекс, наименование региона, района, города, иного населенного пункта, улицы, номера дома, корпуса, квартиры), указываются на основании записи в паспорте или документе, подтверждающем регистрацию по месту жительства, месту пребывания (если предъявляется не паспорт, а иной документ, удостоверяющий личность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месте фактического проживания (почтовый индекс, наименование региона, района, города, иного населенного пункта, улицы, номера дома, корпуса, квартиры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получения ежегодной денежной выплаты: почтовым переводом либо перечислением на личный счет лица, имеющего право на ежегодную денежную выплату, открытый в кредитной организ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реквизитах для почтового перечис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реквизитах счета, открытого лицом, имеющим право на ежегодную денежную выплату (наименование организации, в которую должна быть перечислена ежегодная денежная выплата, банковский идентификационный код (БИК), идентификационный номер налогоплательщика (ИНН), присвоенные при постановке на учет в налоговом органе по месту нахождения организации, номер счета лица, имеющего право на ежегодную денежную выплату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нные сведения подтверждаются подписью лица, подающего заявление, с проставлением даты заполнения заявления.</w:t>
            </w:r>
          </w:p>
          <w:p>
            <w:pPr>
              <w:pStyle w:val="Default"/>
              <w:jc w:val="both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удостоверяющий личност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гражданина Российской Федер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, копия,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ется для предоставления государственной услуг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 Не должен содержать подчисток, зачеркнутых слов  и других исправлений.</w:t>
            </w:r>
            <w:r>
              <w:rPr>
                <w:rFonts w:eastAsia="Arial Unicode MS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подтверждающий право гражданина на предоставление государственной услуг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/>
            </w:pPr>
            <w:r>
              <w:rPr>
                <w:rFonts w:cs="Times New Roman" w:ascii="Times New Roman" w:hAnsi="Times New Roman"/>
              </w:rPr>
              <w:t>удостоверение о награждении нагрудным знаком «Почетный донор России» или удостоверение о награждении нагрудным знаком «Почетный донор СССР»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 экз., копия,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тся на предоставлении государственной услуг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Оформляется на едином бланке для всей Российской Федерации на русском язы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Не должен содержать подчисток, зачеркнутых слов и других исправлений.</w:t>
            </w:r>
            <w:r>
              <w:rPr>
                <w:rFonts w:eastAsia="Arial Unicode MS" w:cs="Times New Roman" w:ascii="Times New Roman" w:hAnsi="Times New Roman"/>
                <w:lang w:eastAsia="en-US"/>
              </w:rPr>
              <w:t>-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pStyle w:val="41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41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414"/>
        <w:gridCol w:w="1646"/>
        <w:gridCol w:w="1630"/>
        <w:gridCol w:w="1630"/>
        <w:gridCol w:w="1839"/>
        <w:gridCol w:w="1646"/>
        <w:gridCol w:w="1646"/>
        <w:gridCol w:w="1646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rFonts w:eastAsia="Arial Unicode MS"/>
                <w:b w:val="false"/>
                <w:lang w:val="ru-RU"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Cs/>
              </w:rPr>
            </w:pPr>
            <w:r>
              <w:rPr>
                <w:rFonts w:eastAsia="Batang;바탕" w:cs="Times New Roman" w:ascii="Times New Roman" w:hAnsi="Times New Roman"/>
                <w:bCs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Batang;바탕"/>
                <w:b w:val="false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Batang;바탕"/>
                <w:b w:val="false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Batang;바탕"/>
                <w:b w:val="false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Batang;바탕"/>
                <w:b w:val="false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-</w:t>
            </w:r>
          </w:p>
        </w:tc>
      </w:tr>
    </w:tbl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1987"/>
        <w:gridCol w:w="2836"/>
        <w:gridCol w:w="2269"/>
        <w:gridCol w:w="1830"/>
        <w:gridCol w:w="1219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«услуги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«услуги»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«услуги» (положительный/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«услуги»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«услуги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«услуги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ешение о назначении и выплате ежегодной  денежной выплат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 xml:space="preserve">- в органах социальной защиты населения ОМС или МФЦ Пензенской области; 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 xml:space="preserve">- почтовым отправлением; 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 xml:space="preserve">30 календарных дней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ешение об отказе в предоставлении государственной услуг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 xml:space="preserve">- в органах социальной защиты населения ОМС или МФЦ Пензенской области; 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 xml:space="preserve">- почтовым отправлением; 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30 календарных дней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«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35"/>
        <w:gridCol w:w="2282"/>
        <w:gridCol w:w="2729"/>
        <w:gridCol w:w="1963"/>
        <w:gridCol w:w="2259"/>
        <w:gridCol w:w="198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рием, проверка и регистрация заявления и представленных документ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1.1. прием специалистом уполномоченного органа (МФЦ) заявления и документов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В день обращ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ационное обеспечение (формы, бланки</w:t>
            </w:r>
            <w:r>
              <w:rPr>
                <w:rFonts w:eastAsia="Arial Unicode MS"/>
                <w:lang w:val="ru-RU" w:eastAsia="en-US"/>
              </w:rPr>
              <w:t>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АИС «ДО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 проверка специалистом уполномоченного органа наличия документов, необходимых для предоставления государственной услуги,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3. удостоверение специалистом уполномоченного органа (МФЦ) представленных копий документов в установленном порядк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поступления заявления и документов (при необходимости в ходе личного обращения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.4. регистрация заявления и представленных документов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специалист МФЦ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журнал регистрации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АИС «ДО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.5. выдача расписки о получении заявления и документов (в случае поступления заявления и документов письменной форме) или направление извещения, подтверждающего поступление заявления и документов (в случае поступления заявления и документов по почте лили в форме электронного документа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МФЦ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документационное обеспечение (формы, бланки)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АИС «ДОКА»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технологическое обеспечение (наличие доступа к автоматизированным системам, сервисам, защищенным каналам связ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передача полученных заявления и документов в уполномоченный орган(у случае подачи документов в МФЦ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2 рабочих дн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Times New Roman"/>
                <w:b w:val="false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- АИС «ДО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ссмотрение документов для установления права на получение государственной услуги, принятие решения о назначении и выплате ежегодной денежной выплаты либо об отказе в предоставлении государственной услуги и уведомление заявителя о принятом решени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2.1. проверка документа на предмет правильности заполнения и наличие оснований для предоставления государственной услуги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рок принятия решения не может превышать 10 календарных  дней с даты регистрации заявления и представленных докумен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формирование личного дела заявителя на бумажном и электронном носителях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пециалист уполномоченного органа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принятие решения о назначении и выплате ежегодной денежной выплаты либо об отказе в предоставление государственной услуги</w:t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направление заявителю уведомления о принятом решении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5 календарных дней после принятия соответствующего решения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 передача документа, содержащего сведения о принятом решени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1 рабочий ден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АИС «ДО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val="ru-RU" w:eastAsia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. извещение заявителя о принятом решени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 xml:space="preserve">1 рабочий день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val="ru-RU" w:eastAsia="en-US"/>
              </w:rPr>
              <w:t>Специалист МФЦ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- телефон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-факс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- АИС «ДО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Выплата ежегодной денежной выплаты в установленном размере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ежегодной денежной выплаты в установленном размере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е может превышать 20 дней со дня принятия уполномоченным органом решения о назначении и выплате ежегодной денежной выплаты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через организацию федеральной почтовой связи либо кредитную организаци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ключа электронной подписи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«услуги»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56"/>
        <w:gridCol w:w="1821"/>
        <w:gridCol w:w="2426"/>
        <w:gridCol w:w="2140"/>
        <w:gridCol w:w="1998"/>
        <w:gridCol w:w="2511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услуг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«услуг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формирования запроса о предоставлении «услуги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 о предоставлении «услуги» и иных документов, необходимых для предоставления «услуг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«услуги»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услуг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услуги» и досудебного (внесудебного) обжалования решений и действий (бездействия) органа в процессе получения «услуги»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>
          <w:trHeight w:val="107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на Едином портале государственных и муниципальных услуг 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на </w:t>
            </w:r>
            <w:r>
              <w:rPr>
                <w:b w:val="false"/>
                <w:sz w:val="22"/>
                <w:szCs w:val="22"/>
                <w:lang w:val="ru-RU" w:eastAsia="ru-RU"/>
              </w:rPr>
              <w:t>Портале государственных и муниципальных услуг (функций) Пензен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Требуется представление заявителем документов на бумажном носител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при личном прием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по почте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-через МФЦ,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в электронном виде с использованием информационно-телекоммуникационной сети «Интернет», официального сайта уполномоченного органа, Портал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Style25"/>
        <w:rPr/>
      </w:pPr>
      <w:r>
        <w:rPr/>
        <w:t>_____________________________________________________________________</w:t>
      </w:r>
    </w:p>
    <w:p>
      <w:pPr>
        <w:pStyle w:val="Style25"/>
        <w:rPr/>
      </w:pPr>
      <w:r>
        <w:rPr>
          <w:rFonts w:eastAsia="Courier New"/>
        </w:rPr>
        <w:t xml:space="preserve">                 </w:t>
      </w:r>
      <w:r>
        <w:rPr>
          <w:sz w:val="16"/>
          <w:szCs w:val="16"/>
        </w:rPr>
        <w:t>Наименование уполномоченного органа</w:t>
      </w:r>
    </w:p>
    <w:p>
      <w:pPr>
        <w:pStyle w:val="Style25"/>
        <w:rPr/>
      </w:pPr>
      <w:r>
        <w:rPr/>
        <w:t>_____________________________________________________________________</w:t>
      </w:r>
    </w:p>
    <w:p>
      <w:pPr>
        <w:pStyle w:val="Style25"/>
        <w:rPr/>
      </w:pPr>
      <w:r>
        <w:rPr>
          <w:rFonts w:eastAsia="Courier New"/>
        </w:rPr>
        <w:t xml:space="preserve">            </w:t>
      </w:r>
      <w:r>
        <w:rPr>
          <w:sz w:val="16"/>
          <w:szCs w:val="16"/>
        </w:rPr>
        <w:t>Фамилия, имя, отчество (при наличии) заявителя</w:t>
      </w:r>
    </w:p>
    <w:p>
      <w:pPr>
        <w:pStyle w:val="Style25"/>
        <w:rPr/>
      </w:pPr>
      <w:r>
        <w:rPr/>
        <w:t>_____________________________________________________________________</w:t>
      </w:r>
    </w:p>
    <w:p>
      <w:pPr>
        <w:pStyle w:val="Style25"/>
        <w:rPr/>
      </w:pPr>
      <w:r>
        <w:rPr>
          <w:rFonts w:eastAsia="Courier New"/>
        </w:rPr>
        <w:t xml:space="preserve">  </w:t>
      </w:r>
      <w:r>
        <w:rPr>
          <w:sz w:val="16"/>
          <w:szCs w:val="16"/>
        </w:rPr>
        <w:t>Вид документа, удостоверяющего личность, серия и номер документа, кем выдан документ, дата его выдачи</w:t>
      </w:r>
    </w:p>
    <w:p>
      <w:pPr>
        <w:pStyle w:val="Style25"/>
        <w:rPr/>
      </w:pPr>
      <w:r>
        <w:rPr/>
        <w:t>____________________________________________________________________</w:t>
      </w:r>
    </w:p>
    <w:p>
      <w:pPr>
        <w:pStyle w:val="Style25"/>
        <w:rPr/>
      </w:pPr>
      <w:r>
        <w:rPr>
          <w:rFonts w:eastAsia="Courier New"/>
        </w:rPr>
        <w:t xml:space="preserve">  </w:t>
      </w:r>
      <w:r>
        <w:rPr>
          <w:sz w:val="16"/>
          <w:szCs w:val="16"/>
        </w:rPr>
        <w:t>Вид удостоверения, номер документа, кем выл документ, дата его выдачи</w:t>
      </w:r>
    </w:p>
    <w:p>
      <w:pPr>
        <w:pStyle w:val="Style25"/>
        <w:rPr/>
      </w:pPr>
      <w:r>
        <w:rPr/>
        <w:t>_____________________________________________________________________</w:t>
      </w:r>
    </w:p>
    <w:p>
      <w:pPr>
        <w:pStyle w:val="Style25"/>
        <w:rPr/>
      </w:pPr>
      <w:r>
        <w:rPr/>
        <w:t>_____________________________________________________________________</w:t>
      </w:r>
    </w:p>
    <w:p>
      <w:pPr>
        <w:pStyle w:val="Style25"/>
        <w:rPr/>
      </w:pPr>
      <w:r>
        <w:rPr>
          <w:rFonts w:eastAsia="Courier New"/>
        </w:rPr>
        <w:t xml:space="preserve">   </w:t>
      </w:r>
      <w:r>
        <w:rPr>
          <w:sz w:val="16"/>
          <w:szCs w:val="16"/>
        </w:rPr>
        <w:t>Сведения о месте жительства, (пребывания, фактического проживания)(почтовый индекс, наименование региона, района, города, иного населенного пункта, улицы, номер дома, корпуса, квартиры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rPr/>
      </w:pPr>
      <w:r>
        <w:rPr>
          <w:rFonts w:eastAsia="Courier New"/>
        </w:rPr>
        <w:t xml:space="preserve">                            </w:t>
      </w:r>
      <w:r>
        <w:rPr>
          <w:rStyle w:val="Style19"/>
          <w:rFonts w:eastAsia="Batang;바탕"/>
          <w:bCs/>
        </w:rPr>
        <w:t>Зая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Прошу  назначить  и   выплатить   мне    ежегодную    денежную   выплату, предусмотренную  для  граждан,  награжденных нагрудными знаками "Почетный донор СССР", "почетный донор России"</w:t>
      </w:r>
    </w:p>
    <w:p>
      <w:pPr>
        <w:pStyle w:val="Style25"/>
        <w:rPr/>
      </w:pPr>
      <w:r>
        <w:rPr>
          <w:sz w:val="22"/>
          <w:szCs w:val="22"/>
        </w:rPr>
        <w:t>Выплаты прошу перечислять на мой счет N ___________________________________</w:t>
      </w:r>
    </w:p>
    <w:p>
      <w:pPr>
        <w:pStyle w:val="Style25"/>
        <w:rPr/>
      </w:pPr>
      <w:r>
        <w:rPr>
          <w:sz w:val="22"/>
          <w:szCs w:val="22"/>
        </w:rPr>
        <w:t>в кредитную организацию _____________________ N _________, филиал _________</w:t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 xml:space="preserve">выплачивать через отделение связи N ________________________________. </w:t>
      </w:r>
    </w:p>
    <w:p>
      <w:pPr>
        <w:pStyle w:val="Style25"/>
        <w:rPr/>
      </w:pPr>
      <w:r>
        <w:rPr>
          <w:rFonts w:eastAsia="Courier New"/>
          <w:sz w:val="22"/>
          <w:szCs w:val="22"/>
        </w:rPr>
        <w:t xml:space="preserve">                                           </w:t>
      </w:r>
      <w:r>
        <w:rPr>
          <w:sz w:val="16"/>
          <w:szCs w:val="16"/>
        </w:rPr>
        <w:t>(ненужное зачеркнуть)</w:t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Прошу  информацию о ходе предоставления государственной услуги направлять по почтовому адресу ______________________________ или адресу электронной почты _________________________</w:t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Я ознакомился(ась) с обстоятельствами, влекущими прекращение предоставления  государственной  услуги  и обязуюсь своевременно извещать об их наступл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rPr/>
      </w:pPr>
      <w:r>
        <w:rPr>
          <w:sz w:val="22"/>
          <w:szCs w:val="22"/>
        </w:rPr>
        <w:t>Дата ____________________                            ______________________</w:t>
      </w:r>
    </w:p>
    <w:p>
      <w:pPr>
        <w:pStyle w:val="Style25"/>
        <w:rPr/>
      </w:pPr>
      <w:r>
        <w:rPr>
          <w:rFonts w:eastAsia="Courier New"/>
        </w:rPr>
        <w:t xml:space="preserve">                                                     </w:t>
      </w:r>
      <w:r>
        <w:rPr>
          <w:sz w:val="16"/>
          <w:szCs w:val="16"/>
        </w:rPr>
        <w:t>Подпись заявите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rPr/>
      </w:pPr>
      <w:r>
        <w:rPr/>
        <w:t>Сведения о законном представителе (доверенном лице):</w:t>
      </w:r>
    </w:p>
    <w:p>
      <w:pPr>
        <w:pStyle w:val="Style25"/>
        <w:rPr/>
      </w:pPr>
      <w:r>
        <w:rPr/>
        <w:t>_____________________________________________________________________</w:t>
      </w:r>
    </w:p>
    <w:p>
      <w:pPr>
        <w:pStyle w:val="Style25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фамилия, имя, отчество (при наличии), почтовый адрес места жительства (места пребывания, фактического пребывания, фактического проживания)</w:t>
      </w:r>
    </w:p>
    <w:p>
      <w:pPr>
        <w:pStyle w:val="Style25"/>
        <w:rPr/>
      </w:pPr>
      <w:r>
        <w:rPr/>
        <w:t>_____________________________________________________________________</w:t>
      </w:r>
    </w:p>
    <w:p>
      <w:pPr>
        <w:pStyle w:val="Style25"/>
        <w:rPr/>
      </w:pPr>
      <w:r>
        <w:rPr>
          <w:sz w:val="16"/>
          <w:szCs w:val="16"/>
        </w:rPr>
        <w:t>наименование, номер и серия документа, удостоверяющего личность, сведения об организации, выдавшей документ, удостоверяющий личность, дата его выдачи</w:t>
      </w:r>
    </w:p>
    <w:p>
      <w:pPr>
        <w:pStyle w:val="Style25"/>
        <w:rPr/>
      </w:pPr>
      <w:r>
        <w:rPr/>
        <w:t>_____________________________________________________________________</w:t>
      </w:r>
    </w:p>
    <w:p>
      <w:pPr>
        <w:pStyle w:val="Style25"/>
        <w:rPr/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наименование, номер и серия документа, подтверждающего полномочия законного представителя (доверенного лица), сведения об организации, выдавшей документ, подтверждающий его полномочия и дата выдач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rPr/>
      </w:pPr>
      <w:r>
        <w:rPr/>
        <w:t>Дата _________________ _____________________________________________</w:t>
      </w:r>
    </w:p>
    <w:p>
      <w:pPr>
        <w:pStyle w:val="Style25"/>
        <w:rPr/>
      </w:pPr>
      <w:r>
        <w:rPr>
          <w:rFonts w:eastAsia="Courier New"/>
        </w:rPr>
        <w:t xml:space="preserve">                       </w:t>
      </w:r>
      <w:r>
        <w:rPr>
          <w:sz w:val="16"/>
          <w:szCs w:val="16"/>
        </w:rPr>
        <w:t>Подпись законного представителя (доверенного лиц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rPr/>
      </w:pPr>
      <w:r>
        <w:rPr/>
        <w:t>Заявление и документы по перечню принял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460"/>
        <w:gridCol w:w="40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кументов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о, указанное в документ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  <w:t>Дата _____________                                    ______________________</w:t>
      </w:r>
    </w:p>
    <w:p>
      <w:pPr>
        <w:pStyle w:val="Style25"/>
        <w:rPr/>
      </w:pPr>
      <w:r>
        <w:rPr>
          <w:rFonts w:eastAsia="Courier New"/>
          <w:sz w:val="22"/>
          <w:szCs w:val="22"/>
        </w:rPr>
        <w:t xml:space="preserve">                                                        </w:t>
      </w:r>
      <w:r>
        <w:rPr>
          <w:sz w:val="16"/>
          <w:szCs w:val="16"/>
        </w:rPr>
        <w:t>Подпись ответственного лица</w:t>
      </w:r>
    </w:p>
    <w:p>
      <w:pPr>
        <w:pStyle w:val="21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у Социального управления города Пензы  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Г. Федониной 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доровой Татьяны Ивановны     </w:t>
      </w:r>
    </w:p>
    <w:p>
      <w:pPr>
        <w:pStyle w:val="Style25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спорт 5601 111111, выдан ОУФМС Поссии по Пензенской области в г. Пенза, 11.01.2016г. </w:t>
      </w:r>
    </w:p>
    <w:p>
      <w:pPr>
        <w:pStyle w:val="Style25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остоверение «Почетный донор России», № 111111, выдано Министерством здравоохранения Российской Федерации 31.01.2016г.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(а): г. Пенза, 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Ухтомского, д. 11, кв. 111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Style w:val="Style19"/>
          <w:rFonts w:eastAsia="Batang;바탕" w:cs="Times New Roman" w:ascii="Times New Roman" w:hAnsi="Times New Roman"/>
          <w:bCs/>
        </w:rPr>
        <w:t>Зая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шу  назначить  и   выплатить   мне    ежегодную    денежную   выплату, предусмотренную  для  граждан,  награжденных нагрудными знаками "Почетный донор СССР", "почетный донор России"</w:t>
      </w:r>
    </w:p>
    <w:p>
      <w:pPr>
        <w:pStyle w:val="Style25"/>
        <w:rPr/>
      </w:pPr>
      <w:r>
        <w:rPr>
          <w:rFonts w:cs="Times New Roman" w:ascii="Times New Roman" w:hAnsi="Times New Roman"/>
          <w:sz w:val="22"/>
          <w:szCs w:val="22"/>
        </w:rPr>
        <w:t>Выплаты прошу перечислять на мой счет N 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42307000000000000000     </w:t>
      </w:r>
      <w:r>
        <w:rPr>
          <w:rFonts w:cs="Times New Roman" w:ascii="Times New Roman" w:hAnsi="Times New Roman"/>
          <w:sz w:val="22"/>
          <w:szCs w:val="22"/>
        </w:rPr>
        <w:t>_______________________</w:t>
      </w:r>
    </w:p>
    <w:p>
      <w:pPr>
        <w:pStyle w:val="Style25"/>
        <w:rPr/>
      </w:pPr>
      <w:r>
        <w:rPr>
          <w:rFonts w:cs="Times New Roman" w:ascii="Times New Roman" w:hAnsi="Times New Roman"/>
          <w:sz w:val="22"/>
          <w:szCs w:val="22"/>
        </w:rPr>
        <w:t>в кредитную организацию ____</w:t>
      </w:r>
      <w:r>
        <w:rPr>
          <w:rFonts w:cs="Times New Roman" w:ascii="Times New Roman" w:hAnsi="Times New Roman"/>
          <w:sz w:val="22"/>
          <w:szCs w:val="22"/>
          <w:u w:val="single"/>
        </w:rPr>
        <w:t>ПАО Сбербанк</w:t>
      </w:r>
      <w:r>
        <w:rPr>
          <w:rFonts w:cs="Times New Roman" w:ascii="Times New Roman" w:hAnsi="Times New Roman"/>
          <w:sz w:val="22"/>
          <w:szCs w:val="22"/>
        </w:rPr>
        <w:t>_______________ N __</w:t>
      </w:r>
      <w:r>
        <w:rPr>
          <w:rFonts w:cs="Times New Roman" w:ascii="Times New Roman" w:hAnsi="Times New Roman"/>
          <w:sz w:val="22"/>
          <w:szCs w:val="22"/>
          <w:u w:val="single"/>
        </w:rPr>
        <w:t>8624</w:t>
      </w:r>
      <w:r>
        <w:rPr>
          <w:rFonts w:cs="Times New Roman" w:ascii="Times New Roman" w:hAnsi="Times New Roman"/>
          <w:sz w:val="22"/>
          <w:szCs w:val="22"/>
        </w:rPr>
        <w:t>_____, филиал ___</w:t>
      </w:r>
      <w:r>
        <w:rPr>
          <w:rFonts w:cs="Times New Roman" w:ascii="Times New Roman" w:hAnsi="Times New Roman"/>
          <w:sz w:val="22"/>
          <w:szCs w:val="22"/>
          <w:u w:val="single"/>
        </w:rPr>
        <w:t>00</w:t>
      </w:r>
      <w:r>
        <w:rPr>
          <w:rFonts w:cs="Times New Roman" w:ascii="Times New Roman" w:hAnsi="Times New Roman"/>
          <w:sz w:val="22"/>
          <w:szCs w:val="22"/>
        </w:rPr>
        <w:t>____</w:t>
      </w:r>
    </w:p>
    <w:p>
      <w:pPr>
        <w:pStyle w:val="Style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ыплачивать через отделение связи N ________________________________. </w:t>
      </w:r>
    </w:p>
    <w:p>
      <w:pPr>
        <w:pStyle w:val="Style25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енужное зачеркнуть)</w:t>
      </w:r>
    </w:p>
    <w:p>
      <w:pPr>
        <w:pStyle w:val="Style25"/>
        <w:rPr/>
      </w:pPr>
      <w:r>
        <w:rPr>
          <w:rFonts w:cs="Times New Roman" w:ascii="Times New Roman" w:hAnsi="Times New Roman"/>
          <w:sz w:val="22"/>
          <w:szCs w:val="22"/>
        </w:rPr>
        <w:t>Прошу  информацию о ходе предоставления государственной услуги направлять по почтовому адресу __</w:t>
      </w:r>
      <w:r>
        <w:rPr>
          <w:rFonts w:cs="Times New Roman" w:ascii="Times New Roman" w:hAnsi="Times New Roman"/>
          <w:sz w:val="22"/>
          <w:szCs w:val="22"/>
          <w:u w:val="single"/>
        </w:rPr>
        <w:t>г. Пенза, ул. Ухтомского, 11-111</w:t>
      </w:r>
      <w:r>
        <w:rPr>
          <w:rFonts w:cs="Times New Roman" w:ascii="Times New Roman" w:hAnsi="Times New Roman"/>
          <w:sz w:val="22"/>
          <w:szCs w:val="22"/>
        </w:rPr>
        <w:t>_______ или адресу электронной почты ________________________</w:t>
      </w:r>
    </w:p>
    <w:p>
      <w:pPr>
        <w:pStyle w:val="Style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 ознакомился(ась) с обстоятельствами, влекущими прекращение предоставления  государственной  услуги  и обязуюсь своевременно извещать об их наступлении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2"/>
          <w:szCs w:val="22"/>
        </w:rPr>
        <w:t xml:space="preserve">Дата </w:t>
      </w:r>
      <w:r>
        <w:rPr>
          <w:rFonts w:cs="Times New Roman" w:ascii="Times New Roman" w:hAnsi="Times New Roman"/>
          <w:sz w:val="22"/>
          <w:szCs w:val="22"/>
          <w:u w:val="single"/>
        </w:rPr>
        <w:t>____25.11.2016</w:t>
      </w:r>
      <w:r>
        <w:rPr>
          <w:rFonts w:cs="Times New Roman" w:ascii="Times New Roman" w:hAnsi="Times New Roman"/>
          <w:sz w:val="22"/>
          <w:szCs w:val="22"/>
        </w:rPr>
        <w:t>_______                                                                                     _______</w:t>
      </w:r>
      <w:r>
        <w:rPr>
          <w:rFonts w:cs="Times New Roman" w:ascii="Times New Roman" w:hAnsi="Times New Roman"/>
          <w:sz w:val="22"/>
          <w:szCs w:val="22"/>
          <w:u w:val="single"/>
        </w:rPr>
        <w:t>Сидорова_</w:t>
      </w:r>
      <w:r>
        <w:rPr>
          <w:rFonts w:cs="Times New Roman" w:ascii="Times New Roman" w:hAnsi="Times New Roman"/>
          <w:sz w:val="22"/>
          <w:szCs w:val="22"/>
        </w:rPr>
        <w:t>______</w:t>
      </w:r>
    </w:p>
    <w:p>
      <w:pPr>
        <w:pStyle w:val="Style25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дпись заявителя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законном представителе (доверенном лице):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фамилия, имя, отчество (при наличии), почтовый адрес места жительства (места пребывания, фактического пребывания, фактического проживания)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, номер и серия документа, удостоверяющего личность, сведения об организации, выдавшей документ, удостоверяющий личность, дата его выдачи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</w:t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наименование, номер и серия документа, подтверждающего полномочия законного представителя (доверенного лица), сведения об организации, выдавшей документ, подтверждающий его полномочия и дата выдачи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___________ _____________________________________________</w:t>
      </w:r>
    </w:p>
    <w:p>
      <w:pPr>
        <w:pStyle w:val="Style25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Подпись законного представителя (доверенного лица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rPr/>
      </w:pPr>
      <w:r>
        <w:rPr/>
        <w:t>Заявление и документы по перечню принял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460"/>
        <w:gridCol w:w="40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кументов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о, указанное в документ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 гражданина Российской Федерации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дорова Т.И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стоверение «Почетный донор России»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дорова Т.И.</w:t>
            </w:r>
          </w:p>
        </w:tc>
      </w:tr>
    </w:tbl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</w:t>
      </w:r>
      <w:r>
        <w:rPr>
          <w:rFonts w:cs="Times New Roman" w:ascii="Times New Roman" w:hAnsi="Times New Roman"/>
          <w:u w:val="single"/>
        </w:rPr>
        <w:t>25.11.2016</w:t>
      </w:r>
      <w:r>
        <w:rPr>
          <w:rFonts w:cs="Times New Roman" w:ascii="Times New Roman" w:hAnsi="Times New Roman"/>
        </w:rPr>
        <w:t>____                                                                                          _____</w:t>
      </w:r>
      <w:r>
        <w:rPr>
          <w:rFonts w:cs="Times New Roman" w:ascii="Times New Roman" w:hAnsi="Times New Roman"/>
          <w:u w:val="single"/>
        </w:rPr>
        <w:t>Иванова</w:t>
      </w:r>
      <w:r>
        <w:rPr>
          <w:rFonts w:cs="Times New Roman" w:ascii="Times New Roman" w:hAnsi="Times New Roman"/>
        </w:rPr>
        <w:t>______</w:t>
      </w:r>
    </w:p>
    <w:p>
      <w:pPr>
        <w:pStyle w:val="Style25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дпись ответственного лиц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pBdr>
          <w:bottom w:val="single" w:sz="12" w:space="0" w:color="000000"/>
        </w:pBdr>
        <w:tabs>
          <w:tab w:val="clear" w:pos="708"/>
          <w:tab w:val="left" w:pos="6804" w:leader="none"/>
        </w:tabs>
        <w:ind w:right="8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2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наименование уполномоченного органа)</w:t>
      </w:r>
    </w:p>
    <w:p>
      <w:pPr>
        <w:pStyle w:val="Style2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 О НАЗНАЧЕНИИ ПО МСП " Ежегодная денежная выплата гражданам, награжденным нагрудным знаком «Почетный донор России» или нагрудным знаком «Почетный донор СССР»"</w:t>
      </w:r>
    </w:p>
    <w:p>
      <w:pPr>
        <w:pStyle w:val="Style22"/>
        <w:jc w:val="center"/>
        <w:rPr/>
      </w:pPr>
      <w:r>
        <w:rPr/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Style22"/>
              <w:ind w:left="1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ind w:left="116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Style22"/>
              <w:snapToGrid w:val="false"/>
              <w:ind w:right="17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000</w:t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0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Гр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ru-RU"/>
              </w:rPr>
              <w:t>ФИО, дата рождения, паспорт гражданина России, серия 0000 номер 000000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Индекс, страна, область, населенный пункт, улица, дом, квартира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Направление выплаты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Кредитное учреждение, лицевой счет либо отделение почтовой связи</w:t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Муниципально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образовани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Категория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льготодержателя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Граждане,награжденные нагрудным знаком "Почетный донор России" или "Почетный донор СССР"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18"/>
          <w:szCs w:val="18"/>
        </w:rPr>
        <w:t xml:space="preserve">В соответствии  Федеральное законодательство </w:t>
      </w:r>
      <w:r>
        <w:rPr/>
        <w:t>назначить МСП "Ежегодная денежная выплата гражданам, награжденным нагрудным знаком «Почетный донор России» или нагрудным знаком «Почетный донор СССР»"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Style2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yle2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80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374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.П.  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pBdr>
          <w:bottom w:val="single" w:sz="12" w:space="0" w:color="000000"/>
        </w:pBdr>
        <w:tabs>
          <w:tab w:val="clear" w:pos="708"/>
          <w:tab w:val="left" w:pos="6804" w:leader="none"/>
        </w:tabs>
        <w:ind w:right="86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Отдел Социального управления г. Пензы по Железнодорожному району</w:t>
      </w:r>
    </w:p>
    <w:p>
      <w:pPr>
        <w:pStyle w:val="Style22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наименование уполномоченного органа)</w:t>
      </w:r>
    </w:p>
    <w:p>
      <w:pPr>
        <w:pStyle w:val="Style2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 О НАЗНАЧЕНИИ ПО МСП " Ежегодная денежная выплата гражданам, награжденным нагрудным знаком «Почетный донор России» или нагрудным знаком «Почетный донор СССР»"</w:t>
      </w:r>
    </w:p>
    <w:p>
      <w:pPr>
        <w:pStyle w:val="Style22"/>
        <w:jc w:val="center"/>
        <w:rPr/>
      </w:pPr>
      <w:r>
        <w:rPr/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Style22"/>
              <w:ind w:left="1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Style22"/>
              <w:ind w:left="116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.11.2016</w:t>
            </w:r>
          </w:p>
        </w:tc>
        <w:tc>
          <w:tcPr>
            <w:tcW w:w="2835" w:type="dxa"/>
            <w:tcBorders/>
          </w:tcPr>
          <w:p>
            <w:pPr>
              <w:pStyle w:val="Style22"/>
              <w:snapToGrid w:val="false"/>
              <w:ind w:right="17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783</w:t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85000000197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Гр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ru-RU"/>
              </w:rPr>
              <w:t>Сидорова Татьяна Ивановна, 28.06.1956 г.р., Паспорт гражданина России: серия 5601 номер 111111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40600, Россия, Пензенская обл,  г.Пенза, ул. Ухтомского, д. 11, кв. 111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Направление выплаты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Сбербанк Вклад,банковская карта,   Доп.офис №8624/00, лицевой счет 42307000000000000000</w:t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Муниципально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образовани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Пенз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Категория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льготодержателя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Граждане,награжденные нагрудным знаком "Почетный донор России" или "Почетный донор СССР"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18"/>
          <w:szCs w:val="18"/>
        </w:rPr>
        <w:t xml:space="preserve">В соответствии  Федеральное законодательство </w:t>
      </w:r>
      <w:r>
        <w:rPr/>
        <w:t>назначить МСП "Ежегодная денежная выплата гражданам, награжденным нагрудным знаком «Почетный донор России» или нагрудным знаком «Почетный донор СССР»"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12 373,0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5.11.2016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бессрочн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Style2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yle2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655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655" w:type="dxa"/>
            <w:tcBorders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Бахтеева Х.И. </w:t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.11.2016</w:t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655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655" w:type="dxa"/>
            <w:tcBorders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ванова И.И.</w:t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.11.2016</w:t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655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55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етрова С.С.</w:t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374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.11.2016</w:t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655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.П.  </w:t>
      </w:r>
    </w:p>
    <w:p>
      <w:pPr>
        <w:pStyle w:val="Style2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924"/>
      </w:tblGrid>
      <w:tr>
        <w:trPr>
          <w:trHeight w:val="2199" w:hRule="atLeast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гловой штам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олномоченного органа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заявителя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 ____________________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орган уведомляет Вас, что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</w:t>
        </w:r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8"/>
            <w:szCs w:val="28"/>
          </w:rPr>
          <w:t>риказом Министерства здравоохранения РФ от 11.07.2013   № 450н «Об утверждении Порядка осуществления ежегодной денежной выплаты лицам, награжденным нагрудным знаком «Почетный донор России</w:t>
        </w:r>
      </w:hyperlink>
      <w:r>
        <w:rPr>
          <w:rFonts w:cs="Times New Roman" w:ascii="Times New Roman" w:hAnsi="Times New Roman"/>
          <w:sz w:val="28"/>
          <w:szCs w:val="28"/>
        </w:rPr>
        <w:t>», на основании Вашего заявления от ____________ и представленных документов принято решение об отказе в назначении Вам ежемесячной денежной выплаты в связи с тем, что __________________________________________________________________.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(указывается основание для отказа в предоставлении государственной услуги)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го органа</w:t>
        <w:tab/>
        <w:tab/>
        <w:t>_____________              ____________________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>(подпись)                            (расшифровка подписи)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62330</wp:posOffset>
            </wp:positionH>
            <wp:positionV relativeFrom="paragraph">
              <wp:posOffset>158750</wp:posOffset>
            </wp:positionV>
            <wp:extent cx="5651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924"/>
      </w:tblGrid>
      <w:tr>
        <w:trPr>
          <w:trHeight w:val="2199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е управление города Пензы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  <w:tab w:val="left" w:pos="14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циального управления 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Железнодорожному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у г. Пензы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600, г. Пенза, ул. Бакунина, 5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ел</w:t>
            </w:r>
            <w:r>
              <w:rPr>
                <w:rFonts w:cs="Times New Roman" w:ascii="Times New Roman" w:hAnsi="Times New Roman"/>
                <w:lang w:val="en-US"/>
              </w:rPr>
              <w:t xml:space="preserve">. 54-39-93 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su_gel@mail.ru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от 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ой Т.И.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томского ул., д. 11, кв. 111,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нза, 440600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 Татьяна Ивановн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е управление города Пензы уведомляет Вас, что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</w:t>
        </w:r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8"/>
            <w:szCs w:val="28"/>
          </w:rPr>
          <w:t>риказом Министерства здравоохранения РФ от 11.07.2013  № 450н                       «Об утверждении Порядка осуществления ежегодной денежной выплаты лицам, награжденным нагрудным знаком «Почетный донор Росс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, на основании Вашего заявления от 25.11.2016 года и представленных документов принято решение об отказе в назначении Вам ежегодной денежной выплаты в связи с тем, что удостоверение «Почетный донор России» оформлено ненадлежащим образом (отсутствует дата выдачи)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 xml:space="preserve">         Х.И.Бахтеева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И.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-39-93</w:t>
      </w:r>
    </w:p>
    <w:sectPr>
      <w:headerReference w:type="default" r:id="rId6"/>
      <w:footerReference w:type="default" r:id="rId7"/>
      <w:type w:val="nextPage"/>
      <w:pgSz w:w="11906" w:h="16838"/>
      <w:pgMar w:left="1276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69" w:before="0" w:after="0"/>
      <w:outlineLvl w:val="0"/>
    </w:pPr>
    <w:rPr>
      <w:rFonts w:ascii="Tahoma" w:hAnsi="Tahoma" w:cs="Tahoma"/>
      <w:color w:val="000000"/>
      <w:kern w:val="2"/>
      <w:sz w:val="40"/>
      <w:szCs w:val="40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ahoma" w:hAnsi="Tahoma" w:cs="Tahoma"/>
      <w:color w:val="000000"/>
      <w:kern w:val="2"/>
      <w:sz w:val="40"/>
      <w:szCs w:val="40"/>
      <w:lang w:val="en-US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40462.0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osu_gel@mail.ru" TargetMode="External"/><Relationship Id="rId5" Type="http://schemas.openxmlformats.org/officeDocument/2006/relationships/hyperlink" Target="garantf1://70340462.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5:22:00Z</dcterms:created>
  <dc:creator>minfin</dc:creator>
  <dc:description/>
  <cp:keywords/>
  <dc:language>en-US</dc:language>
  <cp:lastModifiedBy>user</cp:lastModifiedBy>
  <cp:lastPrinted>2016-12-16T12:16:00Z</cp:lastPrinted>
  <dcterms:modified xsi:type="dcterms:W3CDTF">2017-10-09T13:05:00Z</dcterms:modified>
  <cp:revision>4</cp:revision>
  <dc:subject/>
  <dc:title>ТЕХНОЛОГИЧЕСКАЯ СХЕМА</dc:title>
</cp:coreProperties>
</file>