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bookmarkStart w:id="0" w:name="bookmark17"/>
      <w:r>
        <w:rPr>
          <w:b w:val="false"/>
        </w:rPr>
        <w:t>ОДОБРЕН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Протоколом заседа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комиссии по реализации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>Указа Президента Российской Федерации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07.05.2012 №601 «Об основных направлениях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овершенствования систем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сударственного управления»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и повышению качества 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сударственных и муниципальных услуг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 территории Пензенской област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от 27.09.2017 № 9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/>
        <w:t>ТЕХНОЛОГИЧЕСК</w:t>
      </w:r>
      <w:r>
        <w:rPr>
          <w:lang w:val="ru-RU"/>
        </w:rPr>
        <w:t>АЯ</w:t>
      </w:r>
      <w:r>
        <w:rPr/>
        <w:t xml:space="preserve"> СХЕМ</w:t>
      </w:r>
      <w:bookmarkEnd w:id="0"/>
      <w:r>
        <w:rPr>
          <w:lang w:val="ru-RU"/>
        </w:rPr>
        <w:t>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1" w:name="bookmark18"/>
      <w:r>
        <w:rPr/>
        <w:t>Раздел 1. «Общие сведения о государственной (муниципальной) услуге»</w:t>
      </w:r>
      <w:bookmarkEnd w:id="1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0000001000001410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ыплата ежемесячного пособия на обеспечение питанием беременных женщи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ыплата ежемесячного пособия на обеспечение питанием беременных женщин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органами местного самоуправления муниципальных районов и городских округов Пензенской области государственной услуги «Назначение и выплата ежемесячного пособия на обеспечение питанием беременных женщин»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казом Министерством труда, социальной защиты и демографии Пензенской области от 29 мая 2013 г. № 187-О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радиотелефонная связь (смс-опрос, телефонный опрос)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анкетировани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 xml:space="preserve">Раздел 2. «Общие сведения об услуге </w:t>
      </w:r>
      <w:r>
        <w:rPr>
          <w:sz w:val="24"/>
          <w:szCs w:val="24"/>
        </w:rPr>
        <w:t>Назначение и выплата ежемесячного пособия на обеспечение питанием беременных женщин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70"/>
        <w:gridCol w:w="1032"/>
        <w:gridCol w:w="1787"/>
        <w:gridCol w:w="1438"/>
        <w:gridCol w:w="1438"/>
        <w:gridCol w:w="1435"/>
        <w:gridCol w:w="1435"/>
        <w:gridCol w:w="1435"/>
        <w:gridCol w:w="1242"/>
        <w:gridCol w:w="1242"/>
      </w:tblGrid>
      <w:tr>
        <w:trPr/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услуги»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услуги»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услуги»</w:t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услуги»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услуги»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услуги»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/>
        <w:tc>
          <w:tcPr>
            <w:tcW w:w="14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2"/>
              </w:numPr>
              <w:shd w:fill="auto" w:val="clear"/>
              <w:spacing w:lineRule="exact" w:line="28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го пособия на обеспечение питанием беременных женщин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 </w:t>
            </w:r>
          </w:p>
        </w:tc>
      </w:tr>
      <w:tr>
        <w:trPr>
          <w:trHeight w:val="15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0 календарных дне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0 календарных дне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непредставление (представление не в полном объеме) правоустанавливающих документов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в  органы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почтовым отправлением;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региональный портал государственных и муниципальных усл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 в органы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почтовым отправлением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региональный портал государственных и муниципальных услуг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услуги «Назначение и выплата ежемесячного пособия на обеспечение питанием беременных женщин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1"/>
              </w:numPr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го пособия на обеспечение питанием беременных женщин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беременные женщины, вставшие на учет по беременности в медицинских организациях Пензенской област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аспорт гражданина Российской Федер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вид на житель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before="0" w:after="0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spacing w:before="0" w:after="0"/>
              <w:ind w:left="-69" w:hanging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иметь повреждений, наличие которых не позволяет однозначно истолковать их содержани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доверенность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 постановление (приказ) об опекунстве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 услуги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75"/>
        <w:gridCol w:w="1939"/>
        <w:gridCol w:w="2313"/>
        <w:gridCol w:w="1668"/>
        <w:gridCol w:w="1808"/>
        <w:gridCol w:w="1546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овие 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7"/>
              </w:numPr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го пособия на обеспечение питанием беременных женщин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Заявление о предоставлении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</w:t>
            </w:r>
            <w:r>
              <w:rPr>
                <w:b w:val="false"/>
                <w:sz w:val="22"/>
                <w:szCs w:val="22"/>
                <w:lang w:val="ru-RU" w:eastAsia="ru-RU"/>
              </w:rPr>
              <w:t>заявление о назначении пособия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подлинник (формирование в дело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явлении указыв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наименование уполномоченного органа, в который подается заявл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фамилия, имя, отчество (при наличии) без сокращений в соответствии с документом, удостоверяющим личность, а также статус лица, имеющего право на получение пособий (мать, отец, лицо, их заменяюще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ются в соответствии с реквизитами документа, удостоверяющего личн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сведения о месте фактического проживания (почтовый индекс, наименование региона, района, города, иного населенного пункта, улицы, номера дома, корпуса, квартир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) вид пособия, за назначением и выплатой которого обращается лицо, имеющее право на получение пособ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) способ получения пособия: почтовым переводом либо перечислением на личный счет лица, имеющего право на получение пособия, открытый в кредитной организации;</w:t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з) сведения о реквизитах счета, открытого лицом, имеющим право на получение пособий</w:t>
            </w:r>
            <w:r>
              <w:rPr>
                <w:sz w:val="18"/>
                <w:szCs w:val="18"/>
                <w:lang w:val="ru-RU" w:eastAsia="ru-RU"/>
              </w:rPr>
              <w:t>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авоустанавливающий докумен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 справка о постановке женщины на учет по беременности в медицинских организациях Пензенской области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подлинник (формирование в дело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При условии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постановки женщины на учет по беременности в медицинских организациях Пензенской област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ыдана медицинскими организациями Пензенской области с указанием  срока берем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414"/>
        <w:gridCol w:w="1646"/>
        <w:gridCol w:w="1630"/>
        <w:gridCol w:w="1630"/>
        <w:gridCol w:w="1839"/>
        <w:gridCol w:w="1646"/>
        <w:gridCol w:w="1646"/>
        <w:gridCol w:w="1646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6"/>
              </w:numPr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го пособия на обеспечение питанием беременных женщин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«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2126"/>
        <w:gridCol w:w="2697"/>
        <w:gridCol w:w="2269"/>
        <w:gridCol w:w="1830"/>
        <w:gridCol w:w="1219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услуги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услуги»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услуги»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5"/>
              </w:numPr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го пособия на обеспечение питанием беременных женщин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ешение о назначении пособ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в органах социальной защиты или МФЦ Пензенской области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0" w:right="-31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;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-31" w:hanging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региональный портал государственных и муниципальных усл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ешение об отказе в предоставлении государственной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в органах социальной защиты или МФЦ Пензенской области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0" w:right="-31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 xml:space="preserve">-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региональный портал государственных и муниципальных усл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50"/>
        <w:gridCol w:w="2021"/>
        <w:gridCol w:w="2388"/>
        <w:gridCol w:w="2022"/>
        <w:gridCol w:w="2290"/>
        <w:gridCol w:w="238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3"/>
              </w:numPr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го пособия на обеспечение питанием беременных женщин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ием, проверка и регистрация заявления и представленного документ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1.1.прием специалистом уполномоченного органа (МФЦ) заявления и докумен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календарный день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 МФЦ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роверка специалистом уполномоченного органа (МФЦ) наличия документов, необходимых для предоставления государственной услуг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 МФЦ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3.  регистрация заявления и представленного докумен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а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(при необходимости в ходе личного обращения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 МФЦ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1.4.  выдача расписки о получении заявления и документа  (в случае поступления заявления и документа  в письменной форме) или направление извещения, подтверждающего поступление заявления и документа (в случае поступления заявления и документа  по почте или в форме электронного документа)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 документ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 МФЦ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5. передача  полученных заявления и документов в уполномоченный орган (в случае подачи документов в МФЦ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2 рабочих дня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ассмотрение представленного документа, принятие уполномоченным органом решения о назначении пособия либо отказ в предоставлении государственной услуги и уведомление заявителя о принятом решен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eastAsia="Arial Unicode MS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.1. проверка документа на предмет правильности заполнения и наличие оснований для предоставления государственной услуг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календарный день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 электронной подписи и т.д.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 формирование личного дела заявителя на бумажном и электронном носителя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календарный д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 принятие решения о назначении пособия либо об отказе в предоставлении государственной услуг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en-US"/>
              </w:rPr>
              <w:t>5 календарных дне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 направление заявителю уведомления о принятом решен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lang w:eastAsia="en-US"/>
              </w:rPr>
              <w:t xml:space="preserve">10 календарных дней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 передача документа, содержащего сведения о принятом решен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АИС «ДОКА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 извещение заявителя о принятом решен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телефон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факс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пособия в установленном размер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выплата пособия в установленном размере осуществляется уполномоченным органом через организацию федеральной почтовой связи либо через кредитную организацию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>Специалист уполномоченного органа через организацию федеральной  почтовой связи либо через кредитную организацию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 электронной подписи и т.д.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«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услуги» и иных документов, необходимых для предоставления «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4"/>
              </w:numPr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Назначение и выплата ежемесячного пособия на обеспечение питанием беременных женщин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 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 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по почт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вппврпаор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технологической сх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1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именование уполномоченного органа местного самоуправления</w:t>
            </w:r>
          </w:p>
        </w:tc>
      </w:tr>
      <w:tr>
        <w:trPr>
          <w:trHeight w:val="294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Фамилия, имя, отчество (при наличии) заявителя </w:t>
            </w:r>
          </w:p>
        </w:tc>
      </w:tr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ид документа, удостоверяющего личность, серия и номер документа, кем выдан документ, дата его выдачи</w:t>
            </w:r>
          </w:p>
        </w:tc>
      </w:tr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ведения о месте жительства,(пребывания , фактического проживания) (почтовый индекс, наименование региона, района, города, иного населенного пункта, улицы, номера, корпуса, квартиры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шу назначить </w:t>
      </w:r>
      <w:r>
        <w:rPr>
          <w:rFonts w:cs="Times New Roman" w:ascii="Times New Roman" w:hAnsi="Times New Roman"/>
        </w:rPr>
        <w:t>ежемесячное пособие на обеспечение питанием беременных женщи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0"/>
          <w:vertAlign w:val="superscript"/>
        </w:rPr>
      </w:pPr>
      <w:r>
        <w:rPr>
          <w:rFonts w:cs="Times New Roman" w:ascii="Times New Roman" w:hAnsi="Times New Roman"/>
          <w:spacing w:val="-20"/>
        </w:rPr>
        <w:t xml:space="preserve">Выплаты </w:t>
      </w:r>
      <w:r>
        <w:rPr>
          <w:rFonts w:cs="Times New Roman" w:ascii="Times New Roman" w:hAnsi="Times New Roman"/>
          <w:b/>
          <w:spacing w:val="-20"/>
        </w:rPr>
        <w:t>прошу перечислять</w:t>
      </w:r>
      <w:r>
        <w:rPr>
          <w:rFonts w:cs="Times New Roman" w:ascii="Times New Roman" w:hAnsi="Times New Roman"/>
          <w:spacing w:val="-20"/>
        </w:rPr>
        <w:t xml:space="preserve"> на мой счет №____________________________ в кредитную организацию _____________________№ _________, филиал 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0"/>
          <w:vertAlign w:val="superscript"/>
        </w:rPr>
      </w:pPr>
      <w:r>
        <w:rPr>
          <w:rFonts w:cs="Times New Roman" w:ascii="Times New Roman" w:hAnsi="Times New Roman"/>
          <w:spacing w:val="-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0"/>
          <w:vertAlign w:val="superscript"/>
        </w:rPr>
        <w:t>(наимен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чивать через отделение связи №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енужное зачеркнуть).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информацию о ходе предоставления государственной услуги направлять по почтовому адресу___________________________ или адресу электронной почты_________________________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Я ознакомился (ась) с обстоятельствами, влекущими изменение (прекращение) предоставления государственной услуги и обязуюсь своевременно извещать об их наступлении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24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____________________                                                          __________________________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заявителя</w:t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дения о законном представителе (представителе):</w:t>
      </w:r>
    </w:p>
    <w:p>
      <w:pPr>
        <w:pStyle w:val="Normal"/>
        <w:keepLines/>
        <w:autoSpaceDE w:val="false"/>
        <w:spacing w:lineRule="auto" w:line="240" w:before="0" w:after="0"/>
        <w:ind w:right="-56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</w:t>
      </w:r>
    </w:p>
    <w:p>
      <w:pPr>
        <w:pStyle w:val="Normal"/>
        <w:keepLines/>
        <w:autoSpaceDE w:val="false"/>
        <w:spacing w:lineRule="auto" w:line="240" w:before="0" w:after="0"/>
        <w:ind w:right="-568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 xml:space="preserve">фамилия, имя, отчество (при наличии), почтовый адрес места жительства (места пребывания, фактического пребывания, фактического проживания) </w:t>
      </w:r>
    </w:p>
    <w:p>
      <w:pPr>
        <w:pStyle w:val="Normal"/>
        <w:keepLines/>
        <w:autoSpaceDE w:val="false"/>
        <w:spacing w:lineRule="auto" w:line="240" w:before="0" w:after="0"/>
        <w:ind w:right="-56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</w:t>
      </w:r>
    </w:p>
    <w:p>
      <w:pPr>
        <w:pStyle w:val="Normal"/>
        <w:keepLines/>
        <w:autoSpaceDE w:val="false"/>
        <w:spacing w:lineRule="auto" w:line="240" w:before="0" w:after="0"/>
        <w:ind w:right="-568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наименование, номер и серия документа, удостоверяющего личность законного представителя, дата его выдачи</w:t>
      </w:r>
    </w:p>
    <w:p>
      <w:pPr>
        <w:pStyle w:val="Normal"/>
        <w:keepLines/>
        <w:autoSpaceDE w:val="false"/>
        <w:spacing w:lineRule="auto" w:line="240" w:before="0" w:after="0"/>
        <w:ind w:right="-42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</w:t>
      </w:r>
    </w:p>
    <w:p>
      <w:pPr>
        <w:pStyle w:val="Normal"/>
        <w:keepLines/>
        <w:autoSpaceDE w:val="false"/>
        <w:spacing w:lineRule="auto" w:line="240" w:before="0" w:after="0"/>
        <w:ind w:right="-427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наименование, номер и серия документа, подтверждающего полномочия законного представителя, сведения  об организации, выдавшей документ и дате его выдачи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____________________                                                               ___________________________</w:t>
      </w:r>
    </w:p>
    <w:p>
      <w:pPr>
        <w:pStyle w:val="Normal"/>
        <w:keepLines/>
        <w:tabs>
          <w:tab w:val="clear" w:pos="708"/>
          <w:tab w:val="left" w:pos="6720" w:leader="none"/>
        </w:tabs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законного представителя</w:t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ление и документы по перечню принял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37"/>
        <w:gridCol w:w="32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указанное в документ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55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keepLines/>
        <w:tabs>
          <w:tab w:val="clear" w:pos="708"/>
          <w:tab w:val="left" w:pos="4253" w:leader="none"/>
        </w:tabs>
        <w:autoSpaceDE w:val="false"/>
        <w:spacing w:lineRule="auto" w:line="240" w:before="24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та _____________                                    </w:t>
        <w:tab/>
        <w:t xml:space="preserve">__________________________ </w:t>
      </w:r>
    </w:p>
    <w:p>
      <w:pPr>
        <w:sectPr>
          <w:type w:val="nextPage"/>
          <w:pgSz w:w="11906" w:h="16838"/>
          <w:pgMar w:left="851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>Подпись ответственного лица</w:t>
      </w:r>
    </w:p>
    <w:p>
      <w:pPr>
        <w:pStyle w:val="Normal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технологической схе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чальнику Социального управления города Пензы  И.Г. Федониной</w:t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1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именование уполномоченного органа местного самоуправления</w:t>
            </w:r>
          </w:p>
        </w:tc>
      </w:tr>
      <w:tr>
        <w:trPr>
          <w:trHeight w:val="294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идорова   Татьяна Ивановна</w:t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Фамилия, имя, отчество (при наличии) заявителя </w:t>
            </w:r>
          </w:p>
        </w:tc>
      </w:tr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спорт  гражданина России серия 5600 №658000, выдан ОВД Железнодорожного района г. Пензы, 10.04.2007</w:t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ид документа, удостоверяющего личность, серия и номер документа, кем выдан документ, дата его выдачи</w:t>
            </w:r>
          </w:p>
        </w:tc>
      </w:tr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. Пенза, ул. Ухтомского, 11-111, тел. 88-88-88</w:t>
            </w:r>
          </w:p>
        </w:tc>
      </w:tr>
      <w:tr>
        <w:trPr>
          <w:trHeight w:val="586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ведения о месте жительства,(пребывания , фактического проживания) (почтовый индекс, наименование региона, района, города, иного населенного пункта, улицы, номера, корпуса, квартиры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шу назначить </w:t>
      </w:r>
      <w:r>
        <w:rPr>
          <w:rFonts w:cs="Times New Roman" w:ascii="Times New Roman" w:hAnsi="Times New Roman"/>
        </w:rPr>
        <w:t>ежемесячное пособие на обеспечение питанием беременных женщи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0"/>
          <w:vertAlign w:val="superscript"/>
        </w:rPr>
      </w:pPr>
      <w:r>
        <w:rPr>
          <w:rFonts w:cs="Times New Roman" w:ascii="Times New Roman" w:hAnsi="Times New Roman"/>
          <w:spacing w:val="-20"/>
        </w:rPr>
        <w:t xml:space="preserve">Выплаты </w:t>
      </w:r>
      <w:r>
        <w:rPr>
          <w:rFonts w:cs="Times New Roman" w:ascii="Times New Roman" w:hAnsi="Times New Roman"/>
          <w:b/>
          <w:spacing w:val="-20"/>
        </w:rPr>
        <w:t>прошу перечислять</w:t>
      </w:r>
      <w:r>
        <w:rPr>
          <w:rFonts w:cs="Times New Roman" w:ascii="Times New Roman" w:hAnsi="Times New Roman"/>
          <w:spacing w:val="-20"/>
        </w:rPr>
        <w:t xml:space="preserve"> на мой счет №__</w:t>
      </w:r>
      <w:r>
        <w:rPr>
          <w:rFonts w:cs="Times New Roman CYR" w:ascii="Times New Roman CYR" w:hAnsi="Times New Roman CYR"/>
          <w:sz w:val="24"/>
          <w:szCs w:val="24"/>
        </w:rPr>
        <w:t>48000000000000000000</w:t>
      </w:r>
      <w:r>
        <w:rPr>
          <w:rFonts w:cs="Times New Roman" w:ascii="Times New Roman" w:hAnsi="Times New Roman"/>
          <w:spacing w:val="-20"/>
        </w:rPr>
        <w:t xml:space="preserve"> в кредитную организацию _Сбербанк____№ __8624___, филиал _016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0"/>
          <w:vertAlign w:val="superscript"/>
        </w:rPr>
      </w:pPr>
      <w:r>
        <w:rPr>
          <w:rFonts w:cs="Times New Roman" w:ascii="Times New Roman" w:hAnsi="Times New Roman"/>
          <w:spacing w:val="-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0"/>
          <w:vertAlign w:val="superscript"/>
        </w:rPr>
        <w:t>(наимен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чивать через отделение связи №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енужное зачеркнуть).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информацию о ходе предоставления государственной услуги направлять по почтовому адресу: __г. Пенза, ул. Ухтомского, 11-111_____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адресу электронной почты_________________________.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Я ознакомился (ась) с обстоятельствами, влекущими изменение (прекращение) предоставления государственной услуги и обязуюсь своевременно извещать об их наступлении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24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__08.08.16_______________                                                          __________________________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заявителя</w:t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дения о законном представителе (представителе):</w:t>
      </w:r>
    </w:p>
    <w:p>
      <w:pPr>
        <w:pStyle w:val="Normal"/>
        <w:keepLines/>
        <w:autoSpaceDE w:val="false"/>
        <w:spacing w:lineRule="auto" w:line="240" w:before="0" w:after="0"/>
        <w:ind w:right="-56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</w:t>
      </w:r>
    </w:p>
    <w:p>
      <w:pPr>
        <w:pStyle w:val="Normal"/>
        <w:keepLines/>
        <w:autoSpaceDE w:val="false"/>
        <w:spacing w:lineRule="auto" w:line="240" w:before="0" w:after="0"/>
        <w:ind w:right="-568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 xml:space="preserve">фамилия, имя, отчество (при наличии), почтовый адрес места жительства (места пребывания, фактического пребывания, фактического проживания) </w:t>
      </w:r>
    </w:p>
    <w:p>
      <w:pPr>
        <w:pStyle w:val="Normal"/>
        <w:keepLines/>
        <w:autoSpaceDE w:val="false"/>
        <w:spacing w:lineRule="auto" w:line="240" w:before="0" w:after="0"/>
        <w:ind w:right="-56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</w:t>
      </w:r>
    </w:p>
    <w:p>
      <w:pPr>
        <w:pStyle w:val="Normal"/>
        <w:keepLines/>
        <w:autoSpaceDE w:val="false"/>
        <w:spacing w:lineRule="auto" w:line="240" w:before="0" w:after="0"/>
        <w:ind w:right="-568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наименование, номер и серия документа, удостоверяющего личность законного представителя, дата его выдачи</w:t>
      </w:r>
    </w:p>
    <w:p>
      <w:pPr>
        <w:pStyle w:val="Normal"/>
        <w:keepLines/>
        <w:autoSpaceDE w:val="false"/>
        <w:spacing w:lineRule="auto" w:line="240" w:before="0" w:after="0"/>
        <w:ind w:right="-42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</w:t>
      </w:r>
    </w:p>
    <w:p>
      <w:pPr>
        <w:pStyle w:val="Normal"/>
        <w:keepLines/>
        <w:autoSpaceDE w:val="false"/>
        <w:spacing w:lineRule="auto" w:line="240" w:before="0" w:after="0"/>
        <w:ind w:right="-427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наименование, номер и серия документа, подтверждающего полномочия законного представителя, сведения  об организации, выдавшей документ и дате его выдачи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____________________                                                               ___________________________</w:t>
      </w:r>
    </w:p>
    <w:p>
      <w:pPr>
        <w:pStyle w:val="Normal"/>
        <w:keepLines/>
        <w:tabs>
          <w:tab w:val="clear" w:pos="708"/>
          <w:tab w:val="left" w:pos="6720" w:leader="none"/>
        </w:tabs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законного представителя</w:t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явление и документы по перечню принял              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37"/>
        <w:gridCol w:w="32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указанное в документ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аспор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а Т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и по беременности  1 шт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а Т.И.</w:t>
            </w:r>
          </w:p>
        </w:tc>
      </w:tr>
    </w:tbl>
    <w:p>
      <w:pPr>
        <w:pStyle w:val="Normal"/>
        <w:keepLines/>
        <w:tabs>
          <w:tab w:val="clear" w:pos="708"/>
          <w:tab w:val="left" w:pos="255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keepLines/>
        <w:tabs>
          <w:tab w:val="clear" w:pos="708"/>
          <w:tab w:val="left" w:pos="4253" w:leader="none"/>
        </w:tabs>
        <w:autoSpaceDE w:val="false"/>
        <w:spacing w:lineRule="auto" w:line="240" w:before="24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та ____08.08.2016______                                    </w:t>
        <w:tab/>
        <w:t xml:space="preserve">__________________________ </w:t>
      </w:r>
    </w:p>
    <w:p>
      <w:pPr>
        <w:pStyle w:val="Normal"/>
        <w:keepLines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 xml:space="preserve">           Подпись ответственного лица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autoSpaceDE w:val="false"/>
        <w:spacing w:lineRule="auto" w:line="240" w:before="0" w:after="0"/>
        <w:ind w:right="86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тдел Социального управления г. Пензы по _Железнодорожному рай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  <w:vertAlign w:val="superscript"/>
        </w:rPr>
      </w:pPr>
      <w:r>
        <w:rPr>
          <w:rFonts w:cs="Times New Roman CYR" w:ascii="Times New Roman CYR" w:hAnsi="Times New Roman CYR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Normal"/>
        <w:autoSpaceDE w:val="false"/>
        <w:spacing w:lineRule="atLeast" w:line="8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ШЕНИЕ О НАЗНАЧЕНИИ ПО МСП " Ежемесячное пособия на обеспечение питанием </w:t>
      </w:r>
    </w:p>
    <w:p>
      <w:pPr>
        <w:pStyle w:val="Normal"/>
        <w:autoSpaceDE w:val="false"/>
        <w:spacing w:lineRule="atLeast" w:line="8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беременных женщин</w:t>
      </w:r>
      <w:r>
        <w:rPr>
          <w:rFonts w:eastAsia="Arial Unicode MS"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Л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О заявителя, дата рождения, паспорт гражданина России: серия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омер                    выда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образование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егория льготодержателя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еременные женщины, вставшие на учет по беременности в медицинских  учреждениях Пензенской области</w:t>
            </w:r>
          </w:p>
        </w:tc>
      </w:tr>
      <w:tr>
        <w:trPr/>
        <w:tc>
          <w:tcPr>
            <w:tcW w:w="677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оответствии  с законом  Пензенской области  от 21.04.2005 г. №795-ЗПО «О пособиях семьям, имеющим детей» назначить МСП «Ежемесячное пособие на обеспечение питанием беременных женщин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0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.П.  </w:t>
      </w:r>
    </w:p>
    <w:p>
      <w:pPr>
        <w:pStyle w:val="Normal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autoSpaceDE w:val="false"/>
        <w:spacing w:lineRule="auto" w:line="240" w:before="0" w:after="0"/>
        <w:ind w:right="86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тдел Социального управления г. Пензы по Железнодорожному рай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  <w:vertAlign w:val="superscript"/>
        </w:rPr>
      </w:pPr>
      <w:r>
        <w:rPr>
          <w:rFonts w:cs="Times New Roman CYR" w:ascii="Times New Roman CYR" w:hAnsi="Times New Roman CYR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Normal"/>
        <w:autoSpaceDE w:val="false"/>
        <w:spacing w:lineRule="atLeast" w:line="8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ШЕНИЕ О НАЗНАЧЕНИИ ПО МСП " Ежемесячное пособия на обеспечение питанием </w:t>
      </w:r>
    </w:p>
    <w:p>
      <w:pPr>
        <w:pStyle w:val="Normal"/>
        <w:autoSpaceDE w:val="false"/>
        <w:spacing w:lineRule="atLeast" w:line="8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беременных женщин</w:t>
      </w:r>
      <w:r>
        <w:rPr>
          <w:rFonts w:eastAsia="Arial Unicode MS"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.0820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8</w:t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Д 05832000000359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идорова Татьяна Ивановна, 22.04.1981  г.р., Паспорт гражданина России: серия 5600 номер 658000 выдан 10.04.200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000, Россия, Пензенская обл,  г.Пенза, ул.Ухтомского д.11, кв.111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бербанк Вклад,банковская карта, Доп.офис №8624/016, лицевой счет 48000000000000000000</w:t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образование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егория льготодержателя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еременные женщины, вставшие на учет по беременности в медицинских  учреждениях Пензенской области</w:t>
            </w:r>
          </w:p>
        </w:tc>
      </w:tr>
      <w:tr>
        <w:trPr/>
        <w:tc>
          <w:tcPr>
            <w:tcW w:w="677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оответствии  с законом  Пензенской области  от 21.04.2005 г. №795-ЗПО «О пособиях семьям, имеющим детей» назначить МСП «Ежемесячное пособие на обеспечение питанием беременных женщин»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80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.08.2016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.08..2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теева Х.И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.08.2016</w:t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еняева М.И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.08.2016</w:t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ишкина Т.А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.08.2016</w:t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.П.  </w:t>
      </w:r>
    </w:p>
    <w:p>
      <w:pPr>
        <w:pStyle w:val="Normal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  <w:tab w:val="left" w:pos="84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1068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гловой шта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лномоченного органа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дел Социального управления по Железнодорожному району города Пензы уведомляет Вас, что в соответствии с Законом Пензенской области от 21.4.2005 № 795-ЗПО «О пособиях семьям, имеющим детей» на основании Вашего заявления от ____________ и представленных документов принято решение об отказе в назначении Вам ежемесячного пособия на обеспечение питанием беременных женщин  в связи с тем, что _________________________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ФИО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  <w:tab w:val="left" w:pos="84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5651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106"/>
      </w:tblGrid>
      <w:tr>
        <w:trPr>
          <w:trHeight w:val="2199" w:hRule="atLeast"/>
        </w:trPr>
        <w:tc>
          <w:tcPr>
            <w:tcW w:w="4497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е управление города Пензы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  <w:tab w:val="left" w:pos="14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циального управления 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Железнодорожному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у г. Пензы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600, г. Пенза, ул. Бакунина, 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54-39-9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os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ge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от 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ой Т.И.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томского ул., д. 11, кв. 111,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нза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Татьяна Иван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Социального управления по Железнодорожному району города Пензы уведомляет Вас, что в соответствии с Законом Пензенской области от 21.4.2005 № 795-ЗПО «О пособиях семьям, имеющим детей» на основании Вашего заявления от 08.08.2016 года и представленных документов принято решение об отказе в назначении Вам ежемесячного пособия на обеспечение питанием беременных женщин  в связи с тем, что Вами представлен не полный комплект документов для назначения пособия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       </w:t>
        <w:tab/>
        <w:tab/>
        <w:tab/>
        <w:t xml:space="preserve">   </w:t>
        <w:tab/>
        <w:tab/>
        <w:tab/>
        <w:t xml:space="preserve">   </w:t>
        <w:tab/>
        <w:t>Х.И. Бахтеева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А.Шишкина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54-39-93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szn_gel@sur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47:00Z</dcterms:created>
  <dc:creator>minfin</dc:creator>
  <dc:description/>
  <cp:keywords/>
  <dc:language>en-US</dc:language>
  <cp:lastModifiedBy>user</cp:lastModifiedBy>
  <cp:lastPrinted>2016-12-13T08:18:00Z</cp:lastPrinted>
  <dcterms:modified xsi:type="dcterms:W3CDTF">2017-10-09T13:13:00Z</dcterms:modified>
  <cp:revision>5</cp:revision>
  <dc:subject/>
  <dc:title/>
</cp:coreProperties>
</file>