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  <w:bookmarkStart w:id="1" w:name="bookmark17"/>
      <w:bookmarkStart w:id="2" w:name="bookmark17"/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(муниципальной)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96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190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единовременного пособия женщинам, вставшим на учет в медицинских организациях в ранние сроки беременно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органами местного самоуправления муниципальных районов и городских округов Пензенской области государственной услуги "Назначение и выплата единовременного пособия женщинам, вставшим на учет в медицинских организациях в ранние сроки беременности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ом Министерства труда, социальной защиты и демографии Пензенской области от 3 ноября 2016 г. N 340-ОС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2"/>
        <w:gridCol w:w="1034"/>
        <w:gridCol w:w="1770"/>
        <w:gridCol w:w="1440"/>
        <w:gridCol w:w="1440"/>
        <w:gridCol w:w="1437"/>
        <w:gridCol w:w="1437"/>
        <w:gridCol w:w="1437"/>
        <w:gridCol w:w="1243"/>
        <w:gridCol w:w="1243"/>
      </w:tblGrid>
      <w:tr>
        <w:trPr/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exact" w:line="28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2)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сутствие у заявителя права на назначение пособия на день регистрации заявления в уполномоченном органе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ращение за предоставлением государственной услуги по истечении шести месяцев со дня окончания отпуска по беременности и рода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b w:val="false"/>
                <w:sz w:val="20"/>
                <w:szCs w:val="20"/>
                <w:lang w:val="ru-RU" w:eastAsia="ru-RU"/>
              </w:rPr>
              <w:t>Единый портал государственных услу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b w:val="false"/>
                <w:sz w:val="20"/>
                <w:szCs w:val="20"/>
                <w:lang w:val="ru-RU" w:eastAsia="ru-RU"/>
              </w:rPr>
              <w:t>Единый портал государственных услуг</w:t>
            </w:r>
          </w:p>
        </w:tc>
      </w:tr>
      <w:tr>
        <w:trPr>
          <w:trHeight w:val="1127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>
          <w:sz w:val="32"/>
          <w:szCs w:val="32"/>
          <w:lang w:eastAsia="en-US"/>
        </w:rPr>
        <w:t>Назначение и выплата пособия единовременного пособия женщинам, вставшим на учет в медицинских организациях в ранние сроки беременности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, вставшие на учет в медицинских организациях в ранние сроки беременности (до двенадцати недель)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24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54"/>
        <w:gridCol w:w="2283"/>
        <w:gridCol w:w="1992"/>
        <w:gridCol w:w="2420"/>
        <w:gridCol w:w="2195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) сведения о реквизитах счета, открытого лицом, имеющим право на получение пособий (наименование организации, в которую должно быть перечислено пособие, банковский идентификационный код (БИК), идентификационный номер налогоплательщика (ИНН) и код причины постановки на учет (КПП), присвоенные при постановке на учет в налоговом органе по месту нахождения организации, номер счета лица, имеющего право на получение пособий)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Документ, подтверждающий факт постановки на учет в ранние срок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беремен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женской консультации либо другой медицинской организации, поставившей женщину на учет в ранние сроки беремен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едоставляется женщиной из женской консультации  при постановки на учет в ранние сроки беремен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Выдается справка при условии постановки женщины на учет в ранние сроки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83"/>
        <w:gridCol w:w="1384"/>
        <w:gridCol w:w="1629"/>
        <w:gridCol w:w="1664"/>
        <w:gridCol w:w="1803"/>
        <w:gridCol w:w="1645"/>
        <w:gridCol w:w="1645"/>
        <w:gridCol w:w="164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 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Единый портал государствен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Единый портал государствен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color w:val="000000"/>
          <w:sz w:val="2"/>
          <w:szCs w:val="2"/>
        </w:rPr>
      </w:pPr>
      <w:r>
        <w:rPr>
          <w:rFonts w:eastAsia="Calibri"/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рием, проверка и регистрация заявления и представленного докум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color w:val="000000"/>
                <w:lang w:val="ru-RU" w:eastAsia="en-US"/>
              </w:rPr>
              <w:t>);</w:t>
            </w:r>
          </w:p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color w:val="000000"/>
                <w:sz w:val="18"/>
                <w:szCs w:val="18"/>
                <w:lang w:val="ru-RU" w:eastAsia="en-US"/>
              </w:rPr>
              <w:t>АИС «ДОКА</w:t>
            </w:r>
            <w:r>
              <w:rPr>
                <w:rFonts w:eastAsia="Arial Unicode MS"/>
                <w:color w:val="000000"/>
                <w:lang w:val="ru-RU" w:eastAsia="en-US"/>
              </w:rPr>
              <w:t>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регистрация заявления и представленных  документов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.6. передача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2 рабочих дн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0 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календарных дней со дня регистрации заявления и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 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 xml:space="preserve">- телефон;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color w:val="000000"/>
          <w:sz w:val="2"/>
          <w:szCs w:val="2"/>
          <w:lang w:eastAsia="en-US"/>
        </w:rPr>
      </w:pPr>
      <w:r>
        <w:rPr>
          <w:rFonts w:eastAsia="Calibri"/>
          <w:b/>
          <w:bCs/>
          <w:color w:val="000000"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bookmarkStart w:id="4" w:name="sub_1400"/>
      <w:bookmarkStart w:id="5" w:name="sub_1400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1</w:t>
      </w:r>
    </w:p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к технологической схеме</w:t>
        <w:br/>
      </w: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</w:rPr>
        <w:t>Наименование уполномоченного орга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cs="Courier New CYR" w:ascii="Courier New CYR" w:hAnsi="Courier New CYR"/>
        </w:rPr>
        <w:t>Фамилия, имя, отчество (при наличии) заявите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</w:rPr>
        <w:t>выдан документ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cs="Courier New CYR" w:ascii="Courier New CYR" w:hAnsi="Courier New CYR"/>
        </w:rPr>
        <w:t>населенного пункта, улицы, номер дома, корпуса, квартир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cs="Courier New CYR" w:ascii="Courier New CYR" w:hAnsi="Courier New CYR"/>
          <w:b/>
          <w:bCs/>
          <w:color w:val="26282F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Прошу  назначить  мне  единовременное  пособие как женщине, вставше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 учет в медицинской организации в ранние сроки беременно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собие прошу перечислить на мой счет N 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кредитную организацию _____________________ N _________, филиал 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плачивать через отделение связи N 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</w:t>
      </w:r>
      <w:r>
        <w:rPr>
          <w:rFonts w:cs="Courier New CYR" w:ascii="Courier New CYR" w:hAnsi="Courier New CYR"/>
        </w:rPr>
        <w:t>(ненужное зачеркнут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 почтовому адресу ______________________________ или адресу электронно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С   правилами   назначения   и   выплаты   единовременного   пособ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ак женщине, вставшей на  учет  в  медицинской организации в ранние сро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еременности 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 заявлению прилагаю документы (копии документов) в количестве _____ шт.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_________ 20___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(подпись заявител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ведения о законном представителе (доверенном лице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представителя (доверенного лица)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cs="Courier New CYR" w:ascii="Courier New CYR" w:hAnsi="Courier New CYR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____ 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cs="Courier New CYR" w:ascii="Courier New CYR" w:hAnsi="Courier New CYR"/>
        </w:rPr>
        <w:t>Подпись законного представителя (доверенн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Заявление и документы по перечню приня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320"/>
        <w:gridCol w:w="42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N 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       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cs="Courier New CYR" w:ascii="Courier New CYR" w:hAnsi="Courier New CYR"/>
        </w:rPr>
        <w:t>Подпись ответствен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6" w:name="sub_1400"/>
      <w:bookmarkEnd w:id="6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е управление города Пензы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</w:t>
      </w:r>
      <w:r>
        <w:rPr>
          <w:rFonts w:cs="Courier New" w:ascii="Courier New" w:hAnsi="Courier New"/>
          <w:b/>
          <w:sz w:val="24"/>
          <w:szCs w:val="24"/>
          <w:u w:val="single"/>
        </w:rPr>
        <w:t>Петрова Мария Ивановна</w:t>
      </w:r>
      <w:r>
        <w:rPr>
          <w:rFonts w:cs="Courier New" w:ascii="Courier New" w:hAnsi="Courier New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Фамилия, имя, отчество (при наличии) заявите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, 56 07 321457, ОВД Первомайского района 02.04.2007</w:t>
      </w:r>
      <w:r>
        <w:rPr>
          <w:rFonts w:cs="Courier New" w:ascii="Courier New" w:hAnsi="Courier New"/>
        </w:rPr>
        <w:t xml:space="preserve"> 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выдан документ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40031,   г.Пенза, Кижеватова, 21-57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селенного пункта, улицы, номер дома, корпуса, квартир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Прошу  назначить  мне  единовременное  пособие как женщине, вставше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 учет в медицинской организации в ранние сроки беременност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особие прошу перечислить на мой счет N 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0800000000000000000</w:t>
      </w:r>
      <w:r>
        <w:rPr>
          <w:rFonts w:cs="Courier New" w:ascii="Courier New" w:hAnsi="Courier New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в кредитную организацию ____</w:t>
      </w:r>
      <w:r>
        <w:rPr>
          <w:rFonts w:cs="Courier New" w:ascii="Courier New" w:hAnsi="Courier New"/>
          <w:b/>
          <w:u w:val="single"/>
        </w:rPr>
        <w:t>Сбербанк</w:t>
      </w:r>
      <w:r>
        <w:rPr>
          <w:rFonts w:cs="Courier New" w:ascii="Courier New" w:hAnsi="Courier New"/>
        </w:rPr>
        <w:t>_____ N __</w:t>
      </w:r>
      <w:r>
        <w:rPr>
          <w:rFonts w:cs="Courier New" w:ascii="Courier New" w:hAnsi="Courier New"/>
          <w:b/>
          <w:u w:val="single"/>
        </w:rPr>
        <w:t>8624</w:t>
      </w:r>
      <w:r>
        <w:rPr>
          <w:rFonts w:cs="Courier New" w:ascii="Courier New" w:hAnsi="Courier New"/>
        </w:rPr>
        <w:t>_, филиал ____</w:t>
      </w:r>
      <w:r>
        <w:rPr>
          <w:rFonts w:cs="Courier New" w:ascii="Courier New" w:hAnsi="Courier New"/>
          <w:b/>
          <w:u w:val="single"/>
        </w:rPr>
        <w:t>002</w:t>
      </w:r>
      <w:r>
        <w:rPr>
          <w:rFonts w:cs="Courier New" w:ascii="Courier New" w:hAnsi="Courier New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о почтовому адресу:</w:t>
      </w:r>
      <w:r>
        <w:rPr>
          <w:rFonts w:cs="Courier New" w:ascii="Courier New" w:hAnsi="Courier New"/>
          <w:b/>
          <w:u w:val="single"/>
        </w:rPr>
        <w:t>440031,г.Пенза,ул. Кижеватова, 21-57</w:t>
      </w:r>
      <w:r>
        <w:rPr>
          <w:rFonts w:cs="Courier New" w:ascii="Courier New" w:hAnsi="Courier New"/>
        </w:rPr>
        <w:t xml:space="preserve"> или адресу электронной 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С   правилами   назначения   и   выплаты   единовременного   пособ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ак женщине, вставшей на  учет  в  медицинской организации в ранние сро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еременности 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К заявлению прилагаю документы (копии документов) в количестве _</w:t>
      </w:r>
      <w:r>
        <w:rPr>
          <w:rFonts w:cs="Courier New" w:ascii="Courier New" w:hAnsi="Courier New"/>
          <w:b/>
          <w:u w:val="single"/>
        </w:rPr>
        <w:t>2</w:t>
      </w:r>
      <w:r>
        <w:rPr>
          <w:rFonts w:cs="Courier New" w:ascii="Courier New" w:hAnsi="Courier New"/>
        </w:rPr>
        <w:t>_ шт.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</w:t>
      </w:r>
      <w:r>
        <w:rPr>
          <w:rFonts w:cs="Courier New" w:ascii="Courier New" w:hAnsi="Courier New"/>
          <w:b/>
          <w:u w:val="single"/>
        </w:rPr>
        <w:t>12</w:t>
      </w:r>
      <w:r>
        <w:rPr>
          <w:rFonts w:cs="Courier New" w:ascii="Courier New" w:hAnsi="Courier New"/>
        </w:rPr>
        <w:t>__" _____</w:t>
      </w:r>
      <w:r>
        <w:rPr>
          <w:rFonts w:cs="Courier New" w:ascii="Courier New" w:hAnsi="Courier New"/>
          <w:b/>
          <w:u w:val="single"/>
        </w:rPr>
        <w:t>декабря</w:t>
      </w:r>
      <w:r>
        <w:rPr>
          <w:rFonts w:cs="Courier New" w:ascii="Courier New" w:hAnsi="Courier New"/>
        </w:rPr>
        <w:t xml:space="preserve">_____ </w:t>
      </w:r>
      <w:r>
        <w:rPr>
          <w:rFonts w:cs="Courier New" w:ascii="Courier New" w:hAnsi="Courier New"/>
          <w:b/>
        </w:rPr>
        <w:t>2016</w:t>
      </w:r>
      <w:r>
        <w:rPr>
          <w:rFonts w:cs="Courier New" w:ascii="Courier New" w:hAnsi="Courier New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конном представителе (доверенном лиц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едставителя (доверенного лица)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____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одпись законного представителя (доверенн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явление и документы по перечню принял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79"/>
        <w:gridCol w:w="3841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паспорта в 1 экз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а М.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из медицинского организации в 1 экз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а М.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</w:t>
      </w:r>
      <w:r>
        <w:rPr>
          <w:rFonts w:cs="Courier New" w:ascii="Courier New" w:hAnsi="Courier New"/>
          <w:b/>
          <w:u w:val="single"/>
        </w:rPr>
        <w:t>12.12.2016</w:t>
      </w:r>
      <w:r>
        <w:rPr>
          <w:rFonts w:cs="Courier New" w:ascii="Courier New" w:hAnsi="Courier New"/>
        </w:rPr>
        <w:t xml:space="preserve">____                                   ______________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___________________________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РЕШЕНИЕ О НАЗНАЧЕНИИ ПО МСП " Единовременное пособие женщинам, вставшим на учет в медицинск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>организациях в ранние сроки беременности 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Л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Гр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 xml:space="preserve">ФИО заявителя, дата рождения, Паспорт гражданина России: серия ___ номер       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бразова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, вставшие на учет в медицинских организациях в ранние сроки беременности (до двенадцати недель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В соответствии  с Федеральным законом от 19.05.1995 г. №81-ФЗ "О государственных пособиях гражданам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имеющим детей" назначить МСП «Единовременное пособие женщинам, вставшим на учет в медицинских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>организациях в ранние сроки беременности</w:t>
      </w:r>
      <w:r>
        <w:rPr/>
        <w:t>»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 w:eastAsia="en-US"/>
              </w:rPr>
              <w:t>58</w:t>
            </w:r>
            <w:r>
              <w:rPr>
                <w:rFonts w:cs="Calibri"/>
                <w:sz w:val="18"/>
                <w:szCs w:val="18"/>
                <w:lang w:eastAsia="en-US"/>
              </w:rPr>
              <w:t>1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,</w:t>
            </w:r>
            <w:r>
              <w:rPr>
                <w:rFonts w:cs="Calibri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по Первомайскому району г. Пензы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1"/>
        <w:rPr/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Единовременное пособие женщинам, вставшим на учет в медицинских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организациях в ранние сроки беременности "</w:t>
      </w:r>
    </w:p>
    <w:p>
      <w:pPr>
        <w:pStyle w:val="Style21"/>
        <w:jc w:val="center"/>
        <w:rPr/>
      </w:pPr>
      <w:r>
        <w:rPr/>
        <w:t xml:space="preserve">      </w:t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0"/>
        <w:gridCol w:w="2834"/>
        <w:gridCol w:w="425"/>
        <w:gridCol w:w="1276"/>
      </w:tblGrid>
      <w:tr>
        <w:trPr>
          <w:trHeight w:val="118" w:hRule="atLeast"/>
        </w:trPr>
        <w:tc>
          <w:tcPr>
            <w:tcW w:w="715" w:type="dxa"/>
            <w:tcBorders/>
          </w:tcPr>
          <w:p>
            <w:pPr>
              <w:pStyle w:val="Style21"/>
              <w:spacing w:lineRule="auto" w:line="276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834" w:type="dxa"/>
            <w:tcBorders/>
          </w:tcPr>
          <w:p>
            <w:pPr>
              <w:pStyle w:val="Style21"/>
              <w:snapToGrid w:val="false"/>
              <w:spacing w:lineRule="auto" w:line="276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27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81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340000006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699"/>
        <w:gridCol w:w="566"/>
        <w:gridCol w:w="142"/>
        <w:gridCol w:w="33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0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Петрова  Мария..Ивановна, 06.03.1979  г.р., Паспорт гражданина России: серия 5607 номер 321457 выдан ОВД Первомайского района 02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440031, Россия, Пензенская обл,  г.Пенза, ул.Кижеватова д.21, кв.57</w:t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Направление выплаты:</w:t>
            </w:r>
          </w:p>
        </w:tc>
        <w:tc>
          <w:tcPr>
            <w:tcW w:w="4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Сбербанк Вклад,банковская карта,   Доп.офис №8624/002, лицевой счет 40800000000000000000</w:t>
            </w:r>
          </w:p>
        </w:tc>
      </w:tr>
      <w:tr>
        <w:trPr/>
        <w:tc>
          <w:tcPr>
            <w:tcW w:w="336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, вставшие на учет в медицинских организациях в ранние сроки беременности (до двенадцати недель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 с Федеральным законом от 19.05.1995 г. №81-ФЗ "О государственных пособиях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гражданам, имеющим детей" назначить МСП «Единовременное пособие женщинам, вставшим на учет в медицинских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рганизациях в ранние сроки беременно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C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 xml:space="preserve"> 01.01.201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По 31.01.2017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581,7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Легошина 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. П.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6.12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лист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атова Ольга Юрьевна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12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лдатова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талья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тровна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12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____________ и представленных документов принято решение об отказе в назначении Вам пособия, в связи с тем, что 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5820</wp:posOffset>
            </wp:positionH>
            <wp:positionV relativeFrom="paragraph">
              <wp:posOffset>335280</wp:posOffset>
            </wp:positionV>
            <wp:extent cx="56515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eastAsia="ar-SA"/>
              </w:rPr>
              <w:t>Социальное управление  города Пензы</w:t>
            </w: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9" w:leader="none"/>
                <w:tab w:val="left" w:pos="1152" w:leader="none"/>
                <w:tab w:val="left" w:pos="1818" w:leader="none"/>
              </w:tabs>
              <w:suppressAutoHyphens w:val="true"/>
              <w:spacing w:lineRule="auto" w:line="240" w:before="0" w:after="0"/>
              <w:ind w:left="909" w:right="-3" w:hanging="909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7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Социального  управления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по Первомайскому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району г. Пен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440052, г.Пенза, ул. Куйбышева,14 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Тел. 52-16-0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486" w:leader="none"/>
                <w:tab w:val="left" w:pos="46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№ _____________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№ _______ от __________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ой М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жеватова ул., д.21, кв.57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Мария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12.12.2016 и представленных документов принято решение об отказе в назначении Вам пособия,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И.П.Легошин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Ю.Елистрат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-16-08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280" w:top="3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42:00Z</dcterms:created>
  <dc:creator>minfin</dc:creator>
  <dc:description/>
  <cp:keywords/>
  <dc:language>en-US</dc:language>
  <cp:lastModifiedBy>user</cp:lastModifiedBy>
  <cp:lastPrinted>2016-12-12T14:35:00Z</cp:lastPrinted>
  <dcterms:modified xsi:type="dcterms:W3CDTF">2017-10-09T13:16:00Z</dcterms:modified>
  <cp:revision>4</cp:revision>
  <dc:subject/>
  <dc:title/>
</cp:coreProperties>
</file>