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bookmark17"/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2" w:name="bookmark17"/>
      <w:r>
        <w:rPr/>
        <w:t>ТЕХНОЛОГИЧЕСКАЯ СХЕМ</w:t>
      </w:r>
      <w:bookmarkEnd w:id="2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152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994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араметр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left="0" w:right="0" w:hanging="0"/>
              <w:rPr>
                <w:rFonts w:eastAsia="Arial Unicode MS"/>
              </w:rPr>
            </w:pPr>
            <w:r>
              <w:rPr>
                <w:rFonts w:eastAsia="Arial Unicode MS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органы местного самоуправления муниципальных районов и городских округов Пензенской област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left="0" w:right="0" w:hanging="0"/>
              <w:rPr>
                <w:rFonts w:eastAsia="Arial Unicode MS"/>
              </w:rPr>
            </w:pPr>
            <w:r>
              <w:rPr>
                <w:rFonts w:eastAsia="Arial Unicode MS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8401000100000388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едоставления органами местного самоуправления муниципальных районов и городских округов Пензенской области государственной услуги "Предоставление мер социальной поддержки Героям Социалистического Труда, полным кавалерам ордена Трудовой Славы и членам семей умерших Героев Социалистического Труда, полных кавалеров ордена Трудовой Славы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плата ЕДК на автомобильное топливо,ЕДВ, Единовременное пособ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left="0" w:right="0" w:hanging="0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  <w:szCs w:val="24"/>
                <w:lang w:val="zxx"/>
              </w:rPr>
            </w:pPr>
            <w:r>
              <w:rPr>
                <w:rFonts w:eastAsia="Arial Unicode MS"/>
                <w:sz w:val="24"/>
                <w:szCs w:val="24"/>
              </w:rPr>
              <w:t>Административный регламент предоставления  услуги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8" w:after="108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zxx"/>
              </w:rPr>
              <w:t>Приказ Министерства труда, социальной защиты и демографии Пензенской области</w:t>
              <w:br/>
              <w:t>от 29 мая 2013  г. N   192-ОС "Об утверждении Административного регламента предоставления органами местного самоуправления муниципальных районов и городских округов Пензенской области государственной услуги "Предоставление мер социальной поддержки Героям Социалистического Труда, полным кавалерам ордена Трудовой Славы и членам семей умерших Героев Социалистического Труда, полных кавалеров ордена Трудовой Славы"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еречень «подуслуг»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П</w:t>
            </w:r>
            <w:r>
              <w:rPr>
                <w:rFonts w:eastAsia="Arial Unicode MS"/>
              </w:rPr>
              <w:t>редоставление государственной услуги в виде  ЕДК на автомобильное топливо</w:t>
            </w:r>
          </w:p>
          <w:p>
            <w:pPr>
              <w:pStyle w:val="ConsPlus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Предоставление государственной услуги в виде  ЕДВ</w:t>
            </w:r>
          </w:p>
          <w:p>
            <w:pPr>
              <w:pStyle w:val="ConsPlus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.Предоставление государственной услуги в виде  единовременного пособия</w:t>
            </w:r>
          </w:p>
          <w:p>
            <w:pPr>
              <w:pStyle w:val="ConsPlusNormal"/>
              <w:ind w:firstLine="34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ConsPlus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слуги</w:t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анкетирование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6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8"/>
        <w:gridCol w:w="975"/>
        <w:gridCol w:w="992"/>
        <w:gridCol w:w="142"/>
        <w:gridCol w:w="1559"/>
        <w:gridCol w:w="74"/>
        <w:gridCol w:w="1485"/>
        <w:gridCol w:w="22"/>
        <w:gridCol w:w="1507"/>
        <w:gridCol w:w="30"/>
        <w:gridCol w:w="1420"/>
        <w:gridCol w:w="54"/>
        <w:gridCol w:w="1504"/>
        <w:gridCol w:w="1504"/>
        <w:gridCol w:w="54"/>
        <w:gridCol w:w="1074"/>
        <w:gridCol w:w="60"/>
        <w:gridCol w:w="1109"/>
      </w:tblGrid>
      <w:tr>
        <w:trPr/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снования отказа в приеме документов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снования отказа в предоставлении «подуслуги»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снования приостановления предоставления «подуслуги»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рок приостановления предоставления «подуслуги»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лата за предоставление «подуслуги»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пособ обращения за получением «подуслуги»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Arial Unicode MS"/>
                <w:sz w:val="22"/>
                <w:szCs w:val="22"/>
              </w:rPr>
              <w:t>При подаче заявления не по месту жительства (месту обращения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/>
              </w:rPr>
              <w:t>(</w:t>
            </w:r>
            <w:r>
              <w:rPr>
                <w:rFonts w:eastAsia="Arial Unicode MS"/>
                <w:sz w:val="22"/>
                <w:szCs w:val="22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/>
              </w:rPr>
              <w:t>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Arial Unicode MS"/>
                <w:sz w:val="22"/>
                <w:szCs w:val="22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1.Наименование «подуслуги»1 </w:t>
            </w:r>
          </w:p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К на автомобильное топливо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 календарных дн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представление (представление не в полном объеме) необходи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ставление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заявитель не относится к категории граждан, имеющих право на получение гос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копии документов не заверены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лично заявителем, направлены по почте, через МФЦ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аправление (вручение) заявителю извещения о принятом решении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 почте, либо через МФЦ</w:t>
            </w:r>
          </w:p>
          <w:p>
            <w:pPr>
              <w:pStyle w:val="ConsPlus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</w:tr>
      <w:tr>
        <w:trPr/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2.Наименование «подуслуги»2 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 календарных д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представление (представление не в полном объеме) необходи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ставление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заявитель не относится к категории граждан, имеющих право на получение гос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копии документов не заверены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лично заявителем, направлены по почте, либо через МФЦ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аправление (вручение) заявителю извещения о принятом решении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 почте, либо через МФЦ</w:t>
            </w:r>
          </w:p>
          <w:p>
            <w:pPr>
              <w:pStyle w:val="ConsPlus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bCs/>
              </w:rPr>
            </w:pPr>
            <w:r>
              <w:rPr>
                <w:rFonts w:eastAsia="Arial Unicode MS" w:cs="Arial Unicode MS" w:ascii="Arial Unicode MS" w:hAnsi="Arial Unicode MS"/>
                <w:bCs/>
              </w:rPr>
            </w:r>
          </w:p>
        </w:tc>
      </w:tr>
      <w:tr>
        <w:trPr/>
        <w:tc>
          <w:tcPr>
            <w:tcW w:w="1466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3.Наименование «подуслуги»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  <w:t>Предоставление государственной услуги в виде единовременного пособи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left="0" w:right="0" w:hanging="0"/>
              <w:rPr>
                <w:rFonts w:eastAsia="Arial Unicode MS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 календарных д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представление (представление не в полном объеме) необходи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ставление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заявитель не относится к категории граждан, имеющих право на получение госуслуг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копии документов не заверены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лично заявителем, направлены по почте, либо через МФЦ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аправление (вручение) заявителю извещения о принятом решении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о почте, либо через МФЦ</w:t>
            </w:r>
          </w:p>
          <w:p>
            <w:pPr>
              <w:pStyle w:val="ConsPlusNormal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70"/>
        <w:gridCol w:w="2539"/>
        <w:gridCol w:w="2006"/>
        <w:gridCol w:w="1599"/>
        <w:gridCol w:w="1708"/>
        <w:gridCol w:w="1957"/>
        <w:gridCol w:w="204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1.Наименование «подуслуги» 1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К на автомобильное топливо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 xml:space="preserve">Герои Социалистического Труда или полные кавалеры ордена Трудовой Славы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аспорт гражданин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копия удостоверения к государственной награде СССР о присвоении звания Героя Социалистического Труда или копия орденской книжки (Грамота) Героя Социалистического Труда или копия орденской книжки кавалера ордена Трудовой Славы трёх степен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 xml:space="preserve">- постановление (приказ) об опекунств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1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нетрудоспособные члены семей умерших Героев Социалистического Труда, полных кавалеров ордена Трудовой Славы: вдовы (вдовцы), родители, дети в возрасте до 18 лет и дети в возрасте до 23 лет, обучающиеся в образовательных учреждениях по очной форме, дети старше 18 лет, если они до достижения возраста 18 лет стали инвалидами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аспорт гражданин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копия удостоверения к государственной награде СССР о присвоении звания Героя Социалистического Труда или копия орденской книжки (Грамота) Героя Социалистического Труда или копия орденской книжки кавалера ордена Трудовой Славы трёх степен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смерти Героя Социалистического Труда, полного кавалера ордена Трудовой Слав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праве на меры социальной поддержки членов семей умерших Героев Социалистического Труда, полных кавалеров ордена Трудовой Слав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браке (для вдов (вдовцов)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рождении ребёнка (для родителей, дет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кумент, подтверждающий обучение в образовательных учреждениях по очной форме (для детей в возрасте от 18 до 23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кумент, подтверждающий наличие инвалидности с ограничением к трудовой деятельности, наступившей до достижения возраста 18 лет (для детей в возрасте старше 18 лет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 xml:space="preserve">- постановление (приказ) об опекунств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1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иновременного пособ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нетрудоспособные члены семей умерших Героев Социалистического Труда, полных кавалеров ордена Трудовой Славы: вдовы (вдовцы), родители, дети в возрасте до 18 лет и дети в возрасте до 23 лет, обучающиеся в образовательных учреждениях по очной форме, дети старше 18 лет, если они до достижения возраста 18 лет стали инвалидами</w:t>
            </w:r>
          </w:p>
          <w:p>
            <w:pPr>
              <w:pStyle w:val="41"/>
              <w:shd w:fill="auto" w:val="clear"/>
              <w:autoSpaceDE w:val="false"/>
              <w:spacing w:lineRule="exact" w:line="280" w:before="0" w:after="244"/>
              <w:jc w:val="both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аспорт гражданин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копия удостоверения к государственной награде СССР о присвоении звания Героя Социалистического Труда или копия орденской книжки (Грамота) Героя Социалистического Труда или копия орденской книжки кавалера ордена Трудовой Славы трёх степен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смерти Героя Социалистического Труда, полного кавалера ордена Трудовой Слав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праве на меры социальной поддержки членов семей умерших Героев Социалистического Труда, полных кавалеров ордена Трудовой Слав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браке (для вдов (вдовцов)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рождении ребёнка (для родителей, дете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кумент, подтверждающий обучение в образовательных учреждениях по очной форме (для детей в возрасте от 18 до 23 лет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 xml:space="preserve">- постановление (приказ) об опекунстве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024"/>
        <w:gridCol w:w="2704"/>
        <w:gridCol w:w="1866"/>
        <w:gridCol w:w="1547"/>
        <w:gridCol w:w="1681"/>
        <w:gridCol w:w="2111"/>
        <w:gridCol w:w="2363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тегория докумен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становленные требования к документу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а (шаблон) документ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К на автомобильное топливо</w:t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явление о назначении мер социальной поддерж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 – экз. подлинни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меры социальной поддержки: через отделение почтовой связи либо перечислением на личный счет лица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з) сведения о реквизитах сче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 форме согласно Приложению № 4 к административному регламенту предоставления государственной услуг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риложение 1</w:t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аспорт гражданина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-экз. коп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ланк изготавливается по единому образцу в соответствии с действующим законодательством Российской Федерации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Бланк имеет серию и ном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равоустанавливающий документ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184"/>
              <w:jc w:val="both"/>
              <w:rPr>
                <w:rFonts w:eastAsia="Batang;바탕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копия удостоверения к государственной награде СССР о присвоении звания Героя Социалистического Труда или копия орденской книжки (Грамота) Героя Социалистического Труда или копия орденской книжки кавалера ордена Трудовой Славы трёх степеней.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sz w:val="22"/>
                <w:szCs w:val="22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явление о назначении мер социальной поддерж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 – экз. подлинни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меры социальной поддержки: через отделение почтовой связи либо перечислением на личный счет лица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з) сведения о реквизитах сче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 форме согласно Приложению № 4 к административному регламенту предоставления государственной услуг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аспорт гражданина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-экз. коп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ланк изготавливается по единому образцу в соответствии с действующим законодательством Российской Федерации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Бланк имеет серию и ном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 xml:space="preserve">документ, подтверждающий правовые основания отнесения лиц, проживающих совместно с заявителем, к членам его семьи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пия свидетельства о браке (для вдов (вдовцов)) копия свидетельства о рождении ребёнка (для родителей, детей) документ, подтверждающий обучение в образовательных учреждениях по очной форме (для детей в возрасте от 18 до 23 лет) </w:t>
            </w:r>
            <w:r>
              <w:rPr>
                <w:rFonts w:eastAsia="Arial Unicode MS" w:cs="Times New Roman" w:ascii="Times New Roman" w:hAnsi="Times New Roman"/>
                <w:bCs/>
              </w:rPr>
              <w:t>документ, подтверждающий наличие инвалидности с ограничением к трудовой деятельности, наступившей до достижения возраста 18 лет (для детей в возрасте старше 18 лет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Правоустанавливающий докумен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Batang;바탕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пия свидетельства о смерти Героя Социалистического Труда, полного кавалера ордена Трудовой Славы </w:t>
            </w:r>
            <w:r>
              <w:rPr>
                <w:rFonts w:eastAsia="Arial Unicode MS" w:cs="Times New Roman" w:ascii="Times New Roman" w:hAnsi="Times New Roman"/>
                <w:bCs/>
              </w:rPr>
              <w:t>копия свидетельства о праве на меры социальной поддержки членов семей умерших Героев Социалистического Труда, полных кавалеров ордена Трудовой Славы;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т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правка из ВУЗ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кумент, подтверждающий обучение в образовательных организациях по очной форме (для детей в возрасте от 18 до 23 лет), которые не являются подведомственными органу государственной власти либо органу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Batang;바탕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Batang;바탕" w:cs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свидетельство о рождении члена семьи заявител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иновременного пособия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явл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явление о назначении мер социальной поддерж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 – экз. подлинни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меры социальной поддержки: через отделение почтовой связи либо перечислением на личный счет лица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з) сведения о реквизитах сче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 форме согласно Приложению № 4 к административному регламенту предоставления государственной услуг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риложение 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окумент, удостоверяющий личност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аспорт гражданина Российской Федер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-экз. коп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ланк изготавливается по единому образцу в соответствии с действующим законодательством Российской Федерации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Бланк имеет серию и номе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 xml:space="preserve">документ, подтверждающий правовые основания отнесения лиц, проживающих совместно с заявителем, к членам его семьи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пия свидетельства о браке (для вдов (вдовцов)) копия свидетельства о рождении ребёнка (для родителей, детей) документ, подтверждающий обучение в образовательных учреждениях по очной форме (для детей в возрасте от 18 до 23 лет) </w:t>
            </w:r>
            <w:r>
              <w:rPr>
                <w:rFonts w:eastAsia="Arial Unicode MS" w:cs="Times New Roman" w:ascii="Times New Roman" w:hAnsi="Times New Roman"/>
                <w:bCs/>
              </w:rPr>
              <w:t>документ, подтверждающий наличие инвалидности с ограничением к трудовой деятельности, наступившей до достижения возраста 18 лет (для детей в возрасте старше 18 лет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Правоустанавливающий документ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Batang;바탕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пия свидетельства о смерти Героя Социалистического Труда, полного кавалера ордена Трудовой Славы </w:t>
            </w:r>
            <w:r>
              <w:rPr>
                <w:rFonts w:eastAsia="Arial Unicode MS" w:cs="Times New Roman" w:ascii="Times New Roman" w:hAnsi="Times New Roman"/>
                <w:bCs/>
              </w:rPr>
              <w:t>копия свидетельства о праве на меры социальной поддержки членов семей умерших Героев Социалистического Труда, полных кавалеров ордена Трудовой Славы;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правка из ВУЗ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кумент, подтверждающий обучение в образовательных организациях по очной форме (для детей в возрасте от 18 до 23 лет), которые не являются подведомственными органу государственной власти либо органу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tbl>
      <w:tblPr>
        <w:tblW w:w="1500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769"/>
        <w:gridCol w:w="1640"/>
        <w:gridCol w:w="1554"/>
        <w:gridCol w:w="1770"/>
        <w:gridCol w:w="1751"/>
        <w:gridCol w:w="1569"/>
        <w:gridCol w:w="1770"/>
        <w:gridCol w:w="1609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запрашиваемого документа (сведен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SID электронного сервиса/наименование вида свед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К на автомобильное топливо</w:t>
            </w:r>
          </w:p>
        </w:tc>
      </w:tr>
      <w:tr>
        <w:trPr>
          <w:trHeight w:val="9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копия удостоверения к государственной награде СССР о присвоении звания Героя Социалистического Труда или копия орденской книжки (Грамота) Героя Социалистического Труда или копия орденской книжки кавалера ордена Трудовой Славы трёх степеней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ерия, номер и дата выдачи доку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орган, выдавший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сылка на статью Федерального закона № 5-ФЗ «О ветеранах», в соответствии с которой заявитель имеет право на предоставление мер социальной поддерж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ФЦ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Уполномоченный орг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полняется электронная форма в СИУ (система исполнения услуг), МФЦ на бумажном носителе</w:t>
            </w:r>
          </w:p>
        </w:tc>
      </w:tr>
      <w:tr>
        <w:trPr>
          <w:trHeight w:val="9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справку уполномоченного органа о неполучении ЕДВ по прежнему месту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Batang;바탕"/>
                <w:sz w:val="22"/>
                <w:szCs w:val="22"/>
              </w:rPr>
              <w:t>по какое число выплачена ЕДВ по прежнему месту житель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ФЦ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Уполномоченный орган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sz w:val="22"/>
                <w:szCs w:val="22"/>
              </w:rPr>
              <w:t>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выписку из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копия удостоверения к государственной награде СССР о присвоении звания Героя Социалистического Труда или копия орденской книжки (Грамота) Героя Социалистического Труда или копия орденской книжки кавалера ордена Трудовой Славы трёх степе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ерия, номер, серия, номер и дата выдачи доку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орган, выдавший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сылка на статью Федерального закона № 5-ФЗ «О ветеранах», в соответствии с которой заявитель имеет право на предоставление мер социальной поддерж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</w:rPr>
              <w:t>МФЦ</w:t>
            </w:r>
            <w:r>
              <w:rPr>
                <w:rFonts w:eastAsia="Batang;바탕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Уполномоченные орга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правку уполномоченного органа о неполучении ЕДВ по прежнему месту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 какое число выплачена ЕДВ по прежнему месту житель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ФЦ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 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праве на меры социальной поддержки членов семей умерших Героев Социалистического Труда, полных кавалеров ордена Трудовой Славы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ерия, номер, серия, номер и дата выдачи доку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орган, выдавший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сылка на статью Федерального закона № 5-ФЗ «О ветеранах», в соответствии с которой заявитель имеет право на предоставление мер социальной поддерж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cs="Times New Roman" w:ascii="Times New Roman" w:hAnsi="Times New Roman"/>
                <w:bCs/>
              </w:rPr>
              <w:t>МФЦ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полномоченные органы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</w:rPr>
              <w:t>- 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кумент, подтверждающий обучение в образовательных организациях по очной форме, которые являются подведомственными органу государственной власти либо органу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аименована ВУЗа, форма и срок обуч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 w:val="false"/>
              </w:rPr>
              <w:t>МФ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УЗы, подведомственные органу государственной власти либо органу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Batang;바탕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аименование ВУ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ата и номер зачисления в ВУЗ; форма обучения; дата окончания обуч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иновременного пособия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выписку из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копия удостоверения к государственной награде СССР о присвоении звания Героя Социалистического Труда или копия орденской книжки (Грамота) Героя Социалистического Труда или копия орденской книжки кавалера ордена Трудовой Славы трёх степен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ерия, номер, серия, номер и дата выдачи доку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орган, выдавший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сылка на статью Федерального закона № 5-ФЗ «О ветеранах», в соответствии с которой заявитель имеет право на предоставление мер социальной поддерж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ФЦ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Уполномоченный орга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правку уполномоченного органа о неполучении ЕДВ по прежнему месту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 какое число выплачена ЕДВ по прежнему месту житель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ФЦ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  <w:r>
              <w:rPr>
                <w:rFonts w:eastAsia="Batang;바탕"/>
                <w:b w:val="false"/>
                <w:sz w:val="22"/>
                <w:szCs w:val="22"/>
              </w:rPr>
              <w:t xml:space="preserve"> 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копия свидетельства о праве на меры социальной поддержки членов семей умерших Героев Социалистического Труда, полных кавалеров ордена Трудовой Славы;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серия, номер, серия, номер и дата выдачи доку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орган, выдавший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сылка на статью Федерального закона № 5-ФЗ «О ветеранах», в соответствии с которой заявитель имеет право на предоставление мер социальной поддержки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ФЦ</w:t>
            </w:r>
            <w:r>
              <w:rPr>
                <w:rFonts w:eastAsia="Batang;바탕"/>
              </w:rPr>
              <w:t xml:space="preserve"> 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полномоченные органы 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н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15 рабочих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дней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/>
              </w:rPr>
              <w:t xml:space="preserve">- </w:t>
            </w:r>
            <w:r>
              <w:rPr>
                <w:rFonts w:eastAsia="Batang;바탕" w:cs="Times New Roman" w:ascii="Times New Roman" w:hAnsi="Times New Roman"/>
                <w:bCs/>
              </w:rPr>
              <w:t>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кумент, подтверждающий обучение в образовательных организациях по очной форме, которые являются подведомственными органу государственной власти либо органу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аименована ВУЗа, форма и срок обучения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олномоченные органы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b w:val="false"/>
              </w:rPr>
              <w:t>МФЦ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УЗы, подведомственные органу государственной власти либо органу местного самоуправления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5 дней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аименование ВУ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ата и номер зачисления в ВУЗ; форма обучения; дата окончания обучения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4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окумент/документы, являющийся (иеся) результатом «под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одуслуги»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орган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К на автомобильное топлив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мер социальной поддержки в виде ежемесячной денежной компенсации расходов на автомобильное топливо из расчета 100 литров высокооктанового бензина в месяц в соответствии с действующими рыночными ценами на топливо на автомобильное топливо) Героям Социалистического Труда, полным кавалерам ордена Трудовой Слав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ложительный/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письменном виде лично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</w:p>
        </w:tc>
      </w:tr>
      <w:tr>
        <w:trPr/>
        <w:tc>
          <w:tcPr>
            <w:tcW w:w="1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мер социальной поддержки в виде ежемесячной денежной выплаты нетрудоспособным членам семей умерших Героев Социалистического Труда или полных кавалеров ордена Трудовой Славы: вдовам (вдовцам), родителям, детям в возрасте до 18 лет и детям в возрасте до 23 лет, обучающимся в образовательных учреждениях по очной форме, детям старше 18 лет, если они до достижения возраста 18 лет стали инвалидами, имеющими ограничения к трудовой деятельно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ложительный/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письменном виде лично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</w:p>
        </w:tc>
      </w:tr>
      <w:tr>
        <w:trPr/>
        <w:tc>
          <w:tcPr>
            <w:tcW w:w="15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редоставление государственной услуги в виде Единовременного пособ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единовременного пособия в случае смерти (гибели) Героя Социалистического Труда или полного кавалера ордена Трудовой Славы каждому из следующих членов его семьи: вдове (вдовцу), родителям, детям в возрасте до 18 лет и детям в возрасте до 23 лет, обучающимся в образовательных учреждениях по очной форме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20" w:hanging="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положительный/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письменном виде лично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600" w:charSpace="36864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724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7"/>
        <w:gridCol w:w="2360"/>
        <w:gridCol w:w="2373"/>
        <w:gridCol w:w="1954"/>
        <w:gridCol w:w="2410"/>
        <w:gridCol w:w="204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 процедуры процес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собенности исполнения процедуры проце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роки исполнения процедуры (процесса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сурсы, необходимые для выполнения процедуры процесс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Наименование «подуслуги» 1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едоставление государственной услуги в виде ЕДК на автомобильное топливо</w:t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Наименование административной процедуры 1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25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прием заявления 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рка наличия документов, необходимых для предоставления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удостоверение представленных копий документов в установленном порядке (при необходимости в ходе личного обращ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егистрация полученных заявления 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запрос в порядке межведомственного информационного взаимодействия из уполномоченных органов документов, если они не представлены заявителем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ередача  полученных заявления и документов в уполномоченный орган (в случае подачи документов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рок выполнения административных действий не может превышать 2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В день поступления заявления и 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 рабочих дня, в случае направления межведомственного запроса – 7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 xml:space="preserve">специалист </w:t>
            </w:r>
            <w:r>
              <w:rPr>
                <w:rFonts w:eastAsia="Arial Unicode MS"/>
                <w:bCs/>
                <w:sz w:val="22"/>
                <w:szCs w:val="22"/>
              </w:rPr>
              <w:t>уполномоченного органа ил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  <w:t>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</w:rPr>
            </w:r>
          </w:p>
        </w:tc>
      </w:tr>
      <w:tr>
        <w:trPr>
          <w:trHeight w:val="982" w:hRule="atLeast"/>
        </w:trPr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.Наименование административной процедуры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рка документов на предмет правильности заполнения и наличия оснований для предоставления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формирование личного дела заявителя на бумажном и электронном нос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ие решения о предоставлении мер социальной поддержки либо об отказе в предоставлении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аправление заявителю извещения о принятом реше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ередача документа, содержащего сведения о принятом реше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звещение заявителя о принятом ре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срок принятия решения не может превышать 15 рабочи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 рабочий ден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 xml:space="preserve">специалист </w:t>
            </w:r>
            <w:r>
              <w:rPr>
                <w:rFonts w:eastAsia="Arial Unicode MS"/>
                <w:bCs/>
                <w:sz w:val="22"/>
                <w:szCs w:val="22"/>
              </w:rPr>
              <w:t>органов местного самоуправления муниципальных районов и городских округов Пензенской области ил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  <w:t>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пециалист 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пециалист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факс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</w:rPr>
            </w:r>
          </w:p>
        </w:tc>
      </w:tr>
      <w:tr>
        <w:trPr>
          <w:trHeight w:val="949" w:hRule="atLeast"/>
        </w:trPr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.Наименование административной процедуры 3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предоставление мер социальной поддержки в установленных размерах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мер социальной поддержки в установленных раз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ие решения о предоставлении мер соци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мер социальной поддержки в установленных размерах через организацию федеральной почтовой связи либо кредитную организ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рок выполнения административной процедуры не может превышать 30 календарны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Наименование «подуслуги» 2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Наименование административной процедуры 1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прием заявления 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рка наличия документов, необходимых для предоставления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удостоверение представленных копий документов в установленном порядке (при необходимости в ходе личного обращ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егистрация полученных заявления 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запрос в порядке межведомственного информационного взаимодействия из уполномоченных органов документов, если они не представлены заявителем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ередача  полученных заявления и документов в уполномоченный орган (в случае подачи документов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рок выполнения административных действий не может превышать 2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2 рабочих дня, в случае направления межведомственного запроса – 7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 xml:space="preserve">специалист </w:t>
            </w:r>
            <w:r>
              <w:rPr>
                <w:rFonts w:eastAsia="Arial Unicode MS"/>
                <w:bCs/>
                <w:sz w:val="22"/>
                <w:szCs w:val="22"/>
              </w:rPr>
              <w:t>уполномоченного органа ил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  <w:t>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 специалист 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</w:rPr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.Наименование административной процедуры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1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рка документов на предмет правильности заполнения и наличия оснований для предоставления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формирование личного дела заявителя на бумажном и электронном нос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ие решения о предоставлении мер социальной поддержки либо об отказе в предоставлении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аправление заявителю извещения о принятом реше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ередача документа, содержащего сведения о принятом реше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звещение заявителя о принятом ре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срок принятия решения не может превышать 15 рабочи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 рабочий ден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пециалист органов местного самоуправления муниципальных районов и городских округов Пензенской области ил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Arial Unicode MS"/>
                <w:b w:val="false"/>
                <w:sz w:val="24"/>
                <w:szCs w:val="24"/>
              </w:rPr>
              <w:t>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пециалист 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пециалист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факс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</w:rPr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.Наименование административной процедуры 3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предоставление мер социальной поддержки в установленных размерах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мер социальной поддержки в установленных раз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ие решения о предоставлении мер соци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едоставление мер социальной поддержки в установленных размерах через организацию федеральной почтовой связи либо кредитную организ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рок выполнения административной процедуры не может превышать 30 календарны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Наименование «подуслуги» 3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едоставление государственной услуги в виде Единовременного пособия</w:t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1.Наименование административной процедуры 1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прием заявления 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рка наличия документов, необходимых для предоставления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удостоверение представленных копий документов в установленном порядке (при необходимости в ходе личного обращения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егистрация полученных заявления 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запрос в порядке межведомственного информационного взаимодействия из уполномоченных органов документов, если они не представлены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ередача  полученных заявления и документов в уполномоченный орган (в случае подачи документов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рок выполнения административных действий не может превышать 2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 рабочих дня, в случае направления межведомственного запроса – 7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rFonts w:eastAsia="Arial Unicode MS"/>
                <w:b w:val="false"/>
                <w:color w:val="00000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 xml:space="preserve">специалист </w:t>
            </w:r>
            <w:r>
              <w:rPr>
                <w:rFonts w:eastAsia="Arial Unicode MS"/>
                <w:bCs/>
                <w:sz w:val="22"/>
                <w:szCs w:val="22"/>
              </w:rPr>
              <w:t>органов местного самоуправления муниципальных районов и городских округов Пензенской области ил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  <w:t>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 специалист 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2.Наименование административной процедуры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рка документов на предмет правильности заполнения и наличия оснований для предоставления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формирование личного дела заявителя на бумажном и электронном носител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инятие решения о предоставлении мер социальной поддержки либо об отказе в предоставлении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аправление заявителю извещения о принятом реше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ередача документа, содержащего сведения о принятом решен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звещение заявителя о принятом ре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срок принятия решения не может превышать 15 рабочи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 рабочи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</w:rPr>
              <w:t xml:space="preserve">специалист </w:t>
            </w:r>
            <w:r>
              <w:rPr>
                <w:rFonts w:eastAsia="Arial Unicode MS"/>
                <w:bCs/>
                <w:sz w:val="22"/>
                <w:szCs w:val="22"/>
              </w:rPr>
              <w:t>органов местного самоуправления муниципальных районов и городских округов Пензенской области ил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  <w:t>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пециалист 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Специалист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факс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</w:tr>
      <w:tr>
        <w:trPr/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3.Наименование административной процедуры 3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предоставление мер социальной поддержки в установленных размерах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предоставление мер социальной поддержки в установленных раз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принятие решения о предоставлении мер социальной поддерж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предоставление мер социальной поддержки в установленных размерах через организацию федеральной почтовой связи либо кредитную организ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срок выполнения административной процедуры не может превышать 30 календарны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  <w:sz w:val="22"/>
                <w:szCs w:val="22"/>
              </w:rPr>
              <w:t>технологическое обеспечение (доступ к автоматизированным системам, сервисам, защищенным каналам связи; наличие необходимого оборудования (принтер, сканер, ключ электронной подпис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8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48"/>
        <w:gridCol w:w="1821"/>
        <w:gridCol w:w="71"/>
        <w:gridCol w:w="2277"/>
        <w:gridCol w:w="28"/>
        <w:gridCol w:w="2112"/>
        <w:gridCol w:w="1909"/>
        <w:gridCol w:w="48"/>
        <w:gridCol w:w="267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формирования запроса о предоставлении «подуслуги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Наименование «подуслуги» 1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едоставление государственной услуги в виде ЕДК на автомобильное топливо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в федеральной государственной информационной системе «Единый портал государственных и муниципальных услуг (функций)» и (или) в региональной государственной информационной системе «Портал государственных и муниципальных услуг (функций) Пензенской области»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при личном прием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в электронной форме с использованием информационно-телекоммуникационной сети "Интернет", официального сайта уполномоченного органа, Порталов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о почт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через МФЦ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Наименование «подуслуги» 2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в федеральной государственной информационной системе «Единый портал государственных и муниципальных услуг (функций)» и (или) в региональной государственной информационной системе «Портал государственных и муниципальных услуг (функций) Пензенской области»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при личном прием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в электронной форме с использованием информационно-телекоммуникационной сети "Интернет", официального сайта уполномоченного органа, Порталов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о почт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через МФЦ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Наименование «подуслуги» 3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едоставление государственной услуги в виде Единовременного пособи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в федеральной государственной информационной системе «Единый портал государственных и муниципальных услуг (функций)» и (или) в региональной государственной информационной системе «Портал государственных и муниципальных услуг (функций) Пензенской области»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при личном прием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в электронной форме с использованием информационно-телекоммуникационной сети "Интернет", официального сайта уполномоченного органа, Порталов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о почт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через МФЦ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color w:val="26282F"/>
          <w:sz w:val="24"/>
          <w:szCs w:val="24"/>
        </w:rPr>
        <w:t>Заявление на назначение мер социальной поддержк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ourier New" w:cs="Courier New" w:ascii="Courier New" w:hAnsi="Courier New"/>
        </w:rPr>
        <w:t>Начальнику УСЗН администрации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________________________________ района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____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(Ф.И.О.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Фамилия 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Имя 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Отчество ________________ (при наличии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Число "_______" месяц "_______________"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год рождения 19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Адрес места жительства: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Улица: 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Дом (корпус, строение) 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квартира 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Населённый пункт (город, село и пр.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____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Район 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Пензенская область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адрес электронной почты: 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(если    уведомление     должно    быть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направлено по адресу электронной почты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Данные    документа,    удостоверяющего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личность: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серия ____________, номер 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Когда, кем выдан 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______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Прошу  назначить  мне  в  соответствии  с </w:t>
      </w:r>
      <w:hyperlink r:id="rId2">
        <w:r>
          <w:rPr>
            <w:rStyle w:val="InternetLink"/>
            <w:rFonts w:eastAsia="Courier New" w:cs="Courier New" w:ascii="Courier New" w:hAnsi="Courier New"/>
            <w:color w:val="106BBE"/>
          </w:rPr>
          <w:t>Законом</w:t>
        </w:r>
      </w:hyperlink>
      <w:r>
        <w:rPr>
          <w:rFonts w:eastAsia="Courier New" w:cs="Courier New" w:ascii="Courier New" w:hAnsi="Courier New"/>
        </w:rPr>
        <w:t xml:space="preserve"> Пензенской области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т 22.12.2004 N 715-ЗПО "О мерах социальной поддержки отдельных категорий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раждан,  проживающих  на территории Пензенской области", меры социальной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ддержки как 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eastAsia="Courier New" w:cs="Courier New" w:ascii="Courier New" w:hAnsi="Courier New"/>
        </w:rPr>
        <w:t>(указывается категория льготника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указываются   виды   выплат:   ЕДВ,   ЕДК   на   автомобильное  топливо,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единовременное пособие) _________________________________________________</w:t>
      </w:r>
    </w:p>
    <w:p>
      <w:pPr>
        <w:pStyle w:val="Normal"/>
        <w:autoSpaceDE w:val="false"/>
        <w:spacing w:before="75" w:after="0"/>
        <w:ind w:left="170" w:hanging="0"/>
        <w:jc w:val="both"/>
        <w:rPr/>
      </w:pPr>
      <w:r>
        <w:rPr/>
      </w:r>
      <w:bookmarkStart w:id="4" w:name="sub_103825180"/>
      <w:bookmarkStart w:id="5" w:name="sub_103825180"/>
      <w:bookmarkEnd w:id="5"/>
    </w:p>
    <w:p>
      <w:pPr>
        <w:pStyle w:val="Normal"/>
        <w:autoSpaceDE w:val="false"/>
        <w:spacing w:before="75" w:after="0"/>
        <w:ind w:left="170" w:hanging="0"/>
        <w:jc w:val="both"/>
        <w:rPr>
          <w:color w:val="353842"/>
          <w:sz w:val="24"/>
          <w:szCs w:val="24"/>
          <w:shd w:fill="F0F0F0" w:val="clear"/>
        </w:rPr>
      </w:pPr>
      <w:r>
        <w:rPr>
          <w:color w:val="353842"/>
          <w:sz w:val="24"/>
          <w:szCs w:val="24"/>
          <w:shd w:fill="F0F0F0" w:val="clear"/>
        </w:rPr>
      </w:r>
      <w:bookmarkStart w:id="6" w:name="sub_103825180"/>
      <w:bookmarkStart w:id="7" w:name="sub_103825180"/>
      <w:bookmarkEnd w:id="7"/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Выплаты прошу перечислять на мой текущий счет N 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 кредитную организацию __________________________ N ___________________,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филиал _______________________________,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наименование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eastAsia="Courier New" w:cs="Courier New" w:ascii="Courier New" w:hAnsi="Courier New"/>
        </w:rPr>
        <w:t>(ненужное зачеркнуть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Выплаты  по  другим  основаниям  (не) получаю.  Если  получает  меры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оциальной поддержки, то указать по какой категории 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Обязуюсь  в  месячный  срок  сообщить  о  наступлении обстоятельств,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влекущих  изменение  размера  выплат или их прекращение (переход из одной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атегории льготников в другую, места жительства (постоянная или временная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регистрация), окончание образовательного учреждения по очной форме).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Мне  известно,  что  получение  выплаты возможно по одному основанию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и  в  случае  не  сообщения  данных,  влияющих  на выплату мер социальной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ддержки,  удержание  будет  произведено  в  соответствии  с действующим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аконодательством.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С   правилами   назначения   и  выплаты  мер   социальной  поддержки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ознакомлена.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Об  ответственности  за  предоставление  заведомо  ложных   сведений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редупреждена.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К заявлению прилагаю документы (копии документов) в количестве _____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шт., в том числе (необходимое подчеркнуть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1)  копия  документа,  удостоверяющего  личность  (копии  документа,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удостоверяющего  личность представителя, и документа, подтверждающего его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номочия);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2) копия  удостоверения  к государственной награде СССР о присвоении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звания Героя Социалистического Труда или копия орденской книжки (Грамота)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Героя  Социалистического Труда или копия орденской книжки кавалера ордена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рудовой Славы трёх степеней;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3)  копия  свидетельства  о  смерти  Героя  Социалистического Труда,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лного кавалера ордена Трудовой Славы;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) копия  свидетельства  о праве на меры социальной поддержки членов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семей  умерших  Героев  Социалистического  Труда, полных кавалеров ордена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Трудовой Славы;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5) копия свидетельства о браке (для вдов (вдовцов));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6) копия свидетельства о рождении ребёнка (для родителей, детей);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7) документ,  подтверждающий  обучение в образовательных учреждениях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по очной форме (для детей в возрасте до 23 лет);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8)  документ,  подтверждающий  наличие  инвалидности  с ограничением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к  трудовой  деятельности,  наступившей  до  достижения  возраста  18 лет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для детей в возрасте старше 18 лет).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9) другие документы. 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ourier New"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____" _____________ 20___ г. 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ourier New" w:cs="Courier New" w:ascii="Courier New" w:hAnsi="Courier New"/>
        </w:rPr>
        <w:t>(подпись заявителя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Заявление принято: "___" ______________ 20____ г. и зарегистрирован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Courier New" w:cs="Courier New" w:ascii="Courier New" w:hAnsi="Courier New"/>
        </w:rPr>
        <w:t>под N _____________ Подпись специалиста _________________________________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4"/>
      <w:szCs w:val="2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left="0" w:right="0"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30456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247053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7:00Z</dcterms:created>
  <dc:creator>kireeva</dc:creator>
  <dc:description/>
  <dc:language>en-US</dc:language>
  <cp:lastModifiedBy>user</cp:lastModifiedBy>
  <cp:lastPrinted>2016-08-25T16:28:00Z</cp:lastPrinted>
  <dcterms:modified xsi:type="dcterms:W3CDTF">2017-10-04T11:37:00Z</dcterms:modified>
  <cp:revision>2</cp:revision>
  <dc:subject/>
  <dc:title/>
</cp:coreProperties>
</file>