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bookmarkStart w:id="0" w:name="bookmark17"/>
      <w:bookmarkEnd w:id="0"/>
      <w:r>
        <w:rPr>
          <w:b w:val="false"/>
          <w:lang w:val="ru-RU"/>
        </w:rPr>
        <w:t>ОДОБРЕНО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Протоколом заседа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комиссии по реализации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Указа Президента Российской Федерации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от 07.05.2012 №601 «Об основных направлениях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совершенствования системы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ого управления»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и повышению качества  предоставле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ых и муниципальных услуг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на территории Пензенской области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от 27.09.2017 № 9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>ТЕХНОЛОГИЧЕСКАЯ СХЕМ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  <w:bookmarkStart w:id="1" w:name="bookmark17"/>
      <w:bookmarkStart w:id="2" w:name="bookmark17"/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3" w:name="bookmark18"/>
      <w:r>
        <w:rPr/>
        <w:t>Раздел 1. «Общие сведения о государственной (муниципальной) услуге»</w:t>
      </w:r>
      <w:bookmarkEnd w:id="3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4010001000009191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начение и выплата ежемесячного пособия по уходу за ребенком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органами местного самоуправления муниципальных районов и городских округов Пензенской области государственной услуги «Назначение и выплата ежемесячного пособия по уходу за ребенком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»,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казом Министерства труда, социальной защиты и демографии Пензенской области от 25 мая 2017 г. N 190-ОС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диотелефонная связь (смс-опрос, телефонный опрос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нкетирование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б  услуге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29"/>
        <w:gridCol w:w="1708"/>
        <w:gridCol w:w="2268"/>
        <w:gridCol w:w="725"/>
        <w:gridCol w:w="1421"/>
        <w:gridCol w:w="1418"/>
        <w:gridCol w:w="1418"/>
        <w:gridCol w:w="1418"/>
        <w:gridCol w:w="1090"/>
        <w:gridCol w:w="1090"/>
      </w:tblGrid>
      <w:tr>
        <w:trPr/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«услуги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«услуги»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«услуги»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«услуги»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«услуги»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«услуги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>
          <w:trHeight w:val="2265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40  календарных дней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40 календарных дней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1"/>
              </w:numPr>
              <w:shd w:fill="auto" w:val="clear"/>
              <w:spacing w:lineRule="exact" w:line="280" w:before="0" w:after="0"/>
              <w:ind w:left="-14" w:hanging="6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представление (представление не в полном объеме) правоустанавливающих документов;</w:t>
            </w:r>
          </w:p>
          <w:p>
            <w:pPr>
              <w:pStyle w:val="41"/>
              <w:numPr>
                <w:ilvl w:val="0"/>
                <w:numId w:val="1"/>
              </w:numPr>
              <w:shd w:fill="auto" w:val="clear"/>
              <w:spacing w:lineRule="exact" w:line="280" w:before="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отсутствие у заявителя права на назначение в уполномоченном органе ежемесячного пособия;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3)представление не заверенных в порядке, установленном законодательством Российской Федерации копий документов (при поступлении документов по почте) 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) нахождение ребенка на полном государственном обеспечении;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отсутствие родительских прав либо ограничение в родительских правах, когда заявителем выступает родитель;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заявителям, выехавшим на постоянное место жительства за пределы Российской Федерации.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за назначением ежемесячного пособия по истечении шести месяцев со дня достижения ребенком возраста полутора лет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в органы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7638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 xml:space="preserve">Раздел 3. «Сведения о заявителях государственной услуги </w:t>
      </w:r>
      <w:r>
        <w:rPr>
          <w:sz w:val="32"/>
          <w:szCs w:val="32"/>
        </w:rPr>
        <w:t>«</w:t>
      </w:r>
      <w:r>
        <w:rPr/>
        <w:t>Назначение и выплата ежемесячного пособия по уходу за ребенком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</w:t>
      </w:r>
      <w:r>
        <w:rPr>
          <w:lang w:eastAsia="en-US"/>
        </w:rPr>
        <w:t>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16"/>
        <w:gridCol w:w="1791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услуги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- матери либо отцы, другие родственники, опекуны, фактически осуществляющие уход за ребенком, уволенные в период отпуска по уходу за ребенком, матери, уволенные в период отпуска по беременности и рода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профессиональная деятельность которых в соответствии с федеральными законами подлежит государственной регистрации и (или) лицензированию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- б) матери, уволенные в период беременности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профессиональная деятельность которых в соответствии с федеральными законами подлежит государственной регистрации и (или) лицензированию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аспорт гражданина Российской Федерац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ид на жительст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доверенность;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 постановление (приказ) об опекунстве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24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услуги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06"/>
        <w:gridCol w:w="2333"/>
        <w:gridCol w:w="1992"/>
        <w:gridCol w:w="2308"/>
        <w:gridCol w:w="2141"/>
        <w:gridCol w:w="1669"/>
        <w:gridCol w:w="248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овие 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явление о назначении пособ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подлинник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явлении указыва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наименование уполномоченного органа, в который подается заявл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фамилия, имя, отчество (при наличии) без сокращений в соответствии с документом, удостоверяющим личность, а также статус лица, имеющего право на получение пособий (мать, отец, лицо, их заменяющее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сведения о документе, удостоверяющем личность (вид документа, удостоверяющего личность, серия и номер документа, кем выдан документ, дата его выдачи), заполняются в соответствии с реквизитами документа, удостоверяющего личн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сведения о месте жительства, месте пребывания (почтовый индекс, наименование региона, района, города, иного населенного пункта, улицы, номера дома, корпуса, квартиры) указываются на основании записи в паспорте или документе, подтверждающем регистрацию по месту жительства, месту пребывания (если предъявляется не паспорт, а иной документ, удостоверяющий личность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сведения о месте фактического проживания (почтовый индекс, наименование региона, района, города, иного населенного пункта, улицы, номера дома, корпуса, квартир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) вид пособия, за назначением и выплатой которого обращается лицо, имеющее право на получение пособ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) способ получения пособия: почтовым переводом либо перечислением на личный счет лица, имеющего право на получение пособия, открытый в кредитно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) сведения о реквизитах счета, открытого лицом, имеющим право на получение пособий (наименование организации, в которую должно быть перечислено пособие, банковский идентификационный код (БИК), идентификационный номер налогоплательщика (ИНН) и код причины постановки на учет (КПП), присвоенные при постановке на учет в налоговом органе по месту нахождения организации, номер счета лица, имеющего право на получение пособий).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подтверждающий факт рождения и регистрации ребенка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видетельство о рождении ребенка, выданное органами записи актов гражданского состоя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-экз. копия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едоставляется в случае рождения ребенка на территории Российской Федер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Batang;바탕"/>
                <w:bCs/>
                <w:color w:val="000000"/>
                <w:sz w:val="18"/>
                <w:szCs w:val="18"/>
              </w:rPr>
              <w:t xml:space="preserve">Бланк свидетельства о рождении изготавливаются по единому образцу на специальном материале с водяными знаками, изображающими Государственный герб Российской Федерации. 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rFonts w:eastAsia="Batang;바탕"/>
                <w:b w:val="false"/>
                <w:bCs w:val="false"/>
                <w:sz w:val="18"/>
                <w:szCs w:val="18"/>
                <w:lang w:val="ru-RU" w:eastAsia="ru-RU"/>
              </w:rPr>
              <w:t>Бланк имеет серию и номер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2. свидетельство о рождении ребенка, выданного органами записи актов гражданского состояния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едоставляется в случае рождения ребенка на территории иностранного государств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3. документ, подтверждающий  факт рождения и регистрации ребенка, выданного и удостоверенного штампом "апостиль" компетентным органом иностранного государства, с удостоверенным в установленном законодательством Российской Федерации порядке переводом на русский язы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редоставляется в случаях, когда регистрация рождения ребенка произведена компетентным органом иностранного государства</w:t>
            </w:r>
          </w:p>
          <w:p>
            <w:pPr>
              <w:pStyle w:val="41"/>
              <w:shd w:fill="auto" w:val="clear"/>
              <w:spacing w:lineRule="exact" w:line="28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и рождении ребенка на территории иностранного государства - участника </w:t>
            </w:r>
            <w:hyperlink r:id="rId2">
              <w:r>
                <w:rPr>
                  <w:rStyle w:val="InternetLink"/>
                  <w:b w:val="false"/>
                  <w:color w:val="0000FF"/>
                  <w:sz w:val="20"/>
                  <w:szCs w:val="20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>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стоверение в установленном законодательством Российской Федерации порядке переводом на русский язык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4. документ, подтверждающий факт рождения и регистрации ребенка, выданный компетентным органом иностранного государства, переведенного на русский язык и легализованного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center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едставляется при рождении ребенка на территории иностранного государства, не являющегося участником </w:t>
            </w:r>
            <w:hyperlink r:id="rId3">
              <w:r>
                <w:rPr>
                  <w:rStyle w:val="InternetLink"/>
                  <w:b w:val="false"/>
                  <w:color w:val="0000FF"/>
                  <w:sz w:val="20"/>
                  <w:szCs w:val="20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>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еденный на русский язык и легализованный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lang w:val="ru-RU" w:eastAsia="en-US"/>
              </w:rPr>
            </w:pPr>
            <w:r>
              <w:rPr>
                <w:rFonts w:eastAsia="Arial Unicode MS" w:cs="Times New Roman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5. документ, подтверждающий факт рождения и регистрации ребенка, выданного компетентным органом иностранного государства, переведенного на русский язык и скрепленного гербовой печать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center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едставляется в случае рождения ребенка на территории иностранного государства, являющегося участником </w:t>
            </w:r>
            <w:hyperlink r:id="rId4">
              <w:r>
                <w:rPr>
                  <w:rStyle w:val="InternetLink"/>
                  <w:b w:val="false"/>
                  <w:color w:val="0000FF"/>
                  <w:sz w:val="20"/>
                  <w:szCs w:val="20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 xml:space="preserve"> о правовой помощи и правовых отношениях по гражданским, семейным и уголовным делам, заключенной в городе Минске 22 января 1993 го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реведенный на русский язык и скрепленного гербовой печатью,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lang w:val="ru-RU" w:eastAsia="en-US"/>
              </w:rPr>
            </w:pPr>
            <w:r>
              <w:rPr>
                <w:rFonts w:eastAsia="Arial Unicode MS" w:cs="Times New Roman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ы,  о рождении предыдущего ребенка (детей) либо документ об усыновлении предыдущего ребенка (детей) и его коп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идетельство о рождении ребенка (детей), выданное органами записи актов гражданского состояния, либо документ об усыновлении предыдущего ребен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едоставляется в случае подачи заявления о назначении пособия на второго (последующего) ребен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Batang;바탕"/>
                <w:bCs/>
                <w:color w:val="000000"/>
                <w:sz w:val="18"/>
                <w:szCs w:val="18"/>
              </w:rPr>
              <w:t xml:space="preserve">Бланк свидетельства о рождении изготавливаются по единому образцу на специальном материале с водяными знаками, изображающими Государственный герб Российской Федерации. 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Batang;바탕"/>
                <w:b w:val="false"/>
                <w:bCs w:val="false"/>
                <w:sz w:val="18"/>
                <w:szCs w:val="18"/>
                <w:lang w:val="ru-RU" w:eastAsia="ru-RU"/>
              </w:rPr>
              <w:t>Бланк имеет серию и номер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подтверждающий факт смерти предыдущего ребенка (детей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смерти предыдущего ребенка (детей), выданное органами записи актов гражданского состоя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-экз. копия (сверка личности копии с оригиналом и возврат заявителю подлинника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едоставляется в случае подачи заявления о назначении пособия на второго и последующих детей, смерти предыдущего ребенка (детей)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Бланк свидетельства о смерти изготовляется по единому образцу на специальном бланке. Бланк имеет серию и номре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>
          <w:trHeight w:val="19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ы, подтверждающие факт увольнения, в связи с ликвидацией организ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иска из трудовой книжки о последнем месте работы, заверенная в установленном порядк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,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яется д</w:t>
            </w:r>
            <w:r>
              <w:rPr>
                <w:rFonts w:cs="Times New Roman" w:ascii="Times New Roman" w:hAnsi="Times New Roman"/>
              </w:rPr>
              <w:t>ля назначения пособия на ребенка, в случае увольнения в период отпуска по беременности и родам, а также в случае увольнения в период отпуска по уходу за ребенком;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копия приказа о предоставлении отпуска по уходу за ребенк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,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едоставляется для назначения пособия на ребенка, в случае увольнения в период отпуска по беременности и родам, а также в случае увольнения в период отпуска по уходу за ребенком;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>
          <w:trHeight w:val="26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правка о размере ранее выплаченного пособия по беременности и родам, ежемесячного пособия по уходу за ребенко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,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яется для назначения пособия на ребенка, в случае увольнения в период отпуска по беременности и родам, а также в случае увольнения в период отпуска по уходу за ребенком;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4. выписка из трудовой книжки о последнем месте работы, заверенная в установленном порядке, сведения о среднем заработке, исчисленном в порядке, установленном Положением об исчислении среднего заработка (дохода, денежного довольствия) при назначении пособия по беременности и родам и ежемесячного пособия по уходу за ребенко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,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яется для назначения пособия на ребенка, в случае увольнения в период отпуска по уходу за ребенком;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5 выписка из трудовой книжки о последнем месте работы, заверенная в установленном порядке, сведения о среднем заработке, исчисленном в порядке, установленном Положением об исчислении среднего заработка (дохода, денежного довольствия) при назначении пособия по беременности и родам и ежемесячного пособия по уходу за ребенком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,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яется для назначения пособия на ребенка, в случае увольнения в период отпуска по беременности и родам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6. Документ, подтверждающий факт неполучения пособия другим родителем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. справка с места работы (службы) отца (матери, обоих родителей) ребенка о том, что он (она, они) не использует указанный отпуск и не получает пособ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,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яется для назначения пособия в случае трудоустройства другого родителя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2. справка уполномоченного органа о неполучении пособия другим родителем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,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яется для назначения пособия в случае раздельного проживания родителей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7.</w:t>
            </w:r>
            <w:r>
              <w:rPr>
                <w:lang w:val="ru-RU" w:eastAsia="ru-RU"/>
              </w:rPr>
              <w:t xml:space="preserve"> 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ы для иностранных граждан и лиц без гражданства, а также беженце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, с отметкой о выдаче вида на жительство или удостоверение беженца - для иностранных граждан и лиц без гражданства, постоянно проживающих на территории Российской Федерации, а также для беженце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-экз. копия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едоставляется в случаях, если оба родителя или один из них являются иностранными гражданами и лицами без гражданства, постоянно проживающих на территории Российской Федерации, а также беженцам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 из территориального органа Фонда социального страхования Российской Федерации, подтверждающий статус об отсутствии регистрации в территориальных органах Фонда социального страхования Российской Федерации в качестве страховател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ии документов, подтверждающих статус, а также справка из территориального органа Фонда социального страхования Российской Федерации об отсутствии регистрации в территориальных органах Фонда социального страхования Российской Федерации в качестве страхователя и о неполучении ежемесячного пособия по уходу за ребенком за счет средств обязательного социального страхования – для физических лиц, осуществляющих  деятельность в качестве индивидуальных предпринимателей, адвокатов, нотариусов, физических лиц, профессиональная деятельность, которых в соответствии с федеральными законами подлежит государственной регистрации и (или) лицензированию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,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обходимо предоставить в случае если родители ребенка, либо один из родителей занимается предпринимательской деятельностью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подтверждающий факт отсутствия регистрации в службе занятости в качестве безработно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равка из органа государственной службы занятости населения о невыплате пособия по безработиц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,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едоставляется в случае о неполучении пособия по безработице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683"/>
        <w:gridCol w:w="1701"/>
        <w:gridCol w:w="1701"/>
        <w:gridCol w:w="1559"/>
        <w:gridCol w:w="1519"/>
        <w:gridCol w:w="1645"/>
        <w:gridCol w:w="1645"/>
        <w:gridCol w:w="1645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>
          <w:trHeight w:val="506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правка уполномоченного органа по месту жительства заявителя о неполучении им пособия (в случаях обращения за предоставлением государственной услуги по месту фактического проживания, либо по месту пребы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Сведения о неполучении пособия по месту жительства заявит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полняется электронная форма в СИУ (система исполнения услуг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), МФЦ на бумажном носителе.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справка из органа государственной службы занятости населения о невыплате пособия по безработи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ведения об отсутствии регистрации заявителя в качестве безработ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Центр занятости насел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справка из территориального органа Фонда социального страхования Российской Федерации об отсутствии регистрации в территориальных органах Фонда социального страхования Российской Федерации в качестве страхователя и о неполучении ежемесячного пособия по уходу за ребенком за счет средств обязательного социального страхования – для физических лиц, осуществляющих  деятельность в качестве индивидуальных предпринимателей, адвокатов, нотариусов, физических лиц, профессиональная деятельность, которых в соответствии с федеральными законами подлежит государственной регистрации и (или) лицензир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ведения об отсутствии регистрации заявителя в качестве индивидуального предприним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Фонд социального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страхова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836"/>
        <w:gridCol w:w="2269"/>
        <w:gridCol w:w="1830"/>
        <w:gridCol w:w="1219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услуги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услуги»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услуги»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ешение о назначении пособ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 xml:space="preserve">- </w:t>
            </w: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0"/>
                <w:szCs w:val="20"/>
                <w:lang w:val="ru-RU" w:eastAsia="en-US"/>
              </w:rPr>
              <w:t>30 календарных дней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ешение об отказе в предоставлении государственной 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- 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0"/>
                <w:szCs w:val="20"/>
                <w:lang w:val="ru-RU" w:eastAsia="en-US"/>
              </w:rPr>
              <w:t>30 календарных дней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orient="landscape" w:w="16838" w:h="11906"/>
          <w:pgMar w:left="1418" w:right="851" w:gutter="0" w:header="0" w:top="709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42"/>
        <w:gridCol w:w="2109"/>
        <w:gridCol w:w="2350"/>
        <w:gridCol w:w="2017"/>
        <w:gridCol w:w="2287"/>
        <w:gridCol w:w="234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ием, проверка и регистрация заявления и представленных  докум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1.1. прием специалистом уполномоченного органа (МФЦ) заявления и документа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обращ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формы, бланки</w:t>
            </w:r>
            <w:r>
              <w:rPr>
                <w:rFonts w:eastAsia="Arial Unicode MS"/>
                <w:lang w:val="ru-RU" w:eastAsia="en-US"/>
              </w:rPr>
              <w:t xml:space="preserve">) 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 проверка специалистом уполномоченного органа (МФЦ) наличия документов, необходимых для предоставления государствен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3. удостоверение специалистом уполномоченного органа (МФЦ) представленных копий документов в установленном порядк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(при необходимости в ходе личного обращения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.4.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регистрация заявления и представленного документ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ind w:left="-44" w:right="-90"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b w:val="false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журнал регистрации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5. выдача расписки о получении заявления и документов (в случае поступления заявления и документов в письменной форме) или направление извещения, подтверждающего поступление заявления и документов (в случае поступления заявления и документов по почте или в форме электронного документа)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b w:val="false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документационное обеспечение (формы, бланки)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АИС «ДОКА»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0"/>
                <w:szCs w:val="20"/>
                <w:lang w:val="ru-RU" w:eastAsia="en-US"/>
              </w:rPr>
              <w:t>технологическое обеспечение (наличие доступа к автоматизированным системам, сервисам, защищенным каналам связи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6. запрос в порядке межведомственного информационного взаимодействия документов, если документы не представлены заявителем и отсутствуют в уполномоченном орган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 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b w:val="false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ИУ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1.7. передача полученных заявления и документов в уполномоченный орган (в случае подачи документов в МФЦ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2 рабочих дня, в случае направления межведомственного запроса – 7 рабочих дней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смотрение представленных документов, принятие уполномоченным органом решения о назначении пособия либо отказ в предоставлении государственной услуги и уведомление заявителя о принятом решен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верка документов на предмет правильности заполнения и наличие оснований для предоставления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Arial Unicode MS" w:cs="Times New Roman"/>
                <w:b/>
                <w:b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календарны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формирование личного дела заявителя на бумажном и электронном носителях;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1 рабочего д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</w:rPr>
              <w:t>2.3. принятие решения о назначении пособия либо об отказе в предоставлении государствен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0  календарны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направление заявителю уведомления о принятом решении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календарных дней со дня регистрации заявления и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уполномоченного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органа 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 передача документа, содержащего сведения о принятом реше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 извещение заявителя о принятом реше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0"/>
                <w:szCs w:val="20"/>
                <w:lang w:val="ru-RU" w:eastAsia="en-US"/>
              </w:rPr>
              <w:t>- телефон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0"/>
                <w:szCs w:val="20"/>
                <w:lang w:val="ru-RU" w:eastAsia="en-US"/>
              </w:rPr>
              <w:t>- факс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0"/>
                <w:szCs w:val="20"/>
                <w:lang w:val="ru-RU" w:eastAsia="en-US"/>
              </w:rPr>
              <w:t>- АИС «ДОКА»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лата пособия в установленном размер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ыплата пособия в установленном размере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календарных дн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через организацию федеральной почтовой связи либо через кредитную организацию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ключа электронной подписи и т.д.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851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«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услуги» и иных документов, необходимых для предоставления «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на Едином портале государственных и муниципальных услуг 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на </w:t>
            </w:r>
            <w:r>
              <w:rPr>
                <w:b w:val="false"/>
                <w:sz w:val="22"/>
                <w:szCs w:val="22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по почт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  <w:bookmarkStart w:id="4" w:name="sub_1400"/>
      <w:bookmarkStart w:id="5" w:name="sub_1400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к технологической схем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cs="Courier New CYR" w:ascii="Courier New CYR" w:hAnsi="Courier New CYR"/>
        </w:rPr>
        <w:t>Наименование уполномоченного орга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cs="Courier New CYR" w:ascii="Courier New CYR" w:hAnsi="Courier New CYR"/>
        </w:rPr>
        <w:t>Фамилия, имя, отчество (при наличии) заявител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Вид документа, удостоверяющего личность, серия и номер документа, кем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cs="Courier New CYR" w:ascii="Courier New CYR" w:hAnsi="Courier New CYR"/>
        </w:rPr>
        <w:t>выдан документ, дата его выдач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Сведения о месте жительства, (пребывания, фактического прожив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(почтовый индекс, наименование региона, района, города, иного населенн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cs="Courier New CYR" w:ascii="Courier New CYR" w:hAnsi="Courier New CYR"/>
        </w:rPr>
        <w:t>пункта, улицы, номер дома, корпуса, квартиры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cs="Courier New CYR" w:ascii="Courier New CYR" w:hAnsi="Courier New CYR"/>
          <w:b/>
          <w:bCs/>
          <w:color w:val="26282F"/>
        </w:rPr>
        <w:t>Заявл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 xml:space="preserve">Прошу назначить мне ежемесячное </w:t>
      </w:r>
      <w:r>
        <w:rPr>
          <w:rFonts w:cs="Courier New" w:ascii="Courier New" w:hAnsi="Courier New"/>
        </w:rPr>
        <w:t>пособие по уходу за ребенк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собие прошу перечислять на мой счет N 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 кредитную организацию ___________________ N _________, филиал 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плачивать через отделение связи N 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</w:t>
      </w:r>
      <w:r>
        <w:rPr>
          <w:rFonts w:cs="Courier New CYR" w:ascii="Courier New CYR" w:hAnsi="Courier New CYR"/>
        </w:rPr>
        <w:t>(ненужное зачеркнуть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шу  информацию о ходе предоставления государственной услуги направля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 почтовому адресу ______________________________ или адресу электронно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чты 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 xml:space="preserve">С правилами назначения и выплаты  ежемесячного  пособия  </w:t>
      </w:r>
      <w:r>
        <w:rPr>
          <w:rFonts w:cs="Courier New" w:ascii="Courier New" w:hAnsi="Courier New"/>
        </w:rPr>
        <w:t>по уходу за ребенком</w:t>
      </w:r>
      <w:r>
        <w:rPr>
          <w:rFonts w:cs="Courier New CYR" w:ascii="Courier New CYR" w:hAnsi="Courier New CYR"/>
        </w:rPr>
        <w:t>, ознакомлен(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Об ответственности  за  предоставление  заведомо  неверных  сведени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едупрежден(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 заявлению прилагаю документы (копии документов) в количестве _____ шт.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"___" ______________ 20___ 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cs="Courier New CYR" w:ascii="Courier New CYR" w:hAnsi="Courier New CYR"/>
        </w:rPr>
        <w:t>(подпись заявител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ведения о законном представителе (доверенном лице)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фамилия, имя, отчество, почтовый адрес места жительства (мест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пребывания, фактического пребывания, фактического прожив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наименование, номер и серия документа, удостоверяющего личность законн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</w:rPr>
        <w:t>представителя (доверенного лица), дата его выдач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наименование, номер и серия документа, подтверждающего полномоч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cs="Courier New CYR" w:ascii="Courier New CYR" w:hAnsi="Courier New CYR"/>
        </w:rPr>
        <w:t>законного представителя (доверенного лица), сведения об организации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выдавшей документ, подтверждающий его полномочия, дата выдач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ата ________________  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cs="Courier New CYR" w:ascii="Courier New CYR" w:hAnsi="Courier New CYR"/>
        </w:rPr>
        <w:t>Подпись законного представителя (доверенного лиц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Заявление и документы по перечню приня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320"/>
        <w:gridCol w:w="4045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N п/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Лицо, указанное в документ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ата _____________                            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</w:t>
      </w:r>
      <w:r>
        <w:rPr>
          <w:rFonts w:cs="Courier New CYR" w:ascii="Courier New CYR" w:hAnsi="Courier New CYR"/>
        </w:rPr>
        <w:t>Подпись ответственного лица</w:t>
      </w:r>
    </w:p>
    <w:p>
      <w:pPr>
        <w:pStyle w:val="Normal"/>
        <w:suppressAutoHyphens w:val="true"/>
        <w:jc w:val="righ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sub_1400"/>
      <w:bookmarkStart w:id="7" w:name="sub_1400"/>
      <w:bookmarkEnd w:id="7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оциальное управление города Пензы</w:t>
      </w:r>
      <w:r>
        <w:rPr>
          <w:rFonts w:cs="Courier New" w:ascii="Courier New" w:hAnsi="Courier New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именование уполномоченного орга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</w:t>
      </w:r>
      <w:r>
        <w:rPr>
          <w:rFonts w:cs="Courier New" w:ascii="Courier New" w:hAnsi="Courier New"/>
          <w:b/>
          <w:sz w:val="24"/>
          <w:szCs w:val="24"/>
          <w:u w:val="single"/>
        </w:rPr>
        <w:t>Петрова Мария Ивановна</w:t>
      </w:r>
      <w:r>
        <w:rPr>
          <w:rFonts w:cs="Courier New" w:ascii="Courier New" w:hAnsi="Courier New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Фамилия, имя, отчество (при наличии) заявител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аспорт, 56 07 321457, ОВД Первомайского района 02.04.2007</w:t>
      </w:r>
      <w:r>
        <w:rPr>
          <w:rFonts w:cs="Courier New" w:ascii="Courier New" w:hAnsi="Courier New"/>
        </w:rPr>
        <w:t xml:space="preserve"> 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ид документа, удостоверяющего личность, серия и номер документа, к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выдан документ, дата его выдач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40031,   г.Пенза, Кижеватова, 21-57</w:t>
      </w:r>
      <w:r>
        <w:rPr>
          <w:rFonts w:cs="Courier New" w:ascii="Courier New" w:hAnsi="Courier New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ведения о месте жительства, (пребывания,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почтовый индекс, наименование региона, района, города,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населенного пункта, улицы, номер дома, корпуса, квартир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  <w:b/>
          <w:bCs/>
          <w:color w:val="26282F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 CYR" w:ascii="Courier New CYR" w:hAnsi="Courier New CYR"/>
        </w:rPr>
        <w:t>Прошу назначить мне ежемесячное пособие по уходу за ребенком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>Пособие прошу перечислить на мой счет N</w:t>
      </w:r>
      <w:r>
        <w:rPr>
          <w:rFonts w:cs="Courier New" w:ascii="Courier New" w:hAnsi="Courier New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0800000000000000000</w:t>
      </w:r>
      <w:r>
        <w:rPr>
          <w:rFonts w:cs="Courier New" w:ascii="Courier New" w:hAnsi="Courier New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в кредитную организацию ____</w:t>
      </w:r>
      <w:r>
        <w:rPr>
          <w:rFonts w:cs="Courier New" w:ascii="Courier New" w:hAnsi="Courier New"/>
          <w:b/>
          <w:u w:val="single"/>
        </w:rPr>
        <w:t>Сбербанк</w:t>
      </w:r>
      <w:r>
        <w:rPr>
          <w:rFonts w:cs="Courier New" w:ascii="Courier New" w:hAnsi="Courier New"/>
        </w:rPr>
        <w:t>_____ N __</w:t>
      </w:r>
      <w:r>
        <w:rPr>
          <w:rFonts w:cs="Courier New" w:ascii="Courier New" w:hAnsi="Courier New"/>
          <w:b/>
          <w:u w:val="single"/>
        </w:rPr>
        <w:t>8624</w:t>
      </w:r>
      <w:r>
        <w:rPr>
          <w:rFonts w:cs="Courier New" w:ascii="Courier New" w:hAnsi="Courier New"/>
        </w:rPr>
        <w:t>_, филиал ____</w:t>
      </w:r>
      <w:r>
        <w:rPr>
          <w:rFonts w:cs="Courier New" w:ascii="Courier New" w:hAnsi="Courier New"/>
          <w:b/>
          <w:u w:val="single"/>
        </w:rPr>
        <w:t>002</w:t>
      </w:r>
      <w:r>
        <w:rPr>
          <w:rFonts w:cs="Courier New" w:ascii="Courier New" w:hAnsi="Courier New"/>
        </w:rPr>
        <w:t>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лачивать через отделение связи N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(ненужное зачеркнуть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у  информацию о ходе предоставления государственной услуги направлять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по почтовому адресу:</w:t>
      </w:r>
      <w:r>
        <w:rPr>
          <w:rFonts w:cs="Courier New" w:ascii="Courier New" w:hAnsi="Courier New"/>
          <w:b/>
          <w:u w:val="single"/>
        </w:rPr>
        <w:t>440031,г.Пенза,ул. Кижеватова, 21-57</w:t>
      </w:r>
      <w:r>
        <w:rPr>
          <w:rFonts w:cs="Courier New" w:ascii="Courier New" w:hAnsi="Courier New"/>
        </w:rPr>
        <w:t xml:space="preserve"> или адресу электронной почты 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 CYR" w:ascii="Courier New CYR" w:hAnsi="Courier New CYR"/>
        </w:rPr>
        <w:t>С правилами назначения и выплаты  ежемесячного  пособия  по уходу за ребенком, ознакомлен(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Об ответственности  за  предоставление  заведомо  неверных  сведени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едупрежден(а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К заявлению прилагаю документы (копии документов) в количестве _5_ шт.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"_</w:t>
      </w:r>
      <w:r>
        <w:rPr>
          <w:rFonts w:cs="Courier New" w:ascii="Courier New" w:hAnsi="Courier New"/>
          <w:b/>
          <w:u w:val="single"/>
        </w:rPr>
        <w:t>20</w:t>
      </w:r>
      <w:r>
        <w:rPr>
          <w:rFonts w:cs="Courier New" w:ascii="Courier New" w:hAnsi="Courier New"/>
        </w:rPr>
        <w:t>__" _____</w:t>
      </w:r>
      <w:r>
        <w:rPr>
          <w:rFonts w:cs="Courier New" w:ascii="Courier New" w:hAnsi="Courier New"/>
          <w:b/>
          <w:u w:val="single"/>
        </w:rPr>
        <w:t>июня</w:t>
      </w:r>
      <w:r>
        <w:rPr>
          <w:rFonts w:cs="Courier New" w:ascii="Courier New" w:hAnsi="Courier New"/>
        </w:rPr>
        <w:t xml:space="preserve">_____ </w:t>
      </w:r>
      <w:r>
        <w:rPr>
          <w:rFonts w:cs="Courier New" w:ascii="Courier New" w:hAnsi="Courier New"/>
          <w:b/>
        </w:rPr>
        <w:t>2017</w:t>
      </w:r>
      <w:r>
        <w:rPr>
          <w:rFonts w:cs="Courier New" w:ascii="Courier New" w:hAnsi="Courier New"/>
        </w:rPr>
        <w:t xml:space="preserve"> г.      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(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законном представителе (доверенном лице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амилия, имя, отчество, почтовый адрес места жительства (ме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ебывания, фактического пребывания,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, номер и серия документа, удостоверяющего личность зак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представителя (доверенного лица), дата его выда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именование, номер и серия документа, подтверждающего полномоч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конного представителя (доверенного лица), сведения об организ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ыдавшей документ, подтверждающий его полномочия, дата выда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_________________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одпись законного представителя (доверенного лиц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явление и документы по перечню принял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41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о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о, указанное в документ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паспорта в 1 экз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М.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свидетельства о рождении ребенка в 1 экз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И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трудовой книжк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М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центра занятости населения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М.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ФСС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М.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___</w:t>
      </w:r>
      <w:r>
        <w:rPr>
          <w:rFonts w:cs="Courier New" w:ascii="Courier New" w:hAnsi="Courier New"/>
          <w:b/>
          <w:u w:val="single"/>
        </w:rPr>
        <w:t>20.06.2017</w:t>
      </w:r>
      <w:r>
        <w:rPr>
          <w:rFonts w:cs="Courier New" w:ascii="Courier New" w:hAnsi="Courier New"/>
        </w:rPr>
        <w:t xml:space="preserve">____                                   ______________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одпись ответственного лиц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spacing w:lineRule="auto" w:line="240" w:before="0" w:after="0"/>
        <w:ind w:right="86" w:hanging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spacing w:lineRule="auto" w:line="240" w:before="0" w:after="0"/>
        <w:ind w:right="86" w:hanging="0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>Отдел Социального управления по _________________ району г. Пен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vertAlign w:val="superscript"/>
          <w:lang w:eastAsia="en-US"/>
        </w:rPr>
      </w:pPr>
      <w:r>
        <w:rPr>
          <w:rFonts w:cs="Times New Roman" w:ascii="Times New Roman" w:hAnsi="Times New Roman"/>
          <w:sz w:val="18"/>
          <w:szCs w:val="18"/>
          <w:vertAlign w:val="superscript"/>
          <w:lang w:eastAsia="en-US"/>
        </w:rPr>
        <w:t>(наименование уполномоченного орган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>РЕШЕНИЕ О НАЗНАЧЕНИИ ПО МСП " Ежемесячное пособие по уходу за ребенком 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6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Д 000000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Гр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ФИО заявителя, дата рождения, Паспорт гражданина Росси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Адрес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Направление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выплаты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Муниципальное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образование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Категория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льготодержателя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Матери либо отцы, другие родственники, опекуны, фактически осуществляющие уход за ребенком, уволенные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частными нотариусами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Лицо, на основании данных которого 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ФИО ребенка, дата рождения, Свидетельство о рождении: серия ____ номер ______ выда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В соответствии  с Законом РФ от 19.05.1995 г. №81-ФЗ "Статья 13. Право на ежемесячное пособи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по уходу за ребенком" назначить МСП "Ежемесячное пособие по уходу за ребенком"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  <w:lang w:eastAsia="en-US"/>
              </w:rPr>
            </w:pPr>
            <w:r>
              <w:rPr>
                <w:rFonts w:cs="Calibri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  <w:lang w:eastAsia="en-US"/>
              </w:rPr>
            </w:pPr>
            <w:r>
              <w:rPr>
                <w:rFonts w:cs="Calibri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 739,6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.05.2017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1.05.2017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 949,07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.06.2017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.04.2018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 776,8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.05.2018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.05.20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М.П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spacing w:lineRule="auto" w:line="240" w:before="0" w:after="0"/>
        <w:ind w:right="86" w:hanging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spacing w:lineRule="auto" w:line="240" w:before="0" w:after="0"/>
        <w:ind w:right="86" w:hanging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spacing w:lineRule="auto" w:line="240" w:before="0" w:after="0"/>
        <w:ind w:right="86" w:hanging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spacing w:lineRule="auto" w:line="240" w:before="0" w:after="0"/>
        <w:ind w:right="86" w:hanging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Отдел Социального управления по Первомайскому району г. Пен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vertAlign w:val="superscript"/>
          <w:lang w:eastAsia="en-US"/>
        </w:rPr>
      </w:pPr>
      <w:r>
        <w:rPr>
          <w:rFonts w:cs="Times New Roman" w:ascii="Times New Roman" w:hAnsi="Times New Roman"/>
          <w:sz w:val="18"/>
          <w:szCs w:val="18"/>
          <w:vertAlign w:val="superscript"/>
          <w:lang w:eastAsia="en-US"/>
        </w:rPr>
        <w:t>(наименование уполномоченного орган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>РЕШЕНИЕ О НАЗНАЧЕНИИ ПО МСП " Ежемесячное пособие по уходу за ребенком 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.06.2017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1</w:t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Д 05834000000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Гр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Петрова  Мария Ивановна, 06.03.1979  г.р., Паспорт гражданина России: серия 5607 номер 321457 выдан ОВД Первомайского района 02.04.200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Адрес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440031, Россия, Пензенская обл,  г.Пенза, ул.Кижеватова д.21, кв.57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Направление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выплаты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Сбербанк Вклад,банковская карта,   Доп.офис №8624/002, лицевой счет 40800000000000000000</w:t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Муниципальное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образование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Категория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льготодержателя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Матери либо отцы, другие родственники, опекуны, фактически осуществляющие уход за ребенком, уволенные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частными нотариусами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Лицо, на основании данных которого 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 xml:space="preserve">Петрова Ирина Александровна, 07.10.2016  г.р., Свидетельство о рождении: серия 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II</w:t>
            </w:r>
            <w:r>
              <w:rPr>
                <w:rFonts w:cs="Calibri"/>
                <w:sz w:val="18"/>
                <w:szCs w:val="18"/>
                <w:lang w:eastAsia="en-US"/>
              </w:rPr>
              <w:t>ИЗ номер 555555 выдан 11.10.201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440031, Россия, Пензенская обл,  г.Пенза, ул.Кижеватова д.21, кв.5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В соответствии  с Законом РФ от 19.05.1995 г. №81-ФЗ "Статья 13. Право на ежемесячное пособи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по уходу за ребенком" назначить МСП "Ежемесячное пособие по уходу за ребенком"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 739,69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.05.2017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1.05.2017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 949,07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1.06.2017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.04.2018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5 776,88</w:t>
        <w:tab/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                          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01.05.2018</w:t>
        <w:tab/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18.05.2018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Легошина И. П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.06.2017</w:t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Елистратова Ольга Юрье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.06.2017</w:t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лда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етро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.06.2017</w:t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М.П.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45820</wp:posOffset>
            </wp:positionH>
            <wp:positionV relativeFrom="paragraph">
              <wp:posOffset>349250</wp:posOffset>
            </wp:positionV>
            <wp:extent cx="56515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4153" w:leader="none"/>
          <w:tab w:val="right" w:pos="8306" w:leader="none"/>
          <w:tab w:val="left" w:pos="8400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tbl>
      <w:tblPr>
        <w:tblW w:w="1068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243" w:right="-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32"/>
                <w:lang w:eastAsia="ar-SA"/>
              </w:rPr>
              <w:t>Социальное управление  города Пензы</w:t>
            </w: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09" w:leader="none"/>
                <w:tab w:val="left" w:pos="1152" w:leader="none"/>
                <w:tab w:val="left" w:pos="1818" w:leader="none"/>
              </w:tabs>
              <w:suppressAutoHyphens w:val="true"/>
              <w:spacing w:lineRule="auto" w:line="240" w:before="0" w:after="0"/>
              <w:ind w:left="909" w:right="-3" w:hanging="909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Отдел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7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Социального  управления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по Первомайскому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району г. Пенз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ar-SA"/>
              </w:rPr>
              <w:t>440052, г.Пенза, ул. Куйбышева,14 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3" w:right="-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ar-SA"/>
              </w:rPr>
              <w:t>Тел. 52-16-08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46" w:leader="none"/>
                <w:tab w:val="left" w:pos="486" w:leader="none"/>
                <w:tab w:val="left" w:pos="468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_№ _____________</w:t>
            </w:r>
          </w:p>
          <w:p>
            <w:pPr>
              <w:pStyle w:val="Normal"/>
              <w:spacing w:lineRule="auto" w:line="240" w:before="0" w:after="0"/>
              <w:ind w:left="6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№ _______ от _____________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заявителя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е управление города Пензы уведомляет Вас, что в соответствии с Федеральным Законом от 19.05.1995 № 81-ФЗ «О государственных пособиях гражданам, имеющим детей» на основании Вашего заявления от ____________ и представленных документов принято решение об отказе в назначении Вам пособия, в связи с тем, что _____________________________________________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ФИО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45820</wp:posOffset>
            </wp:positionH>
            <wp:positionV relativeFrom="paragraph">
              <wp:posOffset>335280</wp:posOffset>
            </wp:positionV>
            <wp:extent cx="565150" cy="685800"/>
            <wp:effectExtent l="0" t="0" r="0" b="0"/>
            <wp:wrapTopAndBottom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243" w:right="-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32"/>
                <w:lang w:eastAsia="ar-SA"/>
              </w:rPr>
              <w:t>Социальное управление  города Пензы</w:t>
            </w: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09" w:leader="none"/>
                <w:tab w:val="left" w:pos="1152" w:leader="none"/>
                <w:tab w:val="left" w:pos="1818" w:leader="none"/>
              </w:tabs>
              <w:suppressAutoHyphens w:val="true"/>
              <w:spacing w:lineRule="auto" w:line="240" w:before="0" w:after="0"/>
              <w:ind w:left="909" w:right="-3" w:hanging="909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Отдел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7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Социального  управления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по Первомайскому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району г. Пенз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ar-SA"/>
              </w:rPr>
              <w:t>440052, г.Пенза, ул. Куйбышева,14 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3" w:right="-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ar-SA"/>
              </w:rPr>
              <w:t>Тел. 52-16-08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46" w:leader="none"/>
                <w:tab w:val="left" w:pos="486" w:leader="none"/>
                <w:tab w:val="left" w:pos="468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_№ _____________</w:t>
            </w:r>
          </w:p>
          <w:p>
            <w:pPr>
              <w:pStyle w:val="Normal"/>
              <w:spacing w:lineRule="auto" w:line="240" w:before="0" w:after="0"/>
              <w:ind w:left="6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№ _______ от _____________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ой М.И.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жеватова ул., д.21, кв.57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нза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ая Мария Иванов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е управление города Пензы уведомляет Вас, что в соответствии с Федеральным Законом от 19.05.1995 № 81-ФЗ «О государственных пособиях гражданам, имеющим детей» на основании Вашего заявления от 20.06.2017 и представленных документов принято решение об отказе в назначении Вам пособия, в связи с тем, что Вами представлен не полный комплект документов для назначения пособ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И.П.Легошина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Ю.Елистратов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-16-08</w:t>
      </w:r>
    </w:p>
    <w:sectPr>
      <w:headerReference w:type="default" r:id="rId7"/>
      <w:footerReference w:type="default" r:id="rId8"/>
      <w:type w:val="nextPage"/>
      <w:pgSz w:w="11906" w:h="16838"/>
      <w:pgMar w:left="1276" w:right="567" w:gutter="0" w:header="280" w:top="3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AF68837FBE6403898861694BB08EE5D04E8B68F0FE6ABA67F65FQFCFF" TargetMode="External"/><Relationship Id="rId3" Type="http://schemas.openxmlformats.org/officeDocument/2006/relationships/hyperlink" Target="consultantplus://offline/ref=18AF68837FBE6403898861694BB08EE5D04E8B68F0FE6ABA67F65FQFCFF" TargetMode="External"/><Relationship Id="rId4" Type="http://schemas.openxmlformats.org/officeDocument/2006/relationships/hyperlink" Target="consultantplus://offline/ref=18AF68837FBE6403898861694BB08EE5D7408E69F0FE6ABA67F65FQFCFF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5:18:00Z</dcterms:created>
  <dc:creator>minfin</dc:creator>
  <dc:description/>
  <cp:keywords/>
  <dc:language>en-US</dc:language>
  <cp:lastModifiedBy>user</cp:lastModifiedBy>
  <cp:lastPrinted>2016-12-12T14:35:00Z</cp:lastPrinted>
  <dcterms:modified xsi:type="dcterms:W3CDTF">2017-10-09T13:11:00Z</dcterms:modified>
  <cp:revision>3</cp:revision>
  <dc:subject/>
  <dc:title/>
</cp:coreProperties>
</file>