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  <w:bookmarkStart w:id="1" w:name="bookmark17"/>
      <w:bookmarkStart w:id="2" w:name="bookmark17"/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(муниципальной)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25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пособия при усыновлении (удочерении) ребенка, оставшегося без попечения родител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пособия при усыновлении (удочерении) ребенка, оставшегося без попечения родителей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29 мая 2013 г. № 191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18"/>
        <w:gridCol w:w="1761"/>
        <w:gridCol w:w="1418"/>
        <w:gridCol w:w="1418"/>
        <w:gridCol w:w="1415"/>
        <w:gridCol w:w="1415"/>
        <w:gridCol w:w="1415"/>
        <w:gridCol w:w="1326"/>
        <w:gridCol w:w="1326"/>
      </w:tblGrid>
      <w:tr>
        <w:trPr/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епредставления (представления не в полном объеме) правоустанавливающих документ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) обращения за назначением пособия по истечении 18 месяцев со дня вступления в законную силу решения суда об усыновлении (удочерен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пии документов не заверены в порядке, установленном законодательством Российской Федерации (при поступлении документов по почте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Г</w:t>
            </w: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региональный портал государственных и муниципальных услуг</w:t>
            </w:r>
          </w:p>
        </w:tc>
      </w:tr>
      <w:tr>
        <w:trPr>
          <w:trHeight w:val="1127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/>
        <w:t>Назначение и выплата пособия при усыновлении (удочерении) ребенка, оставшегося без попечения родителей</w:t>
      </w:r>
      <w:r>
        <w:rPr>
          <w:sz w:val="32"/>
          <w:szCs w:val="32"/>
          <w:lang w:eastAsia="en-US"/>
        </w:rPr>
        <w:t>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3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-56" w:right="-13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ыновители (удочерители) ребенка, оставшегося без попечения родителей, в возрасте 7 лет и старше или ребенка-инвали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граждане Российской Федерации, иностранные граждане и лица без гражданства, в том числе беженцы, проживающие на территории Пензенской области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eastAsia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на ж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spacing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before="0" w:after="0"/>
              <w:ind w:left="-69" w:hanging="0"/>
              <w:jc w:val="both"/>
              <w:rPr>
                <w:rFonts w:eastAsia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36"/>
        <w:gridCol w:w="2273"/>
        <w:gridCol w:w="1992"/>
        <w:gridCol w:w="2587"/>
        <w:gridCol w:w="2042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подлинник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) сведения о реквизитах счета, открытого лицом, имеющим право на получение пособи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я суда об усыновлении (удочерении) ребенка, вступившего в законную сил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у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кумент, подтверждающий факт установления инвалидности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правка, подтверждающая факт установления инвалидности, выданная федеральным государственным учреждением медико-социальной экспертизы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в случае усыновления (удочерении) ребенка-инвали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14"/>
        <w:gridCol w:w="1646"/>
        <w:gridCol w:w="1630"/>
        <w:gridCol w:w="1630"/>
        <w:gridCol w:w="1839"/>
        <w:gridCol w:w="1646"/>
        <w:gridCol w:w="1646"/>
        <w:gridCol w:w="1646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68"/>
        <w:gridCol w:w="2457"/>
        <w:gridCol w:w="2392"/>
        <w:gridCol w:w="2269"/>
        <w:gridCol w:w="1830"/>
        <w:gridCol w:w="1343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 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в органах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рием и регистрация представленных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рием и регистрация представленных документов в журнале регистрац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</w:t>
            </w:r>
            <w:r>
              <w:rPr>
                <w:rFonts w:eastAsia="Arial Unicode MS"/>
                <w:b w:val="false"/>
                <w:color w:val="000000"/>
                <w:lang w:val="ru-RU" w:eastAsia="en-US"/>
              </w:rPr>
              <w:t>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АИС «ДОКА</w:t>
            </w:r>
            <w:r>
              <w:rPr>
                <w:rFonts w:eastAsia="Arial Unicode MS"/>
                <w:b w:val="false"/>
                <w:color w:val="000000"/>
                <w:lang w:val="ru-RU" w:eastAsia="en-US"/>
              </w:rPr>
              <w:t>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АИС «ДОКА»-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>
          <w:trHeight w:val="355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>
          <w:trHeight w:val="302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40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2 рабочих дня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1. проверка и рассмотрение представленных документов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принятие решения о назначении пособия либо отказ в предоставлении государственной услуг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3. уведомление заявителя о принятом решен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0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 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 со дня принятия реш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color w:val="000000"/>
          <w:sz w:val="2"/>
          <w:szCs w:val="2"/>
          <w:lang w:eastAsia="en-US"/>
        </w:rPr>
      </w:pPr>
      <w:r>
        <w:rPr>
          <w:rFonts w:eastAsia="Calibri"/>
          <w:b/>
          <w:bCs/>
          <w:color w:val="000000"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color w:val="000000"/>
          <w:sz w:val="24"/>
          <w:szCs w:val="24"/>
        </w:rPr>
      </w:pPr>
      <w:r>
        <w:rPr>
          <w:rFonts w:cs="Arial CYR" w:ascii="Arial CYR" w:hAnsi="Arial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</w:t>
      </w:r>
      <w:r>
        <w:rPr>
          <w:rFonts w:cs="Courier New" w:ascii="Courier New" w:hAnsi="Courier New"/>
          <w:color w:val="000000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</w:t>
      </w:r>
      <w:r>
        <w:rPr>
          <w:rFonts w:cs="Courier New" w:ascii="Courier New" w:hAnsi="Courier New"/>
          <w:color w:val="000000"/>
        </w:rPr>
        <w:t>(наименование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     </w:t>
      </w:r>
      <w:r>
        <w:rPr>
          <w:rFonts w:cs="Courier New" w:ascii="Courier New" w:hAnsi="Courier New"/>
          <w:b/>
          <w:bCs/>
          <w:color w:val="000000"/>
        </w:rPr>
        <w:t>Заявление о назначении пособия при усыно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</w:t>
      </w:r>
      <w:r>
        <w:rPr>
          <w:rFonts w:cs="Courier New" w:ascii="Courier New" w:hAnsi="Courier New"/>
          <w:b/>
          <w:bCs/>
          <w:color w:val="000000"/>
        </w:rPr>
        <w:t>(удочерении) ребенка, оставшегося без попечения р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р.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дрес проживания (пребывания)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дрес фактического проживания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 тел. N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именование документа, удостоверяющего личность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20"/>
        <w:gridCol w:w="2380"/>
        <w:gridCol w:w="29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ро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та вы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ошу  назначить  мне  выплату  пособия при усыновлении (удочер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ебенка, оставшегося без попечения р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Для назначения выплаты пособия при усыновлении (удочерении) ребен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ставшегося без попечения родителей 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шения суда об усыновлении (удочерении) ребенка, вступившее в законную сил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перечислять  пособие  при  усыновлении  (удочерении) ребен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егося  без попечения родителей в кредитное учреждение (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реждения)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чет N _______________________________ "____" __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 "__" _______ 20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____________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 (дата) и зарегистрированы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линия отреза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_____________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 (дата) и зарегистрированы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</w:t>
      </w:r>
      <w:r>
        <w:rPr>
          <w:rFonts w:cs="Courier New" w:ascii="Courier New" w:hAnsi="Courier New"/>
          <w:b/>
          <w:bCs/>
          <w:color w:val="26282F"/>
        </w:rPr>
        <w:t>Заявление о назначении пособия при усыновл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</w:t>
      </w:r>
      <w:r>
        <w:rPr>
          <w:rFonts w:cs="Courier New" w:ascii="Courier New" w:hAnsi="Courier New"/>
          <w:b/>
          <w:bCs/>
          <w:color w:val="26282F"/>
        </w:rPr>
        <w:t>(удочерении) ребенка, оставшегося без попечения р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Гр. __</w:t>
      </w:r>
      <w:r>
        <w:rPr>
          <w:rFonts w:cs="Courier New" w:ascii="Courier New" w:hAnsi="Courier New"/>
          <w:u w:val="single"/>
        </w:rPr>
        <w:t>Сидорова Татьяна Ивановна _______</w:t>
      </w: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Адрес проживания (пребывания) ___</w:t>
      </w:r>
      <w:r>
        <w:rPr>
          <w:rFonts w:cs="Courier New" w:ascii="Courier New" w:hAnsi="Courier New"/>
          <w:u w:val="single"/>
        </w:rPr>
        <w:t>г. Пенза, ул. Ухтомского 11-111</w:t>
      </w:r>
      <w:r>
        <w:rPr>
          <w:rFonts w:cs="Courier New" w:ascii="Courier New" w:hAnsi="Courier New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Адрес фактического проживания _____</w:t>
      </w:r>
      <w:r>
        <w:rPr>
          <w:rFonts w:cs="Courier New" w:ascii="Courier New" w:hAnsi="Courier New"/>
          <w:u w:val="single"/>
        </w:rPr>
        <w:t xml:space="preserve"> г. Пенза, ул. Ухтомского, 11-111__</w:t>
      </w:r>
      <w:r>
        <w:rPr>
          <w:rFonts w:cs="Courier New" w:ascii="Courier New" w:hAnsi="Courier New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 тел. N ______88-88-88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документа, удостоверяющего личность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20"/>
        <w:gridCol w:w="2380"/>
        <w:gridCol w:w="294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ожден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.198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8 00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.200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ВД Железнодорожного р-на г.Пенз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назначить  мне  выплату  пособия при усыновлении (удочерен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ка, оставшегося без попечения р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Василий Иванови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8.200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ля назначения выплаты пособия при усыновлении (удочерении) ребен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егося без попечения родителей предоставля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20"/>
        <w:gridCol w:w="28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я суда об усыновлении (удочерении) ребенка, вступившее в законную сил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свидетельства о рег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паспор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перечислять  пособие  при  усыновлении  (удочерении) ребенк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егося  без попечения родителей в кредитное учреждение (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учреждения) ______8624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на счет N 48000000000000000000________ "____" _____________ 20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 "__" _______ 20___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Сидорой Т.И.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риняты (дата) и зарегистрированы N ________125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специалист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линия отреза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  <w:bCs/>
          <w:color w:val="26282F"/>
        </w:rPr>
        <w:t xml:space="preserve">                    </w:t>
      </w:r>
      <w:r>
        <w:rPr>
          <w:rFonts w:cs="Courier New" w:ascii="Courier New" w:hAnsi="Courier New"/>
          <w:b/>
          <w:bCs/>
          <w:color w:val="26282F"/>
        </w:rPr>
        <w:t>Расписка в приеме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гр. ______Сидоровой Т.И._______________ (ф.и.о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риняты (дата) и зарегистрированы N ___125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ись и расшифровка подписи специалиста, принявшего документы)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г. Пензы по     району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Пособие при усыновлении (удочерении) ребенка, оставшегося без попечения родителей"</w:t>
      </w:r>
    </w:p>
    <w:p>
      <w:pPr>
        <w:pStyle w:val="Style21"/>
        <w:jc w:val="center"/>
        <w:rPr/>
      </w:pPr>
      <w:r>
        <w:rPr/>
        <w:t xml:space="preserve">      </w:t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0"/>
        <w:gridCol w:w="2834"/>
        <w:gridCol w:w="425"/>
        <w:gridCol w:w="1276"/>
      </w:tblGrid>
      <w:tr>
        <w:trPr>
          <w:trHeight w:val="118" w:hRule="atLeast"/>
        </w:trPr>
        <w:tc>
          <w:tcPr>
            <w:tcW w:w="715" w:type="dxa"/>
            <w:tcBorders/>
          </w:tcPr>
          <w:p>
            <w:pPr>
              <w:pStyle w:val="Style21"/>
              <w:spacing w:lineRule="auto" w:line="276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/>
          </w:tcPr>
          <w:p>
            <w:pPr>
              <w:pStyle w:val="Style21"/>
              <w:snapToGrid w:val="false"/>
              <w:spacing w:lineRule="auto" w:line="276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81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699"/>
        <w:gridCol w:w="566"/>
        <w:gridCol w:w="142"/>
        <w:gridCol w:w="33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0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ыплаты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4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6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Усыновитель, опекун (попечитель), приемный родитель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 соответствии  Законом Пензенской области от 21.04.2005 г. №795-ЗПО "О пособиях семьям, имеющим детей" назначить МСП "Пособие при усыновлении (удочерении) ребенка, оставшегося без попечения родителей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</w:tbl>
    <w:p>
      <w:pPr>
        <w:pStyle w:val="Style2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Style21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Пособие при усыновлении (удочерении) ребенка, оставшегося без попечения родителей"</w:t>
      </w:r>
    </w:p>
    <w:p>
      <w:pPr>
        <w:pStyle w:val="Style21"/>
        <w:jc w:val="center"/>
        <w:rPr/>
      </w:pPr>
      <w:r>
        <w:rPr/>
        <w:t xml:space="preserve">      </w:t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0"/>
        <w:gridCol w:w="2834"/>
        <w:gridCol w:w="425"/>
        <w:gridCol w:w="1276"/>
      </w:tblGrid>
      <w:tr>
        <w:trPr>
          <w:trHeight w:val="118" w:hRule="atLeast"/>
        </w:trPr>
        <w:tc>
          <w:tcPr>
            <w:tcW w:w="715" w:type="dxa"/>
            <w:tcBorders/>
          </w:tcPr>
          <w:p>
            <w:pPr>
              <w:pStyle w:val="Style21"/>
              <w:spacing w:lineRule="auto" w:line="276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ind w:left="11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0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2016</w:t>
            </w:r>
          </w:p>
        </w:tc>
        <w:tc>
          <w:tcPr>
            <w:tcW w:w="2834" w:type="dxa"/>
            <w:tcBorders/>
          </w:tcPr>
          <w:p>
            <w:pPr>
              <w:pStyle w:val="Style21"/>
              <w:snapToGrid w:val="false"/>
              <w:spacing w:lineRule="auto" w:line="276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32000000486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699"/>
        <w:gridCol w:w="566"/>
        <w:gridCol w:w="142"/>
        <w:gridCol w:w="33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0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ru-RU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ыплаты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4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eastAsia="Arial Unicode MS" w:cs="Times New Roman CYR"/>
                <w:sz w:val="18"/>
                <w:szCs w:val="18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Усыновитель, опекун (попечитель), приемный родитель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</w:rPr>
              <w:t>Сидоров Василий Иванович, 15.08.2006  г.р., Свидетельство о рождении: серия I-ИЗ номер 555555 выдан 20.08.200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</w:rPr>
              <w:t>440000, Россия, Пензенская обл,  г.Пенза, ул. Ухтомского д.11 , кв.111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 соответствии  Законом Пензенской области от 21.04.2005 г. №795-ЗПО "О пособиях семьям, имеющим детей" назначить МСП "Пособие при усыновлении (удочерении) ребенка, оставшегося без попечения родителей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12 89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8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9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.201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бессроч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Style22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Style2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гловой штамп </w:t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szCs w:val="28"/>
          <w:lang w:val="en-US" w:eastAsia="en-US"/>
        </w:rPr>
      </w:pPr>
      <w:r>
        <w:rPr>
          <w:b/>
          <w:szCs w:val="28"/>
          <w:lang w:val="en-US" w:eastAsia="en-US"/>
        </w:rPr>
        <w:t>уполномоченного органа</w:t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____________ и представленных документов принято решение об отказе в назначении Вам пособия при усыновлении (удочерении) ребенка, оставшегося без попечения родителей  в связи с тем, что _____________________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54-39-93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05.09.2016 года и представленных документов принято решение об отказе в назначении Вам пособия при усыновлении (удочерении) ребенка, оставшегося без попечения родителей 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Х.И.Бахте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headerReference w:type="default" r:id="rId4"/>
      <w:footerReference w:type="default" r:id="rId5"/>
      <w:type w:val="nextPage"/>
      <w:pgSz w:w="11906" w:h="16838"/>
      <w:pgMar w:left="1276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zn_gel@sura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43:00Z</dcterms:created>
  <dc:creator>minfin</dc:creator>
  <dc:description/>
  <cp:keywords/>
  <dc:language>en-US</dc:language>
  <cp:lastModifiedBy>user</cp:lastModifiedBy>
  <cp:lastPrinted>2017-07-18T09:50:00Z</cp:lastPrinted>
  <dcterms:modified xsi:type="dcterms:W3CDTF">2017-10-09T13:15:00Z</dcterms:modified>
  <cp:revision>3</cp:revision>
  <dc:subject/>
  <dc:title/>
</cp:coreProperties>
</file>