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  <w:bookmarkStart w:id="0" w:name="bookmark17"/>
      <w:bookmarkStart w:id="1" w:name="_GoBack"/>
      <w:bookmarkStart w:id="2" w:name="bookmark17"/>
      <w:bookmarkStart w:id="3" w:name="_GoBack"/>
      <w:bookmarkEnd w:id="3"/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ДОБРЕНО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отоколом заседа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омиссии по реализации 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Указа Президента Российской Федерации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07.05.2012 №601 «Об основных направлениях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овершенствования системы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ого управления»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 повышению качества  предоставления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осударственных и муниципальных услуг</w:t>
      </w:r>
    </w:p>
    <w:p>
      <w:pPr>
        <w:pStyle w:val="221"/>
        <w:keepNext w:val="true"/>
        <w:keepLines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территории Пензенской области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7.09.2017 № 9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4" w:name="bookmark17"/>
      <w:r>
        <w:rPr/>
        <w:t>ТЕХНОЛОГИЧЕСКАЯ СХЕМ</w:t>
      </w:r>
      <w:bookmarkEnd w:id="4"/>
      <w:r>
        <w:rPr/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5" w:name="bookmark18"/>
      <w:r>
        <w:rPr/>
        <w:t>Раздел 1. «Общие сведения о государственной (муниципальной) услуге»</w:t>
      </w:r>
      <w:bookmarkEnd w:id="5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992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Параметр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eastAsia="en-US"/>
              </w:rPr>
            </w:pPr>
            <w:r>
              <w:rPr>
                <w:rFonts w:eastAsia="Arial Unicode MS"/>
                <w:sz w:val="18"/>
                <w:szCs w:val="18"/>
                <w:lang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Наименование органа, предоставляющего услугу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органы местного самоуправления муниципальных районов и городских округов Пензенской области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Номер услуги в федеральном реестр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584010001000003920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Полное наименование услуг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Предоставления органами местного самоуправления муниципальных районов и городских округов Пензенской области государственной услуги «Предоставление мер социальной поддержки труженикам тыла в период великой отечественной войны и лицам, имеющим звание «Ветеран труда», «Ветеран военной службы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Краткое наименование услуг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Выплата ЕДВ ЖКУ, ЕДВ, ЕДК за телефон ветеранам труда, ветеранам военной службы и труженикам тыл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Административный регламент предоставления  услуг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  <w:t>Приказ Министерства труда, социальной защиты и демографии Пензенской области от 29.05. 2013 № 188-ОС «Об утверждении административного регламента предоставления органами местного самоуправления муниципальных районов и городских округов Пензенской области государственной услуги «Предоставление мер социальной поддержки труженикам тыла в период великой отечественной войны и лицам, имеющим звание «ветеран труда», «ветеран военной службы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Перечень «подуслуг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lang w:eastAsia="en-US"/>
              </w:rPr>
              <w:t>1. П</w:t>
            </w:r>
            <w:r>
              <w:rPr>
                <w:rFonts w:eastAsia="Arial Unicode MS"/>
                <w:lang w:eastAsia="en-US"/>
              </w:rPr>
              <w:t>редоставление государственной услуги в виде ЕДВ</w:t>
            </w:r>
          </w:p>
          <w:p>
            <w:pPr>
              <w:pStyle w:val="ConsPlusNormal"/>
              <w:ind w:firstLine="34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2. Предоставление государственной услуги в виде ЕДК ЖКУ</w:t>
            </w:r>
          </w:p>
          <w:p>
            <w:pPr>
              <w:pStyle w:val="ConsPlusNormal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  <w:t>3. Предоставление государственной услуги в виде компенсации за телефон</w:t>
            </w:r>
          </w:p>
          <w:p>
            <w:pPr>
              <w:pStyle w:val="ConsPlusNormal"/>
              <w:ind w:firstLine="34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ConsPlusNormal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услуг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диотелефонная связь (смс-опрос, телефонный опрос)</w:t>
            </w:r>
          </w:p>
        </w:tc>
      </w:tr>
      <w:tr>
        <w:trPr>
          <w:trHeight w:val="89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нкетирование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8"/>
        <w:gridCol w:w="975"/>
        <w:gridCol w:w="992"/>
        <w:gridCol w:w="142"/>
        <w:gridCol w:w="1559"/>
        <w:gridCol w:w="74"/>
        <w:gridCol w:w="1485"/>
        <w:gridCol w:w="22"/>
        <w:gridCol w:w="1507"/>
        <w:gridCol w:w="30"/>
        <w:gridCol w:w="1420"/>
        <w:gridCol w:w="54"/>
        <w:gridCol w:w="1504"/>
        <w:gridCol w:w="1504"/>
        <w:gridCol w:w="54"/>
        <w:gridCol w:w="1074"/>
        <w:gridCol w:w="60"/>
        <w:gridCol w:w="1069"/>
      </w:tblGrid>
      <w:tr>
        <w:trPr/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Срок предоставления в зависимости от услови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Основания отказа в приеме документов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Основания отказа в предоставлении «подуслуги»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Основания приостановления предоставления «подуслуги»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Срок приостановления предоставления «подуслуги»</w:t>
            </w:r>
          </w:p>
        </w:tc>
        <w:tc>
          <w:tcPr>
            <w:tcW w:w="4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лата за предоставление «подуслуги»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Способ обращения за получением «подуслуги»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Наличие платы </w:t>
            </w:r>
            <w:r>
              <w:rPr>
                <w:rFonts w:eastAsia="Arial Unicode MS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государственной пошлины</w:t>
            </w:r>
            <w:r>
              <w:rPr>
                <w:rFonts w:eastAsia="Arial Unicode MS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11</w:t>
            </w:r>
          </w:p>
        </w:tc>
      </w:tr>
      <w:tr>
        <w:trPr/>
        <w:tc>
          <w:tcPr>
            <w:tcW w:w="14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.Наименование «подуслуги»1</w:t>
            </w:r>
          </w:p>
          <w:p>
            <w:pPr>
              <w:pStyle w:val="41"/>
              <w:shd w:fill="auto" w:val="clear"/>
              <w:spacing w:lineRule="exact" w:line="280" w:before="0" w:after="244"/>
              <w:ind w:left="720" w:hanging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ЕДВ</w:t>
            </w:r>
          </w:p>
        </w:tc>
      </w:tr>
      <w:tr>
        <w:trPr/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30 календарных  дн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непредставление (представление не в полном объеме) необходи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представление недостоверных с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если заявитель не относится к категории граждан, имеющих право на получениегос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если заявитель получает меры социальной поддержки в форме ЕДВ по другим основания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если копии документов не заверены в порядке, установленном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отсутствие оригиналов документов (при подаче незаверенных в порядке, установленном законодательством Российской Федерации, копий документов гражданином или его представителем лич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если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лично заявителем (через законного представителя) направлены по почте, через МФЦ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Arial Unicode MS"/>
                <w:bCs/>
                <w:sz w:val="20"/>
                <w:szCs w:val="20"/>
                <w:lang w:eastAsia="en-US"/>
              </w:rPr>
              <w:t>направление (вручение) заявителю (законному представителю)  извещения о принятом решении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по почте, через МФЦ</w:t>
            </w:r>
          </w:p>
          <w:p>
            <w:pPr>
              <w:pStyle w:val="ConsPlusNormal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Unicode MS" w:hAnsi="Arial Unicode MS" w:eastAsia="Arial Unicode MS" w:cs="Arial Unicode MS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 xml:space="preserve">2.Наименование «подуслуги»2 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ЕДК ЖКУ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30 календарных дн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нет</w:t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непредставление (представление не в полном объеме) необходи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представление недостоверных с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если заявитель не относится к категории граждан, имеющих право на получениегос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наличие задолженности по оплате за жилое помещение и коммунальные услуги и отказ от заключения соглашения по ее погашению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наличие задолженности по оплате за жилое помещение и коммунальные услуги и соглашения о погашении задолженности и невыполнение условий соглашения по погашению задолж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если копии документов не заверены в порядке, установленном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отсутствие оригиналов документов (при подаче незаверенных в порядке, установленном законодательством Российской Федерации, копий документов гражданином или его представителем лично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если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ind w:left="720" w:hanging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ind w:left="720" w:hanging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лично заявителем (через законного представителя) направлены по почте, через Порталы либо через МФЦ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Arial Unicode MS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Cs/>
                <w:sz w:val="20"/>
                <w:szCs w:val="20"/>
                <w:lang w:eastAsia="en-US"/>
              </w:rPr>
              <w:t>направление (вручение) заявителю (законному представителю)  извещения о принятом решении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по почте, через Порталы либо через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Unicode MS" w:hAnsi="Arial Unicode MS" w:eastAsia="Arial Unicode MS" w:cs="Arial Unicode MS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6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3.Наименование «подуслуги»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Предоставление государственной услуги в виде компенсации за телефон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30 календарных  дн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непредставление (представление не в полном объеме) необходимы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представление недостоверных свед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если заявитель не относится к категории граждан, имеющих право на получениегос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если копии документов не заверены в порядке, установленном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если представленные документы оформлены ненадлежащим образом (отсутствует дата выдачи, основание выдачи, подпись должностного лица, печать организации (при наличии печати)) или имеют неясный текст, подчистки, приписки и иные неоговоренные испр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ind w:left="720" w:hanging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ind w:left="720" w:hanging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ind w:left="720" w:hanging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лично заявителем (через законного представителя) направлены по почте, через Порталы либо через МФЦ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Arial Unicode MS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Cs/>
                <w:sz w:val="20"/>
                <w:szCs w:val="20"/>
                <w:lang w:eastAsia="en-US"/>
              </w:rPr>
              <w:t>направление (вручение) заявителю (законному представителю)  извещения о принятом решении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по почте, через Порталы либо через МФЦ</w:t>
            </w:r>
          </w:p>
          <w:p>
            <w:pPr>
              <w:pStyle w:val="ConsPlusNormal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</w:tbl>
    <w:p>
      <w:pPr>
        <w:pStyle w:val="41"/>
        <w:shd w:fill="auto" w:val="clear"/>
        <w:spacing w:lineRule="exact" w:line="280" w:before="0" w:after="244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370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.Наименование «подуслуги» 1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ЕДВ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szCs w:val="20"/>
                <w:lang w:eastAsia="en-US"/>
              </w:rPr>
              <w:t>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Batang;바탕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</w: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(в случае, если за получением государственной услуги обращается представитель заявителя, то дополнительно представляются документы, удостоверяющие его личность и полномо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Batang;바탕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имеющие звание «Ветеран труда», «Ветеран военной службы», получающие пенсии в соответствии с Федеральным </w:t>
            </w:r>
            <w:hyperlink r:id="rId2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color w:val="0000FF"/>
                  <w:sz w:val="20"/>
                  <w:szCs w:val="20"/>
                  <w:lang w:eastAsia="en-US"/>
                </w:rPr>
                <w:t>законом</w:t>
              </w:r>
            </w:hyperlink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от 17.12.2001 № 173-ФЗ «О трудовых пенсиях в Российской Федерации» (с последующими изменениями), независимо от прекращения ими трудов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</w: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(в случае, если за получением государственной услуги обращается представитель заявителя, то дополнительно представляются документы, удостоверяющие его личность и полномо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Batang;바탕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имеющие звания «Ветеран труда», «Ветеран военной службы», получающие пенсии по иным основаниям либо получающие пожизненное содержание за работу (службу), достигшие возраста, дающего право на пенсию по старости в соответствии со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0"/>
                  <w:szCs w:val="20"/>
                  <w:lang w:eastAsia="en-US"/>
                </w:rPr>
                <w:t>ст. 7</w:t>
              </w:r>
            </w:hyperlink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Федерального закона от 17.12.2001 № 173-ФЗ «О трудовых пенсиях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</w: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(в случае, если за получением государственной услуги обращается представитель заявителя, то дополнительно представляются документы, удостоверяющие его личность и полномо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Batang;바탕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.Наименование «подуслуги» 2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ЕДК ЖКУ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szCs w:val="20"/>
                <w:lang w:eastAsia="en-US"/>
              </w:rPr>
              <w:t>1)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2) </w: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Имеющие звание «Ветеран труда», «Ветеран военной службы», получающие пенсии в соответствии с Федеральным </w:t>
            </w:r>
            <w:hyperlink r:id="rId4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color w:val="0000FF"/>
                  <w:sz w:val="20"/>
                  <w:szCs w:val="20"/>
                  <w:lang w:eastAsia="en-US"/>
                </w:rPr>
                <w:t>законом</w:t>
              </w:r>
            </w:hyperlink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от 17.12.2001 № 173-ФЗ «О трудовых пенсиях в Российской Федерации» (с последующими изменениями), независимо от прекращения ими трудов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3) «Ветеран военной службы», получающие пенсии по иным основаниям либо получающие пожизненное содержание за работу (службу), достигшие возраста, дающего право на пенсию по старости в соответствии со </w:t>
            </w:r>
            <w:hyperlink r:id="rId5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0"/>
                  <w:szCs w:val="20"/>
                  <w:lang w:eastAsia="en-US"/>
                </w:rPr>
                <w:t>ст. 7</w:t>
              </w:r>
            </w:hyperlink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Федерального закона от 17.12.2001 № 173-ФЗ «О трудовых пенсиях в Российской Федерации»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Batang;바탕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</w: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(в случае, если за получением государственной услуги обращается представитель заявителя, то дополнительно представляются документы, удостоверяющие его личность и полномо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Документы, которые заявитель вправе представить по собственной инициати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2) Документ, подтверждающий правовые основания отнесения лиц, проживающих совместно с заявителем, к членам его семьи (свидетельство о браке; свидетельство о рождении ребенка; судебный акт о принадлежности гражданина к членам семьи заявител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иные документы, которые в соответствии с законодательством Российской Федерации подтверждают членство семьи заявител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2) Документы о начисленных (оплаченных) платежах за жилое помещение и коммунальные услуги за месяц, предшествующий месяцу подачи заявления о назначении (перерасчете) ЕДК ЖКУ, и об отсутствии задолженности по оплате за жилое помещение и коммунальные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3)  выписка из Единого государственного реестра прав на недвижимое имущество и сделок с ни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4) справка уполномоченного органа о неполучении компенсации по прежнему месту жи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5) документ, содержащий сведения о гражданах, зарегистрированных по месту жительства или месту пребывания в жилом помещении, за которое начисляются платеж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  <w:tr>
        <w:trPr/>
        <w:tc>
          <w:tcPr>
            <w:tcW w:w="14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3.Наименование «подуслуги» 3.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компенсации за телефон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szCs w:val="20"/>
                <w:lang w:eastAsia="en-US"/>
              </w:rPr>
              <w:t>1) Проработавшие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е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2) Имеющие звание «Ветеран труда», «Ветеран военной службы», получающие пенсии в соответствии с Федеральным </w:t>
            </w:r>
            <w:hyperlink r:id="rId6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color w:val="0000FF"/>
                  <w:sz w:val="20"/>
                  <w:szCs w:val="20"/>
                  <w:lang w:eastAsia="en-US"/>
                </w:rPr>
                <w:t>законом</w:t>
              </w:r>
            </w:hyperlink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от 17.12.2001 № 173-ФЗ «О трудовых пенсиях в Российской Федерации» (с последующими изменениями), независимо от прекращения ими трудов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3) Имеющие звания «Ветеран труда», «Ветеран военной службы», получающие пенсии по иным основаниям либо получающие пожизненное содержание за работу (службу), достигшие возраста, дающего право на пенсию по старости в соответствии со </w:t>
            </w:r>
            <w:hyperlink r:id="rId7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0"/>
                  <w:szCs w:val="20"/>
                  <w:lang w:eastAsia="en-US"/>
                </w:rPr>
                <w:t>ст. 7</w:t>
              </w:r>
            </w:hyperlink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Федерального закона от 17.12.2001 № 173-ФЗ «О трудовых пенсиях в Российской Федерац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спорт гражданина Российской Федерации</w:t>
            </w: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 (в случае, если за получением государственной услуги обращается представитель заявителя, то дополнительно представляются документы, удостоверяющие его личность и полномо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2) Договор об оказании услуг телефонной связи с оператором связ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-6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ется на едином бланке для всей Российской Федерации на русском языке. Должен быть действительным на срок обращения за предоставлением услуг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содержать подчисток, приписок,   зачеркнутых слов и других испр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-6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любое дееспособное лицо, достигшее 18 л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Arial Unicode MS" w:cs="Times New Roman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en-US"/>
              </w:rPr>
              <w:t>- опеку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доверенность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sz w:val="20"/>
                <w:szCs w:val="20"/>
              </w:rPr>
              <w:t xml:space="preserve">- постановление (приказ) об опекунств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тариально- заверенная доверенность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жна быть действительной на момент обращения за предоставлением услуги.</w:t>
            </w:r>
          </w:p>
          <w:p>
            <w:pPr>
              <w:pStyle w:val="41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содержать подчисток, приписок, зачеркнутых слов и других исправлений.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 должна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41"/>
        <w:shd w:fill="auto" w:val="clear"/>
        <w:spacing w:lineRule="auto" w:line="240" w:before="0" w:after="0"/>
        <w:jc w:val="center"/>
        <w:rPr>
          <w:rFonts w:eastAsia="Calibri"/>
        </w:rPr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82"/>
        <w:gridCol w:w="2640"/>
        <w:gridCol w:w="1843"/>
        <w:gridCol w:w="1568"/>
        <w:gridCol w:w="1843"/>
        <w:gridCol w:w="2086"/>
        <w:gridCol w:w="229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Категория докумен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Условие предоставления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Форма (шаблон) докумен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.Наименование «подуслуги» 1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ЕДВ</w:t>
            </w:r>
          </w:p>
        </w:tc>
      </w:tr>
      <w:tr>
        <w:trPr>
          <w:trHeight w:val="8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документ, удостоверяющий лично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аспорт гражданин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1-экз. ко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Бланк изготавливается по образцу в соответствии с действующим законодательством Российской Федерации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 xml:space="preserve">Бланк имеет серию и номер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заяв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заявление о назначении мер социаль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1 экз. подлин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В заявлении указываются: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б) фамилия, имя, отчество (при наличии) без сокращений в соответствии с документом, удостоверяющим личность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ется в соответствии с реквизитами документа, удостоверяющего лисчность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д) мера социальной поддержки, за назначением и выплатой которого обращается лицо, имеющее право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е) способ получения меры социальной поддержки: через отделение почтовой связи либо перечислением на личный счет лица, открытый в кредитной организации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 xml:space="preserve">ж)сведения о реквизитах счета. 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о форме согласно Приложению № 4 к административному регламенту предоставления государственной услуг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риложение 1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2.Наименование «подуслуги» 2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ЕДК ЖКУ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документ, удостоверяющий лично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аспорт гражданин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1-экз. ко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Бланк изготавливается по образцу в соответствии с действующим законодательством Российской Федерации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Бланк имеет серию и номе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заяв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заявление о назначении мер социаль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1 экз. подлин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В заявлении указываются: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б) фамилия, имя, отчество (при наличии) без сокращений в соответствии с документом, удостоверяющим личность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ется в соответствии с реквизитами документа, удостоверяющего лисчность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д) мера социальной поддержки, за назначением и выплатой которого обращается лицо, имеющее право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е) способ получения меры социальной поддержки: через отделение почтовой связи либо перечислением на личный счет лица, открытый в кредитной организации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 xml:space="preserve">ж)сведения о реквизитах счета. 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о форме согласно Приложению № 4 к административному регламенту предоставления государственной услуг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риложение 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документ, подтверждающий правовые основания отнесения лиц, проживающих совместно с заявителем, к членам его семьи 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свидетельство о браке; свидетельство о рождении ребенка; судебный акт о принадлежности гражданина к членам семьи заявителя; иные документы, которые в соответствии с законодательством Российской Федерации подтверждают членство семьи заявителя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сверки копии с оригиналом и возврат заявителю подлинника, снятие одной  копии и формирование в личное дел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квитанции по оплате жилищно-коммунальных услуг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документ о начисленных (оплаченных) платежах за жилое помещение и коммунальные услуги 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сверки копии с оригиналом и возврат заявителю подлинника, снятие одной  копии и формирование в личное дел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нет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документ, подтверждающий право владения жилым помещением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правоустанавливающий документ на жилое помещение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сверки копии с оригиналом и возврат заявителю подлинника, снятие одной  копии и формирование в личное дел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справка из ВУЗ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документ, подтверждающий обучение в образовательных организациях по оч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Batang;바탕" w:cs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/>
                <w:b w:val="false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свидетельство о рождении члена семь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4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3.Наименование «подуслуги» 3.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компенсации за телеф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документ, удостоверяющий лично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аспорт гражданин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1-экз. ко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Бланк изготавливается по образцу в соответствии с действующим законодательством Российской Федерации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Бланк имеет серию и номе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заявл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заявление о назначении мер социаль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1 экз. подлинни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В заявлении указываются: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а) наименование уполномоченного органа, в который подается заявление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б) фамилия, имя, отчество (при наличии) без сокращений в соответствии с документом, удостоверяющим личность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в) сведения о документе, удостоверяющем личность (вид документа, удостоверяющего личность, серия и номер документа, кем выдан документ, дата его выдачи), заполняется в соответствии с реквизитами документа, удостоверяющего лисчность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г) сведения о месте жительства, месте пребывания (почтовый индекс, наименование региона, района, города, иного населенного пункта, улицы, номера дома, корпуса, квартиры) указываются на основании записи в паспорте или документе, подтверждающем регистрацию по месту жительства, месту пребывания (если предъявляется не паспорт, а иной документ, удостоверяющий личность)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д) мера социальной поддержки, за назначением и выплатой которого обращается лицо, имеющее право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е) способ получения меры социальной поддержки: через отделение почтовой связи либо перечислением на личный счет лица, открытый в кредитной организации;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both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 xml:space="preserve">ж)сведения о реквизитах счета. 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о форме согласно Приложению № 4 к административному регламенту предоставления государственной услуг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риложение 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договор с оператором связ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договора об оказании услуг телефонной связи с оператором связи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сверки копии с оригиналом и возврат заявителю подлинника, снятие одной  копии и формирование в личное дел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41"/>
        <w:shd w:fill="auto" w:val="clear"/>
        <w:spacing w:lineRule="auto" w:line="240" w:before="0" w:after="0"/>
        <w:jc w:val="center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9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70"/>
        <w:gridCol w:w="1669"/>
        <w:gridCol w:w="1603"/>
        <w:gridCol w:w="1669"/>
        <w:gridCol w:w="1804"/>
        <w:gridCol w:w="1636"/>
        <w:gridCol w:w="1636"/>
        <w:gridCol w:w="1636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1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1.Наименование «подуслуги» 1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ЕДВ</w:t>
            </w:r>
          </w:p>
        </w:tc>
      </w:tr>
      <w:tr>
        <w:trPr>
          <w:trHeight w:val="9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Cs/>
                <w:sz w:val="20"/>
                <w:szCs w:val="20"/>
                <w:lang w:eastAsia="en-US"/>
              </w:rPr>
              <w:t>документ или выписку из документа, подтверждающих право гражданина на предоставление государствен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Batang;바탕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серия, номер и дата выдачи документа;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орган, выдавший документ;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ссылка на статью Федерального закона № 5-ФЗ «О ветеранах», в соответствии с которой заявитель имеет право на предоставление мер социальной поддерж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органы местного самоуправления муниципальных районов и городских округов Пензен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МФЦ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Batang;바탕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Уполномоченный орга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15 дн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серия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омер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дата выдачи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орган, выдавший докуме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9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справку уполномоченного органа о неполучении ЕДВ по прежнему месту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о какое число выплачена ЕДВ по прежнему месту житель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органы местного самоуправления муниципальных районов и городских округов Пензенской области; МФ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местного самоуправления муниципальных районов и городских округов Пензен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15 дн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Заполняется электронная форма СИУ (система исполнения услуг), МФЦ на бумажном носителе</w:t>
            </w:r>
          </w:p>
        </w:tc>
      </w:tr>
      <w:tr>
        <w:trPr/>
        <w:tc>
          <w:tcPr>
            <w:tcW w:w="1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2.Наименование «подуслуги» 2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ЕДК ЖКУ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выписку из Единого государственного реестра прав на недвижимое имущество и сделок с ним, если по представленным гражданином документам нельзя определить тип жилого помещения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серия, номер, кем и когда выдан документ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сведения о лицах, являющихся собственниками, их дол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адрес и тип жилого помещ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органы местного самоуправления муниципальных районов и городских округов Пензенской области; МФ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Управление Росреестра по Пензенской обла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15 дн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серия, номер, кем и когда выдан документ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ФИО собственников, их доли, тип жилого помещ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Заполняется электронная форма СИУ (система исполнения услуг), МФЦ на бумажном носителе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szCs w:val="20"/>
                <w:lang w:eastAsia="en-US"/>
              </w:rPr>
              <w:t>документ или выписку из документа, подтверждающих право гражданина на предоставление государствен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серия, номер и дата выдачи документа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орган, выдавший документ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ссылка на статью Федерального закона № 5-ФЗ «О ветеранах», в соответствии с которой заявитель имеет право на предоставление мер социальной поддержк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органы местного самоуправления муниципальных районов и городских округов Пензен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МФЦ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Batang;바탕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уполномоченный орга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15 дн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справку уполномоченного органа о неполучении ЕДК ЖКУ по прежнему месту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о какое число выплачена ЕДК ЖКУ по прежнему месту житель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органы местного самоуправления муниципальных районов и городских округов Пензенской области; МФ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органы местного самоуправления муниципальных районов и городских округов Пензен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15 дн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Заполняется электронная форма СИУ (система исполнения услуг), МФЦ на бумажном носителе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документ, содержащий сведения о гражданах, зарегистрированных по месту жительства или месту пребывания в жилом помещ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количество зарегистрированных лиц вместе с заявителе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органы местного самоуправления муниципальных районов и городских округов Пензенской области;МФ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организации, ответственные за учет зарегистрированных граждан в жилых помещения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15 дн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документ, подтверждающий обучение в образовательных организациях по оч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аименована ВУЗа, форма и срок обуч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органы местного самоуправления муниципальных районов и городских округов Пензенской области; МФ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ВУЗы, подведомственные органу государственной власти либо органу местного самоуправ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15 дн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наименование ВУЗ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дата и номер зачисления в ВУЗ; форма обучения; дата окончания обуч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4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3.Наименование «подуслуги» 3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компенсации за телефон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документ или выписку из документа, подтверждающего право гражданина на предоставление государствен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дата заключения договора с оператором связ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адрес и ФИО получателя услуг оператора связ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органы местного самоуправления муниципальных районов и городских округов Пензенской области; МФ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операторы проводной телефонной связи на территории Пензенской област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sz w:val="20"/>
                <w:szCs w:val="20"/>
                <w:lang w:eastAsia="en-US"/>
              </w:rPr>
              <w:t>15 дн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наименование и юридический адрес поставщика услуг по предоставлению проводной телефонной линии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дата заключения договора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ФИО и адрес получателя услуг по предоставлению проводной телефонной лин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6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справку уполномоченного органа о неполучении компенсации за телефон по прежнему месту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о какое число выплачена компенсация за телефон по прежнему месту житель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органы местного самоуправления муниципальных районов и городских округов Пензенской области; МФ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органы местного самоуправления муниципальных районов и городских округов Пензен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15 дн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дата окончания выплаты компенсации за телефо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Заполняется электронная форма СИУ (система исполнения услуг), МФЦ на бумажном носителе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1987"/>
        <w:gridCol w:w="2836"/>
        <w:gridCol w:w="2269"/>
        <w:gridCol w:w="1830"/>
        <w:gridCol w:w="1219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окумент/документы, являющийся (иеся) результатом «подуслуги»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Требования к документу/документам, являющемуся (ихся) результатом «подуслуги»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Характеристика результата «подуслуги» (положительный/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Форма документа/документов, являющегося(ихся) результатом «под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разец документа/документов, являющегося (ихся) результатом «подуслуги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«под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9</w:t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.Наименование «подуслуги» 1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ЕД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решение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оложительный/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в письменном виде лично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 xml:space="preserve">30 календарных дней </w:t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.Наименование «подуслуги» 2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ЕДК ЖК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решение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оложительный/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в письменном виде лично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30 календарных дней</w:t>
            </w:r>
          </w:p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3.Наименование «подуслуги» 3.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редоставление государственной услуги в виде компенсации за телефо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  <w:t>решение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sz w:val="20"/>
                <w:szCs w:val="20"/>
                <w:lang w:eastAsia="en-US"/>
              </w:rPr>
              <w:t>положительный/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в письменном виде лично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почтовым отправлением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  <w:t>30 календарных дней</w:t>
            </w:r>
          </w:p>
        </w:tc>
      </w:tr>
    </w:tbl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7"/>
        <w:gridCol w:w="2360"/>
        <w:gridCol w:w="2373"/>
        <w:gridCol w:w="1954"/>
        <w:gridCol w:w="2410"/>
        <w:gridCol w:w="200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1.Наименование «подуслуги» 1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Batang;바탕"/>
                <w:sz w:val="22"/>
                <w:szCs w:val="22"/>
                <w:u w:val="single"/>
                <w:lang w:eastAsia="en-US"/>
              </w:rPr>
              <w:t>Предоставление государственной услуги в виде ЕДВ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2. Наименование «подуслуги» 2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Batang;바탕"/>
                <w:sz w:val="22"/>
                <w:szCs w:val="22"/>
                <w:u w:val="single"/>
                <w:lang w:eastAsia="en-US"/>
              </w:rPr>
              <w:t>Предоставление государственной услуги в виде ЕДК ЖКУ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3. Наименование «подуслуги» 3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Batang;바탕"/>
                <w:sz w:val="22"/>
                <w:szCs w:val="22"/>
                <w:u w:val="single"/>
                <w:lang w:eastAsia="en-US"/>
              </w:rPr>
              <w:t>Предоставление государственной услуги в виде компенсации за телефон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i/>
                <w:sz w:val="22"/>
                <w:szCs w:val="22"/>
                <w:lang w:eastAsia="en-US"/>
              </w:rPr>
              <w:t>1.Наименование административной процедуры 1 для всех подуслуг.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u-RU" w:eastAsia="en-US"/>
              </w:rPr>
              <w:t>прием, проверка и регистрация заявления и представленных документов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i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  <w:t>прием, проверка и регистрация заявления и представленных документов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-61" w:firstLine="61"/>
              <w:contextualSpacing/>
              <w:jc w:val="both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  <w:t>Прием специалистом  уполномоченного органа (МФЦ) заявления и документ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</w:r>
          </w:p>
          <w:p>
            <w:pPr>
              <w:pStyle w:val="Style17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-61" w:firstLine="61"/>
              <w:contextualSpacing/>
              <w:jc w:val="both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оверка специалистом уполномоченного органа (МФЦ)  наличия документов, необходимых для предоставления государственной услуг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Batang;바탕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</w:rPr>
            </w:r>
          </w:p>
          <w:p>
            <w:pPr>
              <w:pStyle w:val="Style17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-61" w:firstLine="61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остоверение специалистом уполномоченного органа (МФЦ) представленных копий документов в установленном порядке (при необходимости в ходе личного обращения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81" w:hanging="81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егистрация полученных заявления и документ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7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-61" w:firstLine="61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прос в порядке межведомственного информационного взаимодействия из уполномоченных органов документов, если указанные документы не представлены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lang w:eastAsia="en-US"/>
              </w:rPr>
              <w:t xml:space="preserve">1.6. </w:t>
            </w:r>
            <w:r>
              <w:rPr>
                <w:rFonts w:cs="Times New Roman" w:ascii="Times New Roman" w:hAnsi="Times New Roman"/>
                <w:color w:val="000000"/>
              </w:rPr>
              <w:t>передача  полученных заявления и документов в уполномоченный орган (в случае подачи документов в МФЦ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sz w:val="20"/>
                <w:szCs w:val="20"/>
                <w:lang w:eastAsia="en-US"/>
              </w:rPr>
              <w:t>срок выполнения административных действий не может превышать 2 рабочих дн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день обращения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день поступления заявления и документов (при необходимости в ходе личного обращения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 рабочих дня, в случае направления межведомственного запроса – 7 рабочих дн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"/>
              <w:jc w:val="both"/>
              <w:rPr/>
            </w:pPr>
            <w:r>
              <w:rPr>
                <w:rFonts w:eastAsia="Batang;바탕"/>
                <w:bCs/>
                <w:sz w:val="22"/>
                <w:szCs w:val="22"/>
              </w:rPr>
              <w:t xml:space="preserve">Процедуры проводит специалист </w:t>
            </w:r>
            <w:r>
              <w:rPr>
                <w:bCs/>
                <w:sz w:val="22"/>
                <w:szCs w:val="22"/>
              </w:rPr>
              <w:t>уполномоченного органа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eastAsia="Batang;바탕"/>
                <w:b w:val="false"/>
                <w:bCs w:val="false"/>
                <w:sz w:val="22"/>
                <w:szCs w:val="22"/>
              </w:rPr>
              <w:t>- специалист МФЦ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Специалист МФ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 документальное обеспечение  (формы, бланки)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Fonts w:eastAsia="Batang;바탕"/>
                <w:b w:val="false"/>
                <w:sz w:val="22"/>
                <w:szCs w:val="22"/>
              </w:rPr>
              <w:t>- АИС «ДОКА»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Журнал регистрации;</w:t>
            </w:r>
          </w:p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АИС «ДОКА»</w:t>
            </w: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СИУ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Приложение 1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Приложение 1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-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Приложение 1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i/>
                <w:sz w:val="22"/>
                <w:szCs w:val="22"/>
                <w:lang w:eastAsia="en-US"/>
              </w:rPr>
              <w:t>2.Наименование административной процедуры 2 для всех под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u w:val="single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u w:val="single"/>
                <w:lang w:eastAsia="en-US"/>
              </w:rPr>
              <w:t>рассмотрение документов для установления права на получение государственной услуги, принятие решения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рассмотрение документов для установления права на получение государственной услуги, принятие решения о предоставлении мер социальной поддержки либо об отказе в предоставлении государственной услуги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. Проверка документов на предмет правильности заполнения и наличия оснований для предоставления государственной услуг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. Формирование личного дела заявителя на бумажном и электронном носителях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3. Принятие решения о предоставлении мер социальной поддержки либо об отказе в предоставлении государственной услуг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4. Направление заявителю извещения о принятом реш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0"/>
                <w:szCs w:val="20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  <w:t>срок принятия решения не может превышать 15 рабочих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0 календарных дней со дня регистрации заявления и документ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"/>
              <w:jc w:val="center"/>
              <w:rPr>
                <w:rFonts w:ascii="Times New Roman" w:hAnsi="Times New Roman" w:eastAsia="Batang;바탕" w:cs="Times New Roman"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Batang;바탕" w:cs="Times New Roman"/>
                <w:bCs/>
                <w:i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firstLine="7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firstLine="7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firstLine="7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firstLine="7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rPr/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 xml:space="preserve">специалист </w:t>
            </w: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органов местного самоуправления муниципальных районов и городских округов Пензенской области или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Batang;바탕"/>
                <w:b w:val="false"/>
                <w:bCs w:val="false"/>
                <w:sz w:val="22"/>
                <w:szCs w:val="22"/>
                <w:lang w:eastAsia="en-US"/>
              </w:rPr>
              <w:t>МФ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технологическое обеспечение (доступ к автоматизированным системам, сервисам, защищенным каналам связи;наличие необходимого оборудования (принтер, сканер, ключ электронной подписи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5. </w:t>
            </w:r>
            <w:r>
              <w:rPr>
                <w:rFonts w:cs="Times New Roman" w:ascii="Times New Roman" w:hAnsi="Times New Roman"/>
                <w:color w:val="000000"/>
              </w:rPr>
              <w:t>передача документа, содержащего сведения о принятом решен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 xml:space="preserve">1 рабочий день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Специалист МФ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АИС «ДО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6. </w:t>
            </w:r>
            <w:r>
              <w:rPr>
                <w:rFonts w:cs="Times New Roman" w:ascii="Times New Roman" w:hAnsi="Times New Roman"/>
                <w:color w:val="000000"/>
              </w:rPr>
              <w:t>извещение заявителя о принятом решен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 xml:space="preserve">1 рабочий день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"/>
              <w:jc w:val="center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Специалист МФ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телефон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факс;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szCs w:val="22"/>
                <w:lang w:eastAsia="en-US"/>
              </w:rPr>
              <w:t>- АИС «ДОК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i/>
                <w:sz w:val="22"/>
                <w:szCs w:val="22"/>
                <w:lang w:eastAsia="en-US"/>
              </w:rPr>
              <w:t>3.Наименование административной процедуры 3 для всех подуслуг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4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u w:val="single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u w:val="single"/>
                <w:lang w:eastAsia="en-US"/>
              </w:rPr>
              <w:t>предоставление мер социальной поддержки в установленных размерах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/>
                <w:i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i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предоставление мер социальной поддержки в установленных размер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.Принятие решения о предоставлении мер социальной поддержк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. Предоставление мер социальной поддержки в установленных размерах через организацию федеральной почтовой связи либо кредитную организа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  <w:t>срок выполнения административной процедуры не может превышать 30 календарных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lang w:eastAsia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технологическое обеспечение (доступ к автоматизированным системам, сервисам, защищенным каналам связи;наличие необходимого оборудования (принтер, сканер, ключ электронной подписи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 w:val="false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48"/>
        <w:gridCol w:w="1821"/>
        <w:gridCol w:w="71"/>
        <w:gridCol w:w="2277"/>
        <w:gridCol w:w="28"/>
        <w:gridCol w:w="2112"/>
        <w:gridCol w:w="1909"/>
        <w:gridCol w:w="48"/>
        <w:gridCol w:w="2634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подуслуги»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подуслуги» и уплаты иных платежей,  взимаемыхв соответствии с законодательством Российской Федераци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1.Наименование «подуслуги» 1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 w:val="false"/>
                <w:sz w:val="22"/>
                <w:szCs w:val="22"/>
                <w:lang w:eastAsia="en-US"/>
              </w:rPr>
              <w:t>Предоставление государственной услуги в виде ЕДВ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lang w:eastAsia="en-US"/>
              </w:rPr>
              <w:t>в федеральной государственной информационной системе «Единый портал государственных и муниципальных услуг (функций)» и (или) в региональной государственной информационной системе «Портал государственных и муниципальных услуг (функций) Пензенской области»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при личном приеме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в электронной формес использованием информационно-телекоммуникационной сети "Интернет", официального сайта уполномоченного органа, Порталов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по почте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через МФЦ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2.Наименование «подуслуги» 2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 w:val="false"/>
                <w:sz w:val="22"/>
                <w:szCs w:val="22"/>
                <w:lang w:eastAsia="en-US"/>
              </w:rPr>
              <w:t>Предоставление государственной услуги в виде ЕДК ЖКУ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lang w:eastAsia="en-US"/>
              </w:rPr>
              <w:t>в федеральной государственной информационной системе «Единый портал государственных и муниципальных услуг (функций)» и (или) в региональной государственной информационной системе «Портал государственных и муниципальных услуг (функций) Пензенской области»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при личном приеме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в электронной формес использованием информационно-телекоммуникационной сети "Интернет", официального сайта уполномоченного органа, Порталов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по почте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через МФЦ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3.Наименование «подуслуги» 3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 w:val="false"/>
                <w:sz w:val="22"/>
                <w:szCs w:val="22"/>
                <w:lang w:eastAsia="en-US"/>
              </w:rPr>
              <w:t>Предоставление государственной услуги в виде компенсации за телефон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lang w:eastAsia="en-US"/>
              </w:rPr>
              <w:t>в федеральной государственной информационной системе «Единый портал государственных и муниципальных услуг (функций)» и (или) в региональной государственной информационной системе «Портал государственных и муниципальных услуг (функций) Пензенской области»</w:t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требуется предоставление заявителем документов на бумажном носител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en-US"/>
              </w:rPr>
              <w:t>при личном приеме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в электронной формес использованием информационно-телекоммуникационной сети "Интернет", официального сайта уполномоченного органа, Порталов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по почте;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через МФЦ</w:t>
            </w:r>
          </w:p>
          <w:p>
            <w:pPr>
              <w:pStyle w:val="ConsPlusNormal"/>
              <w:ind w:firstLine="39"/>
              <w:jc w:val="both"/>
              <w:rPr>
                <w:rFonts w:eastAsia="Arial Unicode MS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244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/>
      </w:pPr>
      <w:r>
        <w:rPr/>
        <w:t>ЗАЯВЛЕНИЕ</w:t>
      </w:r>
    </w:p>
    <w:p>
      <w:pPr>
        <w:pStyle w:val="ConsPlusNormal"/>
        <w:jc w:val="right"/>
        <w:rPr/>
      </w:pPr>
      <w:r>
        <w:rPr/>
        <w:t>о назначении мер социальной поддержки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Начальнику УСЗН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администрации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 района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       </w:t>
      </w:r>
      <w:r>
        <w:rPr/>
        <w:t>(Ф.И.О.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Фамилия 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Имя ____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Отчество _____________________(при наличии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Число "___" месяц "_______________________"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год рождения 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Адрес места жительства: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Улица: _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Дом (корпус, строение) 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квартира 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Населенный пункт (город, село и пр.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Район _______________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Пензенская область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Данные документа, удостоверяющего личность: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серия _______, номер ______________________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</w:t>
      </w:r>
      <w:r>
        <w:rPr/>
        <w:t>Когда, кем выдан 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Прошу  назначить  мне  в  соответствии  с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Пензенской области от 20.12.2004  N  715-ЗПО  "О  мерах  социальной поддержки отдельных категорий граждан,  проживающих  на  территории  Пензенской области"  меры социальной</w:t>
      </w:r>
    </w:p>
    <w:p>
      <w:pPr>
        <w:pStyle w:val="ConsPlusNonformat"/>
        <w:jc w:val="both"/>
        <w:rPr/>
      </w:pPr>
      <w:r>
        <w:rPr/>
        <w:t>поддержки, как ____________________________________________________________(указывается категория льготника)</w:t>
      </w:r>
    </w:p>
    <w:p>
      <w:pPr>
        <w:pStyle w:val="ConsPlusNonformat"/>
        <w:jc w:val="both"/>
        <w:rPr/>
      </w:pPr>
      <w:r>
        <w:rPr/>
        <w:t>(указываются виды выплат:ЕДК ЖКУ, ЕДВ, компенсация за телефон,) __________</w:t>
      </w:r>
    </w:p>
    <w:p>
      <w:pPr>
        <w:pStyle w:val="ConsPlusNonformat"/>
        <w:jc w:val="both"/>
        <w:rPr/>
      </w:pPr>
      <w:r>
        <w:rPr/>
        <w:t>Сделать перерасчет в связи с изменениями:_________________________________                                          (состава семьи, типа жилья, места                                              жительства, категории и др.)в  том  числе  ЕДК  ЖКУ  на совместно проживающих со мной членов моей семьи (указываются  данные  о  членах  семьи, проживающих и зарегистрированных наданной площади, оплачивающих услуги по одному лицевому счету):</w:t>
      </w:r>
    </w:p>
    <w:p>
      <w:pPr>
        <w:pStyle w:val="ConsPlusNormal"/>
        <w:jc w:val="both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005"/>
        <w:gridCol w:w="1444"/>
        <w:gridCol w:w="1560"/>
        <w:gridCol w:w="754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епень родства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кументы, подтверждающие правовые основания отнесения лиц, проживающих совместно со мной, к членам моей семьи (вид, N, серия, дата выдачи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Прошу информацию о ходе предоставления государственной услуги направлять по почтовому адресу ___________________________________ или адресу электронной почты ____________________________________________________________________. </w:t>
      </w:r>
    </w:p>
    <w:p>
      <w:pPr>
        <w:pStyle w:val="ConsPlusNonformat"/>
        <w:jc w:val="both"/>
        <w:rPr/>
      </w:pPr>
      <w:r>
        <w:rPr/>
        <w:t>ТИП ЖИЛЬЯ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многоквартирный, индивидуальный)</w:t>
      </w:r>
    </w:p>
    <w:p>
      <w:pPr>
        <w:pStyle w:val="ConsPlusNonformat"/>
        <w:jc w:val="both"/>
        <w:rPr/>
      </w:pPr>
      <w:r>
        <w:rPr/>
        <w:t>Выплаты прошу перечислять на мой текущий счет N ___________________________в кредитную организацию ___________________ N ______, филиал _____________,                                                                (наименование)</w:t>
      </w:r>
    </w:p>
    <w:p>
      <w:pPr>
        <w:pStyle w:val="ConsPlusNonformat"/>
        <w:jc w:val="both"/>
        <w:rPr/>
      </w:pPr>
      <w:r>
        <w:rPr/>
        <w:t>выплачивать через отделение связи N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ненужное зачеркнуть).Выплаты  я (и члены моей семьи) по другим основаниям (не) получаю(ют). Если члены  семьи  получают  меры  социальной  поддержки,  то  указать  по какой</w:t>
      </w:r>
    </w:p>
    <w:p>
      <w:pPr>
        <w:pStyle w:val="ConsPlusNonformat"/>
        <w:jc w:val="both"/>
        <w:rPr/>
      </w:pPr>
      <w:r>
        <w:rPr/>
        <w:t>категории ___________________________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бязуюсь в месячный срок сообщить о наступлении обстоятельств, влекущих изменение размера выплат или их прекращение (переход из одной категории льготников в другую, изменение состава семьи, места жительства (постоянно или временная регистрация), вида жилья, площади жилья, окончание образовательной организации по очной форме и др.).</w:t>
      </w:r>
    </w:p>
    <w:p>
      <w:pPr>
        <w:pStyle w:val="ConsPlusNormal"/>
        <w:ind w:firstLine="540"/>
        <w:jc w:val="both"/>
        <w:rPr/>
      </w:pPr>
      <w:r>
        <w:rPr/>
        <w:t>Мне известно, что получение выплаты возможно по одному основанию и в случае не сообщения данных, влияющих на выплату мер социальной поддержки, удержание будет произведено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С правилами назначения и выплаты мер социальной поддержки ознакомлен(а).</w:t>
      </w:r>
    </w:p>
    <w:p>
      <w:pPr>
        <w:pStyle w:val="ConsPlusNormal"/>
        <w:ind w:firstLine="540"/>
        <w:jc w:val="both"/>
        <w:rPr/>
      </w:pPr>
      <w:r>
        <w:rPr/>
        <w:t>Об ответственности за предоставление заведомо ложных сведений предупрежден(а).</w:t>
      </w:r>
    </w:p>
    <w:p>
      <w:pPr>
        <w:pStyle w:val="ConsPlusNormal"/>
        <w:ind w:firstLine="540"/>
        <w:jc w:val="both"/>
        <w:rPr/>
      </w:pPr>
      <w:r>
        <w:rPr/>
        <w:t>К заявлению прилагаю документы (копии документов) в количестве ____ шт.,</w:t>
      </w:r>
    </w:p>
    <w:p>
      <w:pPr>
        <w:pStyle w:val="ConsPlusNormal"/>
        <w:ind w:firstLine="540"/>
        <w:jc w:val="both"/>
        <w:rPr/>
      </w:pPr>
      <w:r>
        <w:rPr/>
        <w:t>в том числе (необходимое подчеркнуть)</w:t>
      </w:r>
    </w:p>
    <w:p>
      <w:pPr>
        <w:pStyle w:val="ConsPlusNormal"/>
        <w:ind w:firstLine="540"/>
        <w:jc w:val="both"/>
        <w:rPr/>
      </w:pPr>
      <w:r>
        <w:rPr/>
        <w:t>1) копия документа, удостоверяющего личность (копии документа, удостоверяющего личность законного представителя, и документа, подтверждающего его полномочия)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w:anchor="Par104">
        <w:r>
          <w:rPr>
            <w:rStyle w:val="InternetLink"/>
            <w:color w:val="0000FF"/>
          </w:rPr>
          <w:t>&lt;*&gt;</w:t>
        </w:r>
      </w:hyperlink>
      <w:r>
        <w:rPr/>
        <w:t xml:space="preserve"> копия документа, удостоверяющего право гражданина на меры социальной поддержки (копии удостоверения ветерана труда или ветерана военной службы, или ветерана Великой Отечественной войны 1941 - 1945 годов из числа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)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w:anchor="Par104">
        <w:r>
          <w:rPr>
            <w:rStyle w:val="InternetLink"/>
            <w:color w:val="0000FF"/>
          </w:rPr>
          <w:t>&lt;*&gt;</w:t>
        </w:r>
      </w:hyperlink>
      <w:r>
        <w:rPr/>
        <w:t xml:space="preserve"> документ, содержащий сведения о гражданах, зарегистрированных по месту жительства или месту пребывания в жилом помещении, за которое начисляются платежи, и его общей площади (выписка из домовой (поквартирной) книги, копия свидетельства о регистрации по месту пребывания);</w:t>
      </w:r>
    </w:p>
    <w:p>
      <w:pPr>
        <w:pStyle w:val="ConsPlusNormal"/>
        <w:ind w:firstLine="540"/>
        <w:jc w:val="both"/>
        <w:rPr/>
      </w:pPr>
      <w:r>
        <w:rPr/>
        <w:t>4) копия документа, подтверждающего правовые основания отнесения лиц, проживающих совместно с заявителем, к членам его семьи (свидетельство о браке; свидетельство о рождении ребенка; судебный акт о принадлежности гражданина к членам семьи заявителя; иные документы, которые в соответствии с законодательством Российской Федерации подтверждают членство семьи заявителя);</w:t>
      </w:r>
    </w:p>
    <w:p>
      <w:pPr>
        <w:pStyle w:val="ConsPlusNormal"/>
        <w:ind w:firstLine="540"/>
        <w:jc w:val="both"/>
        <w:rPr/>
      </w:pPr>
      <w:r>
        <w:rPr/>
        <w:t>5) копии документов о начисленных (оплаченных) платежах за жилое помещение и коммунальные услуги за месяц, предшествующий месяцу подачи заявления о назначении (перерасчете) денежной компенсации, и об отсутствии задолженности по оплате за жилое помещение и коммунальные услуги; в случае наличия задолженности - копия соглашения по погашению задолженности и (или) сведения о выполнении условий соглашения;</w:t>
      </w:r>
    </w:p>
    <w:p>
      <w:pPr>
        <w:pStyle w:val="ConsPlusNormal"/>
        <w:ind w:firstLine="540"/>
        <w:jc w:val="both"/>
        <w:rPr/>
      </w:pPr>
      <w:r>
        <w:rPr/>
        <w:t>6) копия правоустанавливающего документа на жилое помещение - в случае, если по представленным документам нельзя определить тип жилого помещения и его общую площадь и право на жилое помещение не зарегистрировано в Едином государственном реестре прав на недвижимое имущество и сделок с ним;</w:t>
      </w:r>
    </w:p>
    <w:p>
      <w:pPr>
        <w:pStyle w:val="ConsPlusNormal"/>
        <w:ind w:firstLine="540"/>
        <w:jc w:val="both"/>
        <w:rPr/>
      </w:pPr>
      <w:r>
        <w:rPr/>
        <w:t>7) копия договора об оказании услуг телефонной связи с оператором связи, предоставляемых в жилом помещении по месту жительства, за которое заявителем осуществляются платежи за жилое помещение и коммунальные услуги;</w:t>
      </w:r>
    </w:p>
    <w:p>
      <w:pPr>
        <w:pStyle w:val="ConsPlusNormal"/>
        <w:ind w:firstLine="540"/>
        <w:jc w:val="both"/>
        <w:rPr/>
      </w:pPr>
      <w:r>
        <w:rPr/>
        <w:t>8) для детей:</w:t>
      </w:r>
    </w:p>
    <w:p>
      <w:pPr>
        <w:pStyle w:val="ConsPlusNormal"/>
        <w:ind w:firstLine="540"/>
        <w:jc w:val="both"/>
        <w:rPr/>
      </w:pPr>
      <w:r>
        <w:rPr/>
        <w:t>- в возрасте от 18 до 23 лет - документ, подтверждающий обучение в образовательных организациях по очной форме, которые не являются подведомственными органу государственной власти либо органу местного самоуправления;</w:t>
      </w:r>
    </w:p>
    <w:p>
      <w:pPr>
        <w:pStyle w:val="ConsPlusNormal"/>
        <w:ind w:firstLine="540"/>
        <w:jc w:val="both"/>
        <w:rPr/>
      </w:pPr>
      <w:hyperlink w:anchor="Par104">
        <w:r>
          <w:rPr>
            <w:rStyle w:val="InternetLink"/>
            <w:color w:val="0000FF"/>
          </w:rPr>
          <w:t>&lt;*&gt;</w:t>
        </w:r>
      </w:hyperlink>
      <w:r>
        <w:rPr/>
        <w:t xml:space="preserve"> - в возрасте от 18 до 23 лет - документ, подтверждающий обучение в образовательных организациях по очной форме, которые являются подведомственными органу государственной власти либо органу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>- в возрасте старше 18 лет - документ, подтверждающий наличие инвалидности с ограничением к трудовой деятельности, наступившей до достижения возраста 18 лет;</w:t>
      </w:r>
    </w:p>
    <w:p>
      <w:pPr>
        <w:pStyle w:val="ConsPlusNormal"/>
        <w:ind w:firstLine="540"/>
        <w:jc w:val="both"/>
        <w:rPr/>
      </w:pPr>
      <w:r>
        <w:rPr/>
        <w:t>9) другие документы _______________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_" ____________ 20 ___ г.  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 заяви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явление принято: "____" ___________ 20 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 зарегистрировано под N _______   Подпись специалиста 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6" w:name="Par104"/>
      <w:bookmarkEnd w:id="6"/>
      <w:r>
        <w:rPr/>
        <w:t>&lt;*&gt; Представляются заявителем по собственной инициативе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3"/>
      <w:szCs w:val="23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2CDE0E905E401B1BFF323EF993DB2C6D60F2A670943444C3F7F56C5A0F22N" TargetMode="External"/><Relationship Id="rId3" Type="http://schemas.openxmlformats.org/officeDocument/2006/relationships/hyperlink" Target="consultantplus://offline/ref=AB379AAFAA1D100E328F2BAF8EED5A2F2972CB330E2E17931C22AAB6D3F68CA00B0E609EE4C61BED0C3DN" TargetMode="External"/><Relationship Id="rId4" Type="http://schemas.openxmlformats.org/officeDocument/2006/relationships/hyperlink" Target="consultantplus://offline/ref=B32CDE0E905E401B1BFF323EF993DB2C6D60F2A670943444C3F7F56C5A0F22N" TargetMode="External"/><Relationship Id="rId5" Type="http://schemas.openxmlformats.org/officeDocument/2006/relationships/hyperlink" Target="consultantplus://offline/ref=AB379AAFAA1D100E328F2BAF8EED5A2F2972CB330E2E17931C22AAB6D3F68CA00B0E609EE4C61BED0C3DN" TargetMode="External"/><Relationship Id="rId6" Type="http://schemas.openxmlformats.org/officeDocument/2006/relationships/hyperlink" Target="consultantplus://offline/ref=B32CDE0E905E401B1BFF323EF993DB2C6D60F2A670943444C3F7F56C5A0F22N" TargetMode="External"/><Relationship Id="rId7" Type="http://schemas.openxmlformats.org/officeDocument/2006/relationships/hyperlink" Target="consultantplus://offline/ref=AB379AAFAA1D100E328F2BAF8EED5A2F2972CB330E2E17931C22AAB6D3F68CA00B0E609EE4C61BED0C3DN" TargetMode="External"/><Relationship Id="rId8" Type="http://schemas.openxmlformats.org/officeDocument/2006/relationships/hyperlink" Target="consultantplus://offline/ref=777FAA7E68481C162B3ADEC3F4D9438D481B9D9B7D7D428293E32618B7A76A5D65gEE6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24:00Z</dcterms:created>
  <dc:creator>minfin</dc:creator>
  <dc:description/>
  <dc:language>en-US</dc:language>
  <cp:lastModifiedBy>user</cp:lastModifiedBy>
  <cp:lastPrinted>2016-08-25T16:28:00Z</cp:lastPrinted>
  <dcterms:modified xsi:type="dcterms:W3CDTF">2017-10-04T15:24:00Z</dcterms:modified>
  <cp:revision>2</cp:revision>
  <dc:subject/>
  <dc:title/>
</cp:coreProperties>
</file>