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bookmarkStart w:id="0" w:name="bookmark17"/>
      <w:bookmarkEnd w:id="0"/>
      <w:r>
        <w:rPr>
          <w:b w:val="false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ТЕХНОЛОГИЧЕСКАЯ СХЕМ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7"/>
      <w:bookmarkStart w:id="2" w:name="bookmark18"/>
      <w:bookmarkEnd w:id="1"/>
      <w:r>
        <w:rPr/>
        <w:t>Раздел 1. «Общие сведения о государственной (муниципальной) услуге»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4010001000009190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ыплата единовременного пособия при рождении ребенк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органами местного самоуправления муниципальных районов и городских округов Пензенской области государственной услуги «Назначение и выплата единовременного пособия при рождении ребенка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ом Министерства труда, социальной защиты и демографии Пензенской области от 11 ноября 2016 г. N 343-ОС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б  услуге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29"/>
        <w:gridCol w:w="1535"/>
        <w:gridCol w:w="1874"/>
        <w:gridCol w:w="1292"/>
        <w:gridCol w:w="1421"/>
        <w:gridCol w:w="1418"/>
        <w:gridCol w:w="1418"/>
        <w:gridCol w:w="1418"/>
        <w:gridCol w:w="1090"/>
        <w:gridCol w:w="1090"/>
      </w:tblGrid>
      <w:tr>
        <w:trPr/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услуги»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>
          <w:trHeight w:val="2265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40 календарных дней 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40 календарных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1"/>
              </w:numPr>
              <w:shd w:fill="auto" w:val="clear"/>
              <w:spacing w:lineRule="exact" w:line="280" w:before="0" w:after="0"/>
              <w:ind w:left="-14" w:hanging="6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представление (представление не в полном объеме) правоустанавливающих документов;</w:t>
            </w:r>
          </w:p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2)представление не заверенных в порядке, установленном законодательством Российской Федерации копий документов (при поступлении документов по почте 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сутствие у заявителя права на назначение пособия на день регистрации заявления в уполномоченном органе;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бращение за предоставлением государственной услуги по истечении шести месяцев со дня рождения ребенка.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127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/>
        <w:t xml:space="preserve">Раздел 3. «Сведения о заявителях государственной услуги </w:t>
      </w:r>
      <w:r>
        <w:rPr>
          <w:sz w:val="32"/>
          <w:szCs w:val="32"/>
        </w:rPr>
        <w:t>«</w:t>
      </w:r>
      <w:r>
        <w:rPr>
          <w:sz w:val="32"/>
          <w:szCs w:val="32"/>
          <w:lang w:eastAsia="en-US"/>
        </w:rPr>
        <w:t>Назначение и выплата единовременного пособия при рождении ребенка»</w:t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74"/>
        <w:gridCol w:w="1933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Родитель, либо лицо, его заменяющее, не подлежащий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Паспорт гражданина Российской Федерации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ид на жительств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доверенность 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становление (приказ) об опекунств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22"/>
        <w:gridCol w:w="2488"/>
        <w:gridCol w:w="1992"/>
        <w:gridCol w:w="2306"/>
        <w:gridCol w:w="2156"/>
        <w:gridCol w:w="140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>
          <w:trHeight w:val="21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пособ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подлинник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фамилия, имя, отчество (при наличии) без сокращений в соответствии с документом, удостоверяющим личность, а также статус лица, имеющего право на получение пособий (мать, отец, лицо, их заменяюще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сведения о месте фактического проживания (почтовый индекс, наименование региона, района, города, иного населенного пункта, улицы, номера дома, корпуса, квартир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вид пособия, за назначением и выплатой которого обращается лицо, имеющее право на получение пособ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) способ получения пособия: почтовым переводом либо перечислением на личный счет лица, имеющего право на получение пособия, открытый в кредитно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) сведения о реквизитах счета, открытого лицом, имеющим право на получение пособий (наименование организации, в которую должно быть перечислено пособие, банковский идентификационный код (БИК), идентификационный номер налогоплательщика (ИНН) и код причины постановки на учет (КПП), присвоенные при постановке на учет в налоговом органе по месту нахождения организации, номер счета лица, имеющего право на получение пособий).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рождения и регистрации ребенка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правка о рождении ребенка (детей), выданная органами записи актов гражданского состоя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копи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Предоставляется в случае рождения ребенка на территории Российской Федераци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Batang;바탕"/>
                <w:b w:val="false"/>
                <w:bCs w:val="false"/>
                <w:sz w:val="18"/>
                <w:szCs w:val="18"/>
                <w:lang w:val="ru-RU" w:eastAsia="ru-RU"/>
              </w:rPr>
              <w:t>Бланк справки о рождении изготавливаются по единому образцу</w:t>
            </w:r>
            <w:r>
              <w:rPr>
                <w:rFonts w:eastAsia="Batang;바탕"/>
                <w:bCs w:val="false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Batang;바탕"/>
                <w:b w:val="false"/>
                <w:bCs w:val="false"/>
                <w:sz w:val="18"/>
                <w:szCs w:val="18"/>
                <w:lang w:val="ru-RU" w:eastAsia="ru-RU"/>
              </w:rPr>
              <w:t>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свидетельство о рождении ребенка, выданное органами записи актов гражданского состоян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рождения ребенка на территории Российской Федера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Batang;바탕"/>
                <w:bCs/>
                <w:color w:val="000000"/>
                <w:sz w:val="18"/>
                <w:szCs w:val="18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</w:rPr>
              <w:t xml:space="preserve">Бланк свидетельства о рождении изготавливаются по единому образцу на специальном материале с водяными знаками изображающими Государственный герб Российской Федерации.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Batang;바탕"/>
                <w:b w:val="false"/>
                <w:bCs w:val="false"/>
                <w:sz w:val="18"/>
                <w:szCs w:val="18"/>
                <w:lang w:val="ru-RU" w:eastAsia="ru-RU"/>
              </w:rPr>
              <w:t>Бланк имеет серию и номе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3. свидетельство о рождении ребенка, выданного органами записи актов гражданского состояния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рождения ребенка на территории иностранного государ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 документ, подтверждающий  факт рождения и регистрации ребенка, выданного и удостоверенного штампом "апостиль" компетентным органом иностранного государства, с удостоверенным в установленном законодательством Российской Федерации порядке переводом на русский язы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редоставляется в случаях, когда регистрация рождения ребенка произведена компетентным органом иностранного государства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при рождении ребенка на территории иностранного государства - участника </w:t>
            </w:r>
            <w:hyperlink r:id="rId2">
              <w:r>
                <w:rPr>
                  <w:rStyle w:val="InternetLink"/>
                  <w:b w:val="false"/>
                  <w:color w:val="0000FF"/>
                  <w:sz w:val="18"/>
                  <w:szCs w:val="18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18"/>
                <w:szCs w:val="18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остоверение в установленном законодательством Российской Федерации порядке переводом на русский язык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 документ, подтверждающий факт рождения и регистрации ребенка, выданный компетентным органом иностранного государства, переведенного на русский язык и легализованного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едставляется при рождении ребенка на территории иностранного государства, не являющегося участником </w:t>
            </w:r>
            <w:hyperlink r:id="rId3">
              <w:r>
                <w:rPr>
                  <w:rStyle w:val="InternetLink"/>
                  <w:b w:val="false"/>
                  <w:color w:val="0000FF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еденный на русский язык и легализованный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 документ, подтверждающий факт рождения и регистрации ребенк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анного компетентным органом иностранного государства, переведенного на русский язык и скрепленного гербовой печать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Представляется в случае рождения ребенка на территории иностранного государства, являющегося участником </w:t>
            </w:r>
            <w:hyperlink r:id="rId4">
              <w:r>
                <w:rPr>
                  <w:rStyle w:val="InternetLink"/>
                  <w:b w:val="false"/>
                  <w:color w:val="0000FF"/>
                  <w:sz w:val="20"/>
                  <w:szCs w:val="20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0"/>
                <w:szCs w:val="20"/>
                <w:lang w:val="ru-RU" w:eastAsia="ru-RU"/>
              </w:rPr>
              <w:t xml:space="preserve"> о правовой помощи и правовых отношениях по гражданским, семейным и уголовным делам, заключенной в городе Минске 22 января 1993 г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еденный на русский язык и скрепленного гербовой печатью,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уполномоченного органа по месту жительства другого родителя (усыновителя, удочерителя, опекуна, попечителя) о неполучении им пособия на ребенка.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уполномоченного орга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 xml:space="preserve">1 экз. оригинал,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яе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учаях раздельного проживания родител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4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Документ, подтверждающий факт отсутствия трудоустройств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ая книжка, (военный билет или другой документ) о последнем месте работы, (службы, учебы)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 xml:space="preserve">1-экз. копи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Предоставляется нетрудоустроенными родителям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b w:val="false"/>
                <w:color w:val="000000"/>
                <w:sz w:val="20"/>
                <w:szCs w:val="20"/>
                <w:lang w:val="ru-RU" w:eastAsia="ru-RU"/>
              </w:rPr>
              <w:t>Выписка из решения органов опеки и попечительств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иска из решения органов опеки и попечительства об установлении над ребенком опеки (попечительства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 xml:space="preserve">1 экз. оригинал,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яется 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я назначения пособия на ребенка, находящегося под опекой (попечительством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6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Документы для иностранных граждан и лиц без гражданства, а также беженце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 копия документа, удостоверяющего личность, с отметкой о выдаче вида на жительство или копия удостоверения беженца - для иностранных граждан и лиц без гражданства, постоянно проживающих на территории Российской Федерации, а также для беженце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 xml:space="preserve">1-экз. копи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Предоставляется в случаях, если оба родителя или один из них являются иностранными гражданами и лицами без гражданства, постоянно проживающих на территории Российской Федерации, а также беженцам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 копия разрешения на временное проживание по состоянию на 31 декабря 2006 года - для иностранных граждан и лиц без гражданства, временно проживающих на территории Российской Федерации и не подлежащих обязательному социальному страхованию;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1-экз. копи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Предоставляется в случаях, если второй родитель является иностранным гражданином и лицом без гражданства, постоянно проживающем на территории Российской Федерац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7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уполномоченного органа по месту жительства о том, что пособие не назначалось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уполномоченного орга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 xml:space="preserve">1 экз. оригинал,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яе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учае обращения за предоставлением государственной услуги по месту фактического проживания, либо по месту пребыв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Документ из территориального органа Фонда социального страхования Российской Федерации, подтверждающий статус об отсутствии регистрации в территориальных органах Фонда социального страхования Российской Федерации в качестве страховател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ия документа, а также справка из территориального органа Фонда социального страхования Российской Федерации об отсутствии регистрации в территориальных органах Фонда социального страхования Российской Федерации в качестве страхователя и о неполучении единовременного пособия при рождении ребенка за счет средств обязательного социального страхования для физических лиц, осуществляющих деятельность в качестве индивидуальных предпринимателей, адвокатов, нотариусов, иных физических лиц, профессиональная деятельность которых в соответствии с федеральными законами подлежит государственной регистрации и (или) лицензированию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1 экз. оригинал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Необходимо предоставить в случае если родители ребенка, либо один из родителей занимается предпринимательской деятельность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9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Документ, подтверждающий расторжение брак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о расторжении брака, выданное органами записи актов гражданского состоя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-экз. копи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едоставляется в случае расторжения брака между родителям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0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Документ, подтверждающий совместное проживание на территории Российской Федерации ребенка с одним из родителей, либо лицом, его заменяющим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совместное проживание на территории Российской Федерации ребенка с одним из родителей либо лицом, его заменяющим, выданный организацией, уполномоченной на его выдач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оригинал,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едоставляется в случае расторжения брака между родителям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683"/>
        <w:gridCol w:w="1384"/>
        <w:gridCol w:w="1629"/>
        <w:gridCol w:w="1664"/>
        <w:gridCol w:w="1803"/>
        <w:gridCol w:w="1645"/>
        <w:gridCol w:w="1645"/>
        <w:gridCol w:w="1645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правка уполномоченного органа по месту жительства заявителя о неполучении им пособия (в случаях обращения за предоставлением государственной услуги по месту фактического проживания, либо по месту пребывания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Сведения о неполучении пособия по месту жительства заявител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полняется электронная форма в СИУ (система исполнения услуг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)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правка уполномоченного органа по месту жительства другого родителя о неполучении им пособия (в случаях раздельного проживания родителе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Сведения о неполучении пособия по месту жительства другого родител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полняется электронная форма в СИУ (система исполнения услуг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)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Выписка из решения органов опеки и попечительства об установлении над ребенком опеки (попечитель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ведения о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ребенке, находящегося под опекой (попечительством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органы опеки и попечитель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 назначении пособ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почтовым отправление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30 календарных дн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почтовым отправлением;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30 календарных дней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, проверка и регистрация заявления и представленного докум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1.1. прием специалистом уполномоченного органа (МФЦ) заявления и документа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обращ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формы, бланки</w:t>
            </w:r>
            <w:r>
              <w:rPr>
                <w:rFonts w:eastAsia="Arial Unicode MS"/>
                <w:lang w:val="ru-RU" w:eastAsia="en-US"/>
              </w:rPr>
              <w:t>)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роверка специалистом уполномоченного органа (МФЦ) наличия документов, необходимых для предоставления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3.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регистрация заявления и представленного документ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журнал регистрации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5. выдача расписки о получении заявления и документов (в случае поступления заявления и документов 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или в форме электронного документа)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технологическое обеспечение (наличие доступа к автоматизированным системам, сервисам, защищенным каналам связи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6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ИУ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.7. передача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 рабочих дня, в случае направления межведомственного запроса – 7 рабочих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представленных документов, принятие уполномоченным органом решения о назначении пособия либо отказ в предоставлении государственной услуги и уведомление заявителя о принятом решен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рка документа на предмет правильности заполнения и наличие оснований для предоставления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формирование личного дела заявителя на бумажном и электронном носителях;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1 рабочего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</w:rPr>
              <w:t>2.3. принятие решения о назначении пособия либо об отказе в предоставлении государствен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0 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направление заявителю уведомления о принятом решении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5 календарных дней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передача документа, содержащего сведени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извещение заявител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лата пособия в установленном размер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ыплата пособия в установленном размере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календарных дн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через организацию федеральной почтовой связи либо через кредитную организацию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- на Едином портале государственных услуг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- на </w:t>
            </w:r>
            <w:r>
              <w:rPr>
                <w:b w:val="false"/>
                <w:sz w:val="18"/>
                <w:szCs w:val="18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  <w:bookmarkStart w:id="3" w:name="sub_1400"/>
      <w:bookmarkStart w:id="4" w:name="sub_1400"/>
      <w:bookmarkEnd w:id="4"/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к технологической схеме</w:t>
      </w:r>
    </w:p>
    <w:p>
      <w:pPr>
        <w:pStyle w:val="Normal"/>
        <w:suppressAutoHyphens w:val="true"/>
        <w:ind w:firstLine="720"/>
        <w:jc w:val="both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cs="Courier New CYR" w:ascii="Courier New CYR" w:hAnsi="Courier New CYR"/>
        </w:rPr>
        <w:t>Наименование уполномоченного орга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cs="Courier New CYR" w:ascii="Courier New CYR" w:hAnsi="Courier New CYR"/>
        </w:rPr>
        <w:t>Фамилия, имя, отчество (при наличии) заявител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Вид документа, удостоверяющего личность, серия и номер документа, кем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cs="Courier New CYR" w:ascii="Courier New CYR" w:hAnsi="Courier New CYR"/>
        </w:rPr>
        <w:t>выдан документ, дата его выдач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cs="Courier New CYR" w:ascii="Courier New CYR" w:hAnsi="Courier New CYR"/>
        </w:rPr>
        <w:t>Сведения о месте жительства, (пребывания, фактического прожи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(почтовый индекс, наименование региона, района, города, ин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cs="Courier New CYR" w:ascii="Courier New CYR" w:hAnsi="Courier New CYR"/>
        </w:rPr>
        <w:t>населенного пункта, улицы, номер дома, корпуса, квартиры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cs="Courier New CYR" w:ascii="Courier New CYR" w:hAnsi="Courier New CYR"/>
          <w:b/>
          <w:bCs/>
          <w:color w:val="26282F"/>
        </w:rPr>
        <w:t>Заяв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Прошу назначить мне единовременное пособие при рождении ребенк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собие прошу перечислить на мой счет N 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 кредитную организацию __________________ N _________, филиал 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плачивать через отделение связи N 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</w:t>
      </w:r>
      <w:r>
        <w:rPr>
          <w:rFonts w:cs="Courier New CYR" w:ascii="Courier New CYR" w:hAnsi="Courier New CYR"/>
        </w:rPr>
        <w:t>(ненужное зачеркнут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шу  информацию о ходе предоставления государственной услуги направля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 почтовому адресу ______________________________ или адресу электронно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чты 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С   правилами   назначения   и   выплаты   единовременного   пособ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ождении ребенка ознакомлен(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Об ответственности  за  предоставление  заведомо  неверных  сведен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едупрежден(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 заявлению прилагаю документы (копии документов) в количестве _____ шт.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"___" ___________ 20___ 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cs="Courier New CYR" w:ascii="Courier New CYR" w:hAnsi="Courier New CYR"/>
        </w:rPr>
        <w:t>(подпись заявител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ведения о законном представителе (доверенном лице)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фамилия, имя, отчество, почтовый адрес места жительства (мес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пребывания, фактического пребывания, фактического прожи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аименование, номер и серия документа, удостоверяющего личность законн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cs="Courier New CYR" w:ascii="Courier New CYR" w:hAnsi="Courier New CYR"/>
        </w:rPr>
        <w:t>представителя (доверенного лица), дата его выдач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наименование, номер и серия документа, подтверждающего полномоч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cs="Courier New CYR" w:ascii="Courier New CYR" w:hAnsi="Courier New CYR"/>
        </w:rPr>
        <w:t>законного представителя (доверенного лица), сведения об организации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выдавшей документ, подтверждающий его полномочия, дата выдач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ата _________________ 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cs="Courier New CYR" w:ascii="Courier New CYR" w:hAnsi="Courier New CYR"/>
        </w:rPr>
        <w:t>Подпись законного представителя (доверенного лиц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Заявление и документы по перечню приня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320"/>
        <w:gridCol w:w="42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N 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ицо, указанное в документ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ата _____________       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cs="Courier New CYR" w:ascii="Courier New CYR" w:hAnsi="Courier New CYR"/>
        </w:rPr>
        <w:t>Подпись ответственного лица</w:t>
      </w:r>
    </w:p>
    <w:p>
      <w:pPr>
        <w:pStyle w:val="Normal"/>
        <w:suppressAutoHyphens w:val="true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5" w:name="sub_1400"/>
      <w:bookmarkEnd w:id="5"/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циальное управление города Пензы</w:t>
      </w:r>
      <w:r>
        <w:rPr>
          <w:rFonts w:cs="Courier New" w:ascii="Courier New" w:hAnsi="Courier New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именование уполномоченного орга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</w:t>
      </w:r>
      <w:r>
        <w:rPr>
          <w:rFonts w:cs="Courier New" w:ascii="Courier New" w:hAnsi="Courier New"/>
          <w:b/>
          <w:sz w:val="24"/>
          <w:szCs w:val="24"/>
          <w:u w:val="single"/>
        </w:rPr>
        <w:t>Петрова Мария Ивановна</w:t>
      </w:r>
      <w:r>
        <w:rPr>
          <w:rFonts w:cs="Courier New" w:ascii="Courier New" w:hAnsi="Courier New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Фамилия, имя, отчество (при наличии) заявител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аспорт, 56 07 321457, ОВД Первомайского района 02.04.2007</w:t>
      </w:r>
      <w:r>
        <w:rPr>
          <w:rFonts w:cs="Courier New" w:ascii="Courier New" w:hAnsi="Courier New"/>
        </w:rPr>
        <w:t xml:space="preserve"> 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ид документа, удостоверяющего личность, серия и номер документа, к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выдан документ, дата его выдач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40031,   г.Пенза, Кижеватова, 21-57</w:t>
      </w:r>
      <w:r>
        <w:rPr>
          <w:rFonts w:cs="Courier New" w:ascii="Courier New" w:hAnsi="Courier New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ведения о месте жительства, (пребывания,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почтовый индекс, наименование региона, района, города,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населенного пункта, улицы, номер дома, корпуса, квартир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26282F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 CYR" w:ascii="Courier New CYR" w:hAnsi="Courier New CYR"/>
        </w:rPr>
        <w:t>Прошу назначить мне единовременное пособие при рождении ребенк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Пособие прошу перечислить на мой счет N</w:t>
      </w:r>
      <w:r>
        <w:rPr>
          <w:rFonts w:cs="Courier New" w:ascii="Courier New" w:hAnsi="Courier New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0800000000000000000</w:t>
      </w:r>
      <w:r>
        <w:rPr>
          <w:rFonts w:cs="Courier New" w:ascii="Courier New" w:hAnsi="Courier New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в кредитную организацию ____</w:t>
      </w:r>
      <w:r>
        <w:rPr>
          <w:rFonts w:cs="Courier New" w:ascii="Courier New" w:hAnsi="Courier New"/>
          <w:b/>
          <w:u w:val="single"/>
        </w:rPr>
        <w:t>Сбербанк</w:t>
      </w:r>
      <w:r>
        <w:rPr>
          <w:rFonts w:cs="Courier New" w:ascii="Courier New" w:hAnsi="Courier New"/>
        </w:rPr>
        <w:t>_____ N __</w:t>
      </w:r>
      <w:r>
        <w:rPr>
          <w:rFonts w:cs="Courier New" w:ascii="Courier New" w:hAnsi="Courier New"/>
          <w:b/>
          <w:u w:val="single"/>
        </w:rPr>
        <w:t>8624</w:t>
      </w:r>
      <w:r>
        <w:rPr>
          <w:rFonts w:cs="Courier New" w:ascii="Courier New" w:hAnsi="Courier New"/>
        </w:rPr>
        <w:t>_, филиал ____</w:t>
      </w:r>
      <w:r>
        <w:rPr>
          <w:rFonts w:cs="Courier New" w:ascii="Courier New" w:hAnsi="Courier New"/>
          <w:b/>
          <w:u w:val="single"/>
        </w:rPr>
        <w:t>002</w:t>
      </w:r>
      <w:r>
        <w:rPr>
          <w:rFonts w:cs="Courier New" w:ascii="Courier New" w:hAnsi="Courier New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чивать через отделение связи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у  информацию о ходе предоставления государственной услуги направлят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по почтовому адресу:</w:t>
      </w:r>
      <w:r>
        <w:rPr>
          <w:rFonts w:cs="Courier New" w:ascii="Courier New" w:hAnsi="Courier New"/>
          <w:b/>
          <w:u w:val="single"/>
        </w:rPr>
        <w:t>440031,г.Пенза,ул. Кижеватова, 21-57</w:t>
      </w:r>
      <w:r>
        <w:rPr>
          <w:rFonts w:cs="Courier New" w:ascii="Courier New" w:hAnsi="Courier New"/>
        </w:rPr>
        <w:t xml:space="preserve"> или адресу электронной почты 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 CYR" w:ascii="Courier New CYR" w:hAnsi="Courier New CYR"/>
        </w:rPr>
        <w:t>С   правилами   назначения   и   выплаты   единовременного   пособ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при рождении ребенка ознакомлен(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Об ответственности  за  предоставление  заведомо  неверных  сведен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едупрежден(а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К заявлению прилагаю документы (копии документов) в количестве _</w:t>
      </w:r>
      <w:r>
        <w:rPr>
          <w:rFonts w:cs="Courier New" w:ascii="Courier New" w:hAnsi="Courier New"/>
          <w:b/>
          <w:u w:val="single"/>
        </w:rPr>
        <w:t>5</w:t>
      </w:r>
      <w:r>
        <w:rPr>
          <w:rFonts w:cs="Courier New" w:ascii="Courier New" w:hAnsi="Courier New"/>
        </w:rPr>
        <w:t>_ шт.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"_</w:t>
      </w:r>
      <w:r>
        <w:rPr>
          <w:rFonts w:cs="Courier New" w:ascii="Courier New" w:hAnsi="Courier New"/>
          <w:b/>
          <w:u w:val="single"/>
        </w:rPr>
        <w:t>12</w:t>
      </w:r>
      <w:r>
        <w:rPr>
          <w:rFonts w:cs="Courier New" w:ascii="Courier New" w:hAnsi="Courier New"/>
        </w:rPr>
        <w:t>__" _____</w:t>
      </w:r>
      <w:r>
        <w:rPr>
          <w:rFonts w:cs="Courier New" w:ascii="Courier New" w:hAnsi="Courier New"/>
          <w:b/>
          <w:u w:val="single"/>
        </w:rPr>
        <w:t>декабря</w:t>
      </w:r>
      <w:r>
        <w:rPr>
          <w:rFonts w:cs="Courier New" w:ascii="Courier New" w:hAnsi="Courier New"/>
        </w:rPr>
        <w:t xml:space="preserve">_____ </w:t>
      </w:r>
      <w:r>
        <w:rPr>
          <w:rFonts w:cs="Courier New" w:ascii="Courier New" w:hAnsi="Courier New"/>
          <w:b/>
        </w:rPr>
        <w:t>2016</w:t>
      </w:r>
      <w:r>
        <w:rPr>
          <w:rFonts w:cs="Courier New" w:ascii="Courier New" w:hAnsi="Courier New"/>
        </w:rPr>
        <w:t xml:space="preserve">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законном представителе (доверенном лице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амилия, имя, отчество, почтовый адрес места жительства (ме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ебывания, фактического пребывания,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, номер и серия документа, удостоверяющего личность зак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представителя (доверенного лица), дата его вы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именование, номер и серия документа, подтверждающего полномо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конного представителя (доверенного лица), сведения об организ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ыдавшей документ, подтверждающий его полномочия, дата вы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_________________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одпись законного представителя (доверенного лиц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явление и документы по перечню принял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41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о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о, указанное в докумен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паспорта в 1 экз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М.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паспорта в 1 экз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 А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рождении ребенка из ЗАГСа в 1 экз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И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свидетельства о рождении ребенка в 1 экз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И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 приложены: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___</w:t>
      </w:r>
      <w:r>
        <w:rPr>
          <w:rFonts w:cs="Courier New" w:ascii="Courier New" w:hAnsi="Courier New"/>
          <w:b/>
          <w:u w:val="single"/>
        </w:rPr>
        <w:t>12.12.2016</w:t>
      </w:r>
      <w:r>
        <w:rPr>
          <w:rFonts w:cs="Courier New" w:ascii="Courier New" w:hAnsi="Courier New"/>
        </w:rPr>
        <w:t xml:space="preserve">____                                   ______________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одпись ответственного лиц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Отдел Социального управления по __________________ району г. Пен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  <w:lang w:eastAsia="en-US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eastAsia="en-US"/>
        </w:rPr>
        <w:t>(наименование уполномоченного орга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РЕШЕНИЕ О НАЗНАЧЕНИИ ПО МСП " Единовременное пособие при рождении ребенк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6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Д №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Гр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 xml:space="preserve">ФИО заявителя, дата рождения, Паспорт гражданина Ро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Муниципально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образовани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Категори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льготодержател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Родитель (усыновитель, опекун, попечитель) совместно проживающего с ним ребенк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Лицо, на основании данных которого 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О ребенка, дата рождения, Свидетельство о рождении: серия ____ номер ______ выда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В соответствии  с Законом РФ от 19.05.1995 г. №81-ФЗ "Статья 11. Право на единовременно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пособие при рождении ребенка" назначить МСП "Единовременное пособие при рождении ребенка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в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15 512,6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Отдел Социального управления по Первомайскому району г. Пен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  <w:lang w:eastAsia="en-US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eastAsia="en-US"/>
        </w:rPr>
        <w:t>(наименование уполномоченного орга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РЕШЕНИЕ О НАЗНАЧЕНИИ ПО МСП " Единовременное пособие при рождении ребенк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spacing w:before="0" w:after="0"/>
              <w:ind w:left="149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11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.1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.201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right="175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276</w:t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8340000006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6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699"/>
        <w:gridCol w:w="708"/>
        <w:gridCol w:w="3399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Гр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60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Петрова  Мария Ивановна, 06.03.1979  г.р., Паспорт гражданина России: серия 5607 номер 321457 выдан ОВД Первомайского района 02.04.20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Адрес:</w:t>
            </w:r>
          </w:p>
        </w:tc>
        <w:tc>
          <w:tcPr>
            <w:tcW w:w="5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440031, Россия, Пензенская обл,  г.Пенза, ул.Кижеватова д.21, кв.57</w:t>
            </w:r>
          </w:p>
        </w:tc>
      </w:tr>
      <w:tr>
        <w:trPr/>
        <w:tc>
          <w:tcPr>
            <w:tcW w:w="265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Направление выплаты:</w:t>
            </w:r>
          </w:p>
        </w:tc>
        <w:tc>
          <w:tcPr>
            <w:tcW w:w="4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Сбербанк Вклад,банковская карта,   Доп.офис №8624/002, лицевой счет 40800000000000000000</w:t>
            </w:r>
          </w:p>
        </w:tc>
      </w:tr>
      <w:tr>
        <w:trPr/>
        <w:tc>
          <w:tcPr>
            <w:tcW w:w="336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Муниципально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образова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3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 w:eastAsia="en-US"/>
              </w:rPr>
              <w:t>Пенз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3544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Категори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льготодержател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Родитель (усыновитель, опекун, попечитель) совместно проживающего с ним ребенка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Лицо, на основании данных которого :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 xml:space="preserve">Петрова Ирина Александровна, 07.10.2016  г.р., Свидетельство о рождении: серия 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II</w:t>
            </w:r>
            <w:r>
              <w:rPr>
                <w:rFonts w:cs="Calibri"/>
                <w:sz w:val="18"/>
                <w:szCs w:val="18"/>
                <w:lang w:eastAsia="en-US"/>
              </w:rPr>
              <w:t>ИЗ номер 555555 выдан 11.10.201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Адрес: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440031, Россия, Пензенская обл,  г.Пенза, ул.Кижеватова д.21, кв.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В соответствии  с Законом РФ от 19.05.1995 г. №81-ФЗ "Статья 11. Право на единовременное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пособие при рождении ребенка" назначить МСП "Единовременное пособие при рождении ребенка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в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15 512,6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1.01.2017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31.01.20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егошина И. П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.12.2016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Елистратова Ольга Юрье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.12.2016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лда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етро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.12.2016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8400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гловой штамп </w:t>
            </w:r>
          </w:p>
          <w:p>
            <w:pPr>
              <w:pStyle w:val="Normal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ого органа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Федеральным Законом от 19.05.1995 № 81-ФЗ «О государственных пособиях гражданам, имеющим детей» на основании Вашего заявления от ____________ и представленных документов принято решение об отказе в назначении Вам пособия, в связи с тем, что _____________________________________________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ФИО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5820</wp:posOffset>
            </wp:positionH>
            <wp:positionV relativeFrom="paragraph">
              <wp:posOffset>335280</wp:posOffset>
            </wp:positionV>
            <wp:extent cx="56515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243" w:right="-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32"/>
                <w:lang w:eastAsia="ar-SA"/>
              </w:rPr>
              <w:t>Социальное управление  города Пензы</w:t>
            </w: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9" w:leader="none"/>
                <w:tab w:val="left" w:pos="1152" w:leader="none"/>
                <w:tab w:val="left" w:pos="1818" w:leader="none"/>
              </w:tabs>
              <w:suppressAutoHyphens w:val="true"/>
              <w:spacing w:lineRule="auto" w:line="240" w:before="0" w:after="0"/>
              <w:ind w:left="909" w:right="-3" w:hanging="909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Отде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7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Социального  управления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по Первомайскому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району г. Пенз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ar-SA"/>
              </w:rPr>
              <w:t>440052, г.Пенза, ул. Куйбышева,14 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3" w:right="-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ar-SA"/>
              </w:rPr>
              <w:t>Тел. 52-16-08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46" w:leader="none"/>
                <w:tab w:val="left" w:pos="486" w:leader="none"/>
                <w:tab w:val="left" w:pos="468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№ _____________</w:t>
            </w:r>
          </w:p>
          <w:p>
            <w:pPr>
              <w:pStyle w:val="Normal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№ _______ от _____________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ой М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жеватова ул., д.21, кв.57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ая Мария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Федеральным Законом от 19.05.1995 № 81-ФЗ «О государственных пособиях гражданам, имеющим детей» на основании Вашего заявления от 12.12.2016 и представленных документов принято решение об отказе в назначении Вам пособия, в связи с тем, что Вами представлен не полный комплект документов для назначения пособ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И.П.Легошин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Ю.Елистратов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-16-08</w:t>
      </w:r>
    </w:p>
    <w:sectPr>
      <w:headerReference w:type="default" r:id="rId6"/>
      <w:footerReference w:type="default" r:id="rId7"/>
      <w:type w:val="nextPage"/>
      <w:pgSz w:w="11906" w:h="16838"/>
      <w:pgMar w:left="1276" w:right="567" w:gutter="0" w:header="280" w:top="3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Courier New">
    <w:charset w:val="ee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AF68837FBE6403898861694BB08EE5D04E8B68F0FE6ABA67F65FQFCFF" TargetMode="External"/><Relationship Id="rId3" Type="http://schemas.openxmlformats.org/officeDocument/2006/relationships/hyperlink" Target="consultantplus://offline/ref=18AF68837FBE6403898861694BB08EE5D04E8B68F0FE6ABA67F65FQFCFF" TargetMode="External"/><Relationship Id="rId4" Type="http://schemas.openxmlformats.org/officeDocument/2006/relationships/hyperlink" Target="consultantplus://offline/ref=18AF68837FBE6403898861694BB08EE5D7408E69F0FE6ABA67F65FQFCFF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20:00Z</dcterms:created>
  <dc:creator>minfin</dc:creator>
  <dc:description/>
  <cp:keywords/>
  <dc:language>en-US</dc:language>
  <cp:lastModifiedBy>user</cp:lastModifiedBy>
  <cp:lastPrinted>2016-12-12T14:35:00Z</cp:lastPrinted>
  <dcterms:modified xsi:type="dcterms:W3CDTF">2017-10-09T13:07:00Z</dcterms:modified>
  <cp:revision>4</cp:revision>
  <dc:subject/>
  <dc:title>ТЕХНОЛОГИЧЕСКАЯ СХЕМА</dc:title>
</cp:coreProperties>
</file>