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89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месячного пособия на ребенка военнослужащего, проходящего военную службу по призыву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31 октября 2016 г. N 338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29"/>
        <w:gridCol w:w="1535"/>
        <w:gridCol w:w="2015"/>
        <w:gridCol w:w="1151"/>
        <w:gridCol w:w="1421"/>
        <w:gridCol w:w="1418"/>
        <w:gridCol w:w="1418"/>
        <w:gridCol w:w="1418"/>
        <w:gridCol w:w="1090"/>
        <w:gridCol w:w="1090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заявителям, выехавшим на постоянное место жительства за пределы Российской Федерации.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обращение за предоставлением государственной услуги по истечении шести месяцев со дня окончания военнослужащим военной службы по призыву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</w:tc>
      </w:tr>
      <w:tr>
        <w:trPr>
          <w:trHeight w:val="7638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Назначение и выплата ежемесячного пособия на ребенка военнослужащего, проходящего военную службу по призыву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74"/>
        <w:gridCol w:w="1933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- мать ребенка военнослужащего, проходящего военную службу по призыву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  <w:lang w:eastAsia="en-US"/>
              </w:rPr>
              <w:t>- опекун ребенка военнослужащего, проходящего военную службу по призыву, либо другой родственник такого ребенка, фактически осуществляющий уход за ним, в случае, если мать умерла, объявлена умершей, лишена родительских прав, ограничена в родительских правах, признана безвестно отсутствующей, недееспособной (ограниченно дееспособной), по состоянию здоровья не может лично воспитывать и содержать ребенка, отбывает наказание в учреждениях, исполняющих наказание в виде лишения свободы, находится в местах содержания под стражей подозреваемых и обвиняемых в совершении преступлений, уклоняется от воспитания ребенка или от защиты его прав и интересов, или отказалась взять своего ребенка из воспитательных учреждений, медицинских организаций, учреждений социальной защиты населения и из других аналогичных учрежд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аспорт гражданина Российской Федер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вид на житель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остановление (приказ) об опекунст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3"/>
        <w:gridCol w:w="2449"/>
        <w:gridCol w:w="1992"/>
        <w:gridCol w:w="2274"/>
        <w:gridCol w:w="2325"/>
        <w:gridCol w:w="1406"/>
        <w:gridCol w:w="248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 подлинник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 свидетельство о рождении ребенка, выданное органами записи актов гражданского состоя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-экз. копи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,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1-экз. копия (сверка личности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5. документ, подтверждающий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еденный на русский язык и скрепленного гербовой печатью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прохождения мужем военной службы по призыв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справка из воинской части о прохождении мужем военной службы по призыву (с указанием срока службы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подачи заявления о назначении пособия в период прохождения мужем военной служб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справка из военного комиссариата по месту призыва о прохождении мужем военной службы по призыву (с указанием срока службы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обращения за назначением пособия в уполномоченный орган (МФЦ) после окончания военной службы по призыву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9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отсутствия основания назначения пособия на мат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. выписка из решения органов опеки и попечительства об установлении над ребенком опеки (попечительств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2. свидетельство о смерти матери, выданное органами записи актов гражданского состоя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для назначения пособия на ребенка, находящегося под опекой (попечительством) в случае смерти матер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Бланк свидетельства о смерти изготавливается по единому образцу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2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решение суда о лишении родительских прав матери, вступившее в сил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ля назначения пособия на ребенка, находящегося под опекой (попечительством) в случае лишения матери родительских пра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. заключение медицинской организации о недееспособности матер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яется для назначения пособия на ребенка, находящегося под опекой (попечительством) в случае недееспособности матери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3"/>
        <w:gridCol w:w="1417"/>
        <w:gridCol w:w="1701"/>
        <w:gridCol w:w="1559"/>
        <w:gridCol w:w="1803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>
          <w:trHeight w:val="50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заявителя о неполучении им пособия (в случаях обращения за предоставлением государственной услуги по месту фактического проживания, либо по месту пребы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заяв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50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воинской части о прохождении мужем военной службы по призыву (с указанием срока службы), в случае подачи заявления о назначении пособия в период прохождения мужем военной службы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супруге, проходящем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оинская час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военного комиссариата по месту призыва о прохождении мужем военной службы по призыву (с указанием срока служб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супруге, проходящем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оенный комиссариа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ых  документов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 рабочих дня, в случае направления межведомственного запроса – 7 рабочих дн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5. передача документа, содержащего сведения о принятом решении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  <w:bookmarkStart w:id="3" w:name="sub_1400"/>
      <w:bookmarkStart w:id="4" w:name="sub_1400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cs="Courier New CYR" w:ascii="Courier New CYR" w:hAnsi="Courier New CYR"/>
        </w:rPr>
        <w:t>Наименование уполномоченного орга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cs="Courier New CYR" w:ascii="Courier New CYR" w:hAnsi="Courier New CYR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выдан документ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чтовый индекс, наименование региона, района, города, иного населе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cs="Courier New CYR" w:ascii="Courier New CYR" w:hAnsi="Courier New CYR"/>
        </w:rPr>
        <w:t>пункта, улицы, номер дома, корпуса, квартир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cs="Courier New CYR" w:ascii="Courier New CYR" w:hAnsi="Courier New CYR"/>
          <w:b/>
          <w:bCs/>
          <w:color w:val="26282F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назначить мне ежемесячное пособие на ребенка  военнослужащего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ходящего военную службу по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собие прошу перечислять на мой счет N 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редитную организацию ___________________ N _________, филиал 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cs="Courier New CYR" w:ascii="Courier New CYR" w:hAnsi="Courier New CYR"/>
        </w:rPr>
        <w:t>(ненужное зачеркнут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 почтовому адресу ______________________________ или адресу электро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С правилами назначения и выплаты  ежемесячного  пособия  на  ребен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оеннослужащего, проходящего военную службу по призыву,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 заявлению прилагаю документы (копии документов) в количестве _____ шт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_ 20_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cs="Courier New CYR" w:ascii="Courier New CYR" w:hAnsi="Courier New CYR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ведения о законном представителе (доверенном лице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представителя (доверенного лица)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___  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Подпись законного представителя (доверенн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явление и документы по перечню приня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04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                           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</w:t>
      </w:r>
      <w:r>
        <w:rPr>
          <w:rFonts w:cs="Courier New CYR" w:ascii="Courier New CYR" w:hAnsi="Courier New CYR"/>
        </w:rPr>
        <w:t>Подпись ответственного лица</w:t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400"/>
      <w:bookmarkStart w:id="6" w:name="sub_1400"/>
      <w:bookmarkEnd w:id="6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Прошу назначить мне ежемесячное пособие на ребенка  военнослужащего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ходящего военную службу по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особие прошу перечислить на мой счет N</w:t>
      </w:r>
      <w:r>
        <w:rPr>
          <w:rFonts w:cs="Courier New" w:ascii="Courier New" w:hAnsi="Courier New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  <w:u w:val="single"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  <w:u w:val="single"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  <w:u w:val="single"/>
        </w:rPr>
        <w:t>0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С правилами назначения и выплаты  ежемесячного  пособия  на  ребен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оеннослужащего, проходящего военную службу по призыву,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</w:t>
      </w:r>
      <w:r>
        <w:rPr>
          <w:rFonts w:cs="Courier New" w:ascii="Courier New" w:hAnsi="Courier New"/>
          <w:b/>
          <w:u w:val="single"/>
        </w:rPr>
        <w:t>3</w:t>
      </w:r>
      <w:r>
        <w:rPr>
          <w:rFonts w:cs="Courier New" w:ascii="Courier New" w:hAnsi="Courier New"/>
        </w:rPr>
        <w:t>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12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декабр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6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указанное в докумен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видетельства о рождении ребенк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из воинской части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12.12.2016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_________________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РЕШЕНИЕ О НАЗНАЧЕНИИ ПО МСП " Ежемесячное пособие на ребенка военнослужаще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роходящего военную службу по призыву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Д 0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ФИО заявителя, дата рождения, Паспорт гражданина Росс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Мать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ФИО ребенка, дата рождения, Свидетельство о рождении: серия ____ номер ______ выда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В соответствии  Федеральное законодательство назначить МСП "Ежемесячное пособ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</w:t>
      </w:r>
      <w:r>
        <w:rPr/>
        <w:t>на ребенка военнослужащего, проходящего военную службу по призыву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  <w:lang w:eastAsia="en-US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 528,2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  <w:lang w:eastAsia="en-US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Первомайскому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РЕШЕНИЕ О НАЗНАЧЕНИИ ПО МСП " Ежемесячное пособие на ребенка военнослужаще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роходящего военную службу по призыву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5834000000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етрова  Мария 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Сбербанк Вклад,банковская карта,   Доп.офис №8624/002, лицевой счет 408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Мать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Петрова Ирина Александровна, 07.10.2016  г.р., Свидетельство о рождении: серия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II</w:t>
            </w:r>
            <w:r>
              <w:rPr>
                <w:rFonts w:cs="Calibri"/>
                <w:sz w:val="18"/>
                <w:szCs w:val="18"/>
                <w:lang w:eastAsia="en-US"/>
              </w:rPr>
              <w:t>ИЗ номер 555555 выдан 11.10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Федеральное законодательство назначить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МСП "Ежемесячное пособие на ребенка военнослужащего, проходящего военную службу по призыву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 807,5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3.11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0.11.2016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 528,24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1.1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1.10.2017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7 720,71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1.11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2.11.2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гошина И. П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лист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12.12.2016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19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09:00Z</dcterms:modified>
  <cp:revision>3</cp:revision>
  <dc:subject/>
  <dc:title>ТЕХНОЛОГИЧЕСКАЯ СХЕМА</dc:title>
</cp:coreProperties>
</file>