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bookmarkStart w:id="0" w:name="bookmark17"/>
      <w:r>
        <w:rPr>
          <w:b w:val="false"/>
          <w:lang w:val="ru-RU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1" w:name="bookmark17"/>
      <w:r>
        <w:rPr/>
        <w:t>ТЕХНОЛОГИЧЕСКАЯ СХЕМ</w:t>
      </w:r>
      <w:bookmarkEnd w:id="1"/>
      <w:r>
        <w:rPr/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2" w:name="bookmark18"/>
      <w:r>
        <w:rPr/>
        <w:t>Раздел 1. «Общие сведения о государственной (муниципальной) услуге»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4010001000009279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ыплата ежемесячного пособия на обеспечение питанием кормящих матере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ыплата ежемесячного пособия на обеспечение питанием корящих матере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муниципальных районов и городских округов Пензенской области государственной услуги «Назначение и выплата ежемесячного пособия на обеспечение питанием кормящих матерей», утвержденный Приказо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нистерства труда, социальной защиты и демографии Пензенской области от 29 мая 2013 г. № 185-О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«Общие сведения об  услуге</w:t>
      </w:r>
      <w:r>
        <w:rPr>
          <w:rFonts w:cs="Times New Roman" w:ascii="Times New Roman" w:hAnsi="Times New Roman"/>
          <w:sz w:val="24"/>
          <w:szCs w:val="24"/>
        </w:rPr>
        <w:t xml:space="preserve"> «Назначение и выплата ежемесячного пособия на обеспечение питанием корящих матерей»</w:t>
      </w:r>
    </w:p>
    <w:p>
      <w:pPr>
        <w:pStyle w:val="41"/>
        <w:shd w:fill="auto" w:val="clear"/>
        <w:spacing w:lineRule="auto" w:line="240" w:before="0" w:after="0"/>
        <w:rPr/>
      </w:pPr>
      <w:r>
        <w:rPr/>
        <w:t xml:space="preserve"> 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8"/>
        <w:gridCol w:w="1030"/>
        <w:gridCol w:w="1815"/>
        <w:gridCol w:w="1435"/>
        <w:gridCol w:w="1435"/>
        <w:gridCol w:w="1432"/>
        <w:gridCol w:w="1432"/>
        <w:gridCol w:w="1432"/>
        <w:gridCol w:w="1239"/>
        <w:gridCol w:w="1239"/>
      </w:tblGrid>
      <w:tr>
        <w:trPr/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Назначение и выплата ежемесячного пособия на обеспечение питанием кормящих матерей</w:t>
            </w:r>
          </w:p>
        </w:tc>
      </w:tr>
      <w:tr>
        <w:trPr>
          <w:trHeight w:val="2265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календарных дней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календарных  дней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2"/>
              </w:numPr>
              <w:shd w:fill="auto" w:val="clear"/>
              <w:spacing w:lineRule="exact" w:line="280" w:before="0" w:after="0"/>
              <w:ind w:left="0" w:hanging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представление (представление не в полном объеме) правоустанавливающих документов;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2) представление не заверенных в порядке, установленном законодательством Российской Федерации копий документов (при поступлении документов по почте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 органы социальной защиты населения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ах социальной защиты населения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</w:tr>
      <w:tr>
        <w:trPr>
          <w:trHeight w:val="1127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41"/>
        <w:shd w:fill="auto" w:val="clear"/>
        <w:spacing w:lineRule="exact" w:line="280" w:before="0" w:after="244"/>
        <w:rPr>
          <w:rFonts w:eastAsia="Calibri"/>
        </w:rPr>
      </w:pPr>
      <w:r>
        <w:rPr>
          <w:rFonts w:eastAsia="Calibri"/>
        </w:rPr>
      </w:r>
    </w:p>
    <w:p>
      <w:pPr>
        <w:pStyle w:val="41"/>
        <w:shd w:fill="auto" w:val="clear"/>
        <w:spacing w:lineRule="exact" w:line="280" w:before="0" w:after="244"/>
        <w:rPr>
          <w:rFonts w:eastAsia="Calibri"/>
        </w:rPr>
      </w:pPr>
      <w:r>
        <w:rPr>
          <w:rFonts w:eastAsia="Calibri"/>
        </w:rPr>
      </w:r>
    </w:p>
    <w:p>
      <w:pPr>
        <w:pStyle w:val="41"/>
        <w:shd w:fill="auto" w:val="clear"/>
        <w:spacing w:lineRule="exact" w:line="280" w:before="0" w:after="244"/>
        <w:rPr>
          <w:rFonts w:eastAsia="Calibri"/>
        </w:rPr>
      </w:pPr>
      <w:r>
        <w:rPr>
          <w:rFonts w:eastAsia="Calibri"/>
        </w:rPr>
      </w:r>
    </w:p>
    <w:p>
      <w:pPr>
        <w:pStyle w:val="41"/>
        <w:shd w:fill="auto" w:val="clear"/>
        <w:spacing w:lineRule="exact" w:line="280" w:before="0" w:after="244"/>
        <w:rPr>
          <w:rFonts w:eastAsia="Calibri"/>
        </w:rPr>
      </w:pPr>
      <w:r>
        <w:rPr>
          <w:rFonts w:eastAsia="Calibri"/>
        </w:rPr>
      </w:r>
    </w:p>
    <w:p>
      <w:pPr>
        <w:pStyle w:val="41"/>
        <w:shd w:fill="auto" w:val="clear"/>
        <w:spacing w:lineRule="exact" w:line="280" w:before="0" w:after="244"/>
        <w:rPr>
          <w:rFonts w:eastAsia="Calibri"/>
        </w:rPr>
      </w:pPr>
      <w:r>
        <w:rPr>
          <w:rFonts w:eastAsia="Calibri"/>
        </w:rPr>
      </w:r>
    </w:p>
    <w:p>
      <w:pPr>
        <w:pStyle w:val="41"/>
        <w:shd w:fill="auto" w:val="clear"/>
        <w:spacing w:lineRule="exact" w:line="280" w:before="0" w:after="244"/>
        <w:rPr>
          <w:rFonts w:eastAsia="Calibri"/>
        </w:rPr>
      </w:pPr>
      <w:r>
        <w:rPr>
          <w:rFonts w:eastAsia="Calibri"/>
        </w:rPr>
      </w:r>
    </w:p>
    <w:p>
      <w:pPr>
        <w:pStyle w:val="41"/>
        <w:shd w:fill="auto" w:val="clear"/>
        <w:spacing w:lineRule="exact" w:line="280" w:before="0" w:after="244"/>
        <w:rPr>
          <w:rFonts w:eastAsia="Calibri"/>
        </w:rPr>
      </w:pPr>
      <w:r>
        <w:rPr>
          <w:rFonts w:eastAsia="Calibri"/>
        </w:rPr>
      </w:r>
    </w:p>
    <w:p>
      <w:pPr>
        <w:pStyle w:val="41"/>
        <w:shd w:fill="auto" w:val="clear"/>
        <w:spacing w:lineRule="exact" w:line="280" w:before="0" w:after="244"/>
        <w:rPr>
          <w:rFonts w:eastAsia="Calibri"/>
        </w:rPr>
      </w:pPr>
      <w:r>
        <w:rPr>
          <w:rFonts w:eastAsia="Calibri"/>
        </w:rPr>
      </w:r>
    </w:p>
    <w:p>
      <w:pPr>
        <w:pStyle w:val="41"/>
        <w:shd w:fill="auto" w:val="clear"/>
        <w:spacing w:lineRule="exact" w:line="280" w:before="0" w:after="244"/>
        <w:rPr>
          <w:rFonts w:eastAsia="Calibri"/>
        </w:rPr>
      </w:pPr>
      <w:r>
        <w:rPr>
          <w:rFonts w:eastAsia="Calibri"/>
        </w:rPr>
      </w:r>
    </w:p>
    <w:p>
      <w:pPr>
        <w:pStyle w:val="41"/>
        <w:shd w:fill="auto" w:val="clear"/>
        <w:spacing w:lineRule="exact" w:line="280" w:before="0" w:after="244"/>
        <w:rPr>
          <w:rFonts w:eastAsia="Calibri"/>
        </w:rPr>
      </w:pPr>
      <w:r>
        <w:rPr>
          <w:rFonts w:eastAsia="Calibri"/>
        </w:rPr>
      </w:r>
    </w:p>
    <w:p>
      <w:pPr>
        <w:pStyle w:val="41"/>
        <w:shd w:fill="auto" w:val="clear"/>
        <w:spacing w:lineRule="exact" w:line="280" w:before="0" w:after="244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го пособия на обеспечение питанием кормящих матерей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нщины, вскармливающие ребенка грудным молоком. 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ид на жительст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before="0" w:after="200"/>
              <w:ind w:left="-69" w:hanging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24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«услуги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49"/>
        <w:gridCol w:w="1876"/>
        <w:gridCol w:w="1972"/>
        <w:gridCol w:w="1786"/>
        <w:gridCol w:w="1986"/>
        <w:gridCol w:w="1709"/>
        <w:gridCol w:w="245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4"/>
              </w:numPr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го пособия на обеспечение питанием кормящих матерей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пособ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подлинник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формирование в дел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, а также статус лица, имеющего право на получение пособий (мать, отец, лицо, их заменяюще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вид пособия, за назначением и выплатой которого обращается лицо, имеющее право на получение пособ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пособия: почтовым переводом либо перечислением на личный счет лица, имеющего право на получение пособия, открытый в кредитной организации;</w:t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з) сведения о реквизитах счета, открытого лицом, имеющим право на получение пособий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№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№2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рождения и регистрации ребенка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идетельство о рождении ребенка, выданного органами записи актов гражданского состояния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экз. коп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рождения ребенка на территории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Batang;바탕"/>
                <w:bCs/>
                <w:color w:val="000000"/>
                <w:sz w:val="18"/>
                <w:szCs w:val="18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</w:rPr>
              <w:t xml:space="preserve">Бланк свидетельства о рождении изготавливаются по единому образцу на специальном материале с водяными знаками изображающими Государственный герб Российской Федерации. </w:t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Batang;바탕"/>
                <w:b w:val="false"/>
                <w:bCs w:val="false"/>
                <w:sz w:val="18"/>
                <w:szCs w:val="18"/>
                <w:lang w:val="ru-RU" w:eastAsia="ru-RU"/>
              </w:rPr>
              <w:t>Бланк имеет серию и номер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Arial Unicode MS"/>
                <w:b w:val="false"/>
                <w:lang w:val="ru-RU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рождении ребенка, выданного органами записи актов гражданского состояния  консульским учреждением Российской Федерации за пределами территории Российской Федерации 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Предоставляется в случае рождения ребенка на территории </w:t>
            </w:r>
            <w:r>
              <w:rPr>
                <w:b w:val="false"/>
                <w:sz w:val="22"/>
                <w:szCs w:val="22"/>
                <w:lang w:val="ru-RU" w:eastAsia="ru-RU"/>
              </w:rPr>
              <w:t>иностранного государства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кумент, подтверждающий факт рождения и регистрации ребенка, выданного и удостоверенного штампом «апостиль» компетентным органом иностранного государства, 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редоставляется в случаях, когда регистрация рождения ребенка произведена компетентным органом иностранного государства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и рождении ребенка на территории иностранного государства - участника </w:t>
            </w:r>
            <w:hyperlink r:id="rId2">
              <w:r>
                <w:rPr>
                  <w:rStyle w:val="InternetLink"/>
                  <w:b w:val="false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достоверение в установленном законодательством Российской Федерации порядке переводом на русский язык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документ, подтверждающий факт рождения и регистрации ребенка, выданного компетентным органом иностранного государства, 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при рождении ребенка на территории иностранного государства, не являющегося участником </w:t>
            </w:r>
            <w:hyperlink r:id="rId3">
              <w:r>
                <w:rPr>
                  <w:rStyle w:val="InternetLink"/>
                  <w:b w:val="false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ереведенный на русский язык и легализованный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факт рождения и регистрации ребенка, выданного компетентным органом иностранного государства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в случае рождения ребенка на территории иностранного государства, являющегося участником </w:t>
            </w:r>
            <w:hyperlink r:id="rId4">
              <w:r>
                <w:rPr>
                  <w:rStyle w:val="InternetLink"/>
                  <w:b w:val="false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 xml:space="preserve"> о правовой помощи и правовых отношениях по гражданским, семейным и уголовным делам, заключенной в городе Минске 22 января 1993 го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ереведенный на русский язык и скрепленного гербовой печать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авоустанавливающий докумен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, полученная в медицинской организации Пензенской области о том, что женщина является кормящей матерью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Подлинник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кормления ребенка грудным молоко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414"/>
        <w:gridCol w:w="1646"/>
        <w:gridCol w:w="1630"/>
        <w:gridCol w:w="1630"/>
        <w:gridCol w:w="1839"/>
        <w:gridCol w:w="1646"/>
        <w:gridCol w:w="1646"/>
        <w:gridCol w:w="1646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Назначение и выплата ежемесячного пособия на обеспечение питанием кормящих матерей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го пособия на обеспечение питанием кормящих матерей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 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о назначении пособ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№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№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 в органах социальной защиты населения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 почтовым 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№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№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 в органах социальной защиты населения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 почтовым 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рием, проверка и регистрация заявления и представленных докум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.1. прием специалистом уполномоченного органа (МФЦ) заявления и документа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Документационное обеспечение (формы, бланки</w:t>
            </w:r>
            <w:r>
              <w:rPr>
                <w:rFonts w:eastAsia="Arial Unicode MS"/>
                <w:color w:val="000000"/>
                <w:lang w:val="ru-RU" w:eastAsia="en-US"/>
              </w:rPr>
              <w:t>)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 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3. 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регистрация заявления и представленного документ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 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АИС «ДОКА»-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31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color w:val="000000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7. передача 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2 рабочих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54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ассмотрение представленных документов, принятие уполномоченным органом решения о назначении пособия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eastAsia="Arial Unicode MS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.1. проверка документа на предмет правильности заполнения и наличие оснований для предоставления государственной услуг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5  календарных дней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</w:r>
          </w:p>
          <w:p>
            <w:pPr>
              <w:pStyle w:val="41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2. формирование личного дела заявителя на бумажном и электронном носителях;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 принятие решения о назначении пособия либо об отказе в предоставлении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5  календарных дней с даты приема уполномоченным органом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.4. направление заявителю уведомления о принятом решени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0 календарных дней со дня регистрации заявления и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 передача документа, содержащего сведени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 извещение заявител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пособия в установленном размер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выплата пособия в установленном размер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через организацию федеральной почтовой связи либо через кредитную организацию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color w:val="000000"/>
          <w:sz w:val="2"/>
          <w:szCs w:val="2"/>
          <w:lang w:val="ru-RU"/>
        </w:rPr>
      </w:pPr>
      <w:r>
        <w:rPr>
          <w:color w:val="000000"/>
          <w:sz w:val="2"/>
          <w:szCs w:val="2"/>
          <w:lang w:val="ru-RU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значение и выплата ежемесячного пособия на обеспечение питанием кормящих матерей</w:t>
            </w: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 xml:space="preserve"> 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1088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1" w:hanging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Наименование уполномоченного органа местного самоуправления</w:t>
            </w:r>
          </w:p>
        </w:tc>
      </w:tr>
      <w:tr>
        <w:trPr>
          <w:trHeight w:val="294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Фамилия, имя, отчество (при наличии) заявителя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ид документа, удостоверяющего личность, серия и номер документа, кем выдан документ, дата его выдачи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ведения о месте жительства,(пребывания , фактического проживания) (почтовый индекс, наименование региона, района, города, иного населенного пункта, улицы, номера, корпуса, квартиры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рошу назначить </w:t>
      </w:r>
      <w:r>
        <w:rPr>
          <w:rFonts w:cs="Times New Roman" w:ascii="Times New Roman" w:hAnsi="Times New Roman"/>
          <w:color w:val="000000"/>
        </w:rPr>
        <w:t xml:space="preserve">ежемесячное пособие на обеспечение питанием кормящих матерей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vertAlign w:val="superscript"/>
        </w:rPr>
      </w:pPr>
      <w:r>
        <w:rPr>
          <w:rFonts w:cs="Times New Roman" w:ascii="Times New Roman" w:hAnsi="Times New Roman"/>
          <w:color w:val="000000"/>
          <w:spacing w:val="-20"/>
        </w:rPr>
        <w:t xml:space="preserve">Выплаты </w:t>
      </w:r>
      <w:r>
        <w:rPr>
          <w:rFonts w:cs="Times New Roman" w:ascii="Times New Roman" w:hAnsi="Times New Roman"/>
          <w:b/>
          <w:color w:val="000000"/>
          <w:spacing w:val="-20"/>
        </w:rPr>
        <w:t>прошу перечислять</w:t>
      </w:r>
      <w:r>
        <w:rPr>
          <w:rFonts w:cs="Times New Roman" w:ascii="Times New Roman" w:hAnsi="Times New Roman"/>
          <w:color w:val="000000"/>
          <w:spacing w:val="-20"/>
        </w:rPr>
        <w:t xml:space="preserve"> на мой счет №____________________________ в кредитную организацию _____________________№ _________, филиал 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vertAlign w:val="superscript"/>
        </w:rPr>
      </w:pPr>
      <w:r>
        <w:rPr>
          <w:rFonts w:cs="Times New Roman" w:ascii="Times New Roman" w:hAnsi="Times New Roman"/>
          <w:color w:val="000000"/>
          <w:spacing w:val="-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  <w:vertAlign w:val="superscript"/>
        </w:rPr>
        <w:t>(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лачивать через отделение связи 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енужное зачеркнуть).</w:t>
      </w:r>
    </w:p>
    <w:p>
      <w:pPr>
        <w:pStyle w:val="Normal"/>
        <w:keepLines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информацию о ходе предоставления государственной услуги направлять по почтовому</w:t>
      </w:r>
      <w:r>
        <w:rPr>
          <w:rFonts w:cs="Times New Roman" w:ascii="Times New Roman" w:hAnsi="Times New Roman"/>
          <w:sz w:val="24"/>
          <w:szCs w:val="24"/>
        </w:rPr>
        <w:t xml:space="preserve"> адресу___________________________ или адресу электронной почты_____________________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Я ознакомился (ась) с обстоятельствами, влекущими изменение (прекращение) предоставления государственной услуги и обязуюсь своевременно извещать об их наступлении.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____________________                                                          __________________________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явителя</w: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законном представителе (представителе):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фамилия, имя, отчество (при наличии), почтовый адрес места жительства (места пребывания, фактического пребывания, фактического проживания) 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наименование, номер и серия документа, удостоверяющего личность законного представителя, дата его выдачи</w:t>
      </w:r>
    </w:p>
    <w:p>
      <w:pPr>
        <w:pStyle w:val="Normal"/>
        <w:keepLines/>
        <w:autoSpaceDE w:val="false"/>
        <w:spacing w:lineRule="auto" w:line="240" w:before="0" w:after="0"/>
        <w:ind w:right="-42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наименование, номер и серия документа, подтверждающего полномочия законного представителя, сведения  об организации, выдавшей документ и дате его выдач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____________________                                                               ___________________________</w:t>
      </w:r>
    </w:p>
    <w:p>
      <w:pPr>
        <w:pStyle w:val="Normal"/>
        <w:keepLines/>
        <w:tabs>
          <w:tab w:val="clear" w:pos="708"/>
          <w:tab w:val="left" w:pos="6720" w:leader="none"/>
        </w:tabs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конного представителя</w: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 и документы по перечню принял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37"/>
        <w:gridCol w:w="32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указанное в докумен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55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keepLines/>
        <w:tabs>
          <w:tab w:val="clear" w:pos="708"/>
          <w:tab w:val="left" w:pos="4253" w:leader="none"/>
        </w:tabs>
        <w:autoSpaceDE w:val="false"/>
        <w:spacing w:lineRule="auto" w:line="240"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 _____________                                 </w:t>
        <w:tab/>
        <w:t xml:space="preserve">__________________________ </w: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>Подпись ответственного лиц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технологической схеме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технологической схеме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Социальное управление города Пензы   </w:t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1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уполномоченного органа местного самоуправления</w:t>
            </w:r>
          </w:p>
        </w:tc>
      </w:tr>
      <w:tr>
        <w:trPr>
          <w:trHeight w:val="294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а Татьяна Ивановна, 22.04.1981  г.р.,</w:t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амилия, имя, отчество (при наличии) заявителя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аспорт гражданина России: серия 5600 номер 658000 выдан ОВД Железнодорожного района г. Пензы, 10.04.2007</w:t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д документа, удостоверяющего личность, серия и номер документа, кем выдан документ, дата его выдачи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Ухтомского д.11, кв.111</w:t>
            </w:r>
          </w:p>
        </w:tc>
      </w:tr>
      <w:tr>
        <w:trPr>
          <w:trHeight w:val="586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ведения о месте жительства,(пребывания , фактического проживания) (почтовый индекс, наименование региона, района, города, иного населенного пункта, улицы, номера, корпуса, квартиры)</w:t>
            </w:r>
          </w:p>
        </w:tc>
      </w:tr>
    </w:tbl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назначить </w:t>
      </w:r>
      <w:r>
        <w:rPr>
          <w:rFonts w:cs="Times New Roman" w:ascii="Times New Roman" w:hAnsi="Times New Roman"/>
        </w:rPr>
        <w:t>ежемесячное пособие на обеспечение питанием кормящих матер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</w:rPr>
        <w:t xml:space="preserve">Выплаты </w:t>
      </w:r>
      <w:r>
        <w:rPr>
          <w:rFonts w:cs="Times New Roman" w:ascii="Times New Roman" w:hAnsi="Times New Roman"/>
          <w:b/>
          <w:spacing w:val="-20"/>
        </w:rPr>
        <w:t>прошу перечислять</w:t>
      </w:r>
      <w:r>
        <w:rPr>
          <w:rFonts w:cs="Times New Roman" w:ascii="Times New Roman" w:hAnsi="Times New Roman"/>
          <w:spacing w:val="-20"/>
        </w:rPr>
        <w:t xml:space="preserve"> на мой счет №__</w:t>
      </w:r>
      <w:r>
        <w:rPr>
          <w:rFonts w:cs="Times New Roman CYR" w:ascii="Times New Roman CYR" w:hAnsi="Times New Roman CYR"/>
          <w:sz w:val="24"/>
          <w:szCs w:val="24"/>
        </w:rPr>
        <w:t>48000000000000000000</w:t>
      </w:r>
      <w:r>
        <w:rPr>
          <w:rFonts w:cs="Times New Roman" w:ascii="Times New Roman" w:hAnsi="Times New Roman"/>
          <w:spacing w:val="-20"/>
        </w:rPr>
        <w:t xml:space="preserve"> в кредитную организацию    _Сбербанк____№ __8624___,      филиал _016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0"/>
          <w:vertAlign w:val="superscript"/>
        </w:rPr>
        <w:t>(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чивать через отделение связи №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енужное зачеркнуть).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нформацию о ходе предоставления государственной услуги направлять по почтовому адресу: __г. Пенза, ул. Ухтомского, 11-111_____или адресу электронной почты_____________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Я ознакомился (ась) с обстоятельствами, влекущими изменение (прекращение) предоставления государственной услуги и обязуюсь своевременно извещать об их наступлении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__08.09.16_______________                                                          __________________________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явителя</w: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законном представителе (представителе):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фамилия, имя, отчество (при наличии), почтовый адрес места жительства (места пребывания, фактического пребывания, фактического проживания) 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наименование, номер и серия документа, удостоверяющего личность законного представителя, дата его выдачи</w:t>
      </w:r>
    </w:p>
    <w:p>
      <w:pPr>
        <w:pStyle w:val="Normal"/>
        <w:keepLines/>
        <w:autoSpaceDE w:val="false"/>
        <w:spacing w:lineRule="auto" w:line="240" w:before="0" w:after="0"/>
        <w:ind w:right="-42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наименование, номер и серия документа, подтверждающего полномочия законного представителя, сведения  об организации, выдавшей документ и дате его выдач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____________________                                                               ___________________________</w:t>
      </w:r>
    </w:p>
    <w:p>
      <w:pPr>
        <w:pStyle w:val="Normal"/>
        <w:keepLines/>
        <w:tabs>
          <w:tab w:val="clear" w:pos="708"/>
          <w:tab w:val="left" w:pos="6720" w:leader="none"/>
        </w:tabs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конного представителя</w: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явление и документы по перечню принял              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37"/>
        <w:gridCol w:w="32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указанное в докумен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кормящей матери  1 шт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Т.И.</w:t>
            </w:r>
          </w:p>
        </w:tc>
      </w:tr>
    </w:tbl>
    <w:p>
      <w:pPr>
        <w:pStyle w:val="Normal"/>
        <w:keepLines/>
        <w:tabs>
          <w:tab w:val="clear" w:pos="708"/>
          <w:tab w:val="left" w:pos="255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keepLines/>
        <w:tabs>
          <w:tab w:val="clear" w:pos="708"/>
          <w:tab w:val="left" w:pos="4253" w:leader="none"/>
        </w:tabs>
        <w:autoSpaceDE w:val="false"/>
        <w:spacing w:lineRule="auto" w:line="240"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 ____08.09.2016______                                    </w:t>
        <w:tab/>
        <w:t xml:space="preserve">__________________________ </w: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           Подпись ответственного лиц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__________________________________ рай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autoSpaceDE w:val="false"/>
        <w:spacing w:lineRule="atLeast" w:line="8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РЕШЕНИЕ О НАЗНАЧЕНИИ ПО МСП " </w:t>
      </w:r>
      <w:r>
        <w:rPr>
          <w:rFonts w:cs="Times New Roman" w:ascii="Times New Roman" w:hAnsi="Times New Roman"/>
        </w:rPr>
        <w:t>Ежемесячное пособия на обеспечение питанием кормящих матерей</w:t>
      </w:r>
      <w:r>
        <w:rPr>
          <w:rFonts w:eastAsia="Arial Unicode MS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Л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О заявителя, дата рождения, паспорт гражданина России: серия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мер                    выда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Женщины, вскармливающие ребенка грудным молоком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цо, на основании данных которого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О ребенка, дата рождения, Свидетельство о рождении серия____ номер _____   выдан ______________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677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оответствии  с законом  Пензенской области  от 21.04.2005 г. №795-ЗПО «О пособиях семьям, имеющим детей» назначить МСП «Ежемесячное пособие на обеспечение питанием кормящих матерей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Железнодорожному рай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РЕШЕНИЕ О НАЗНАЧЕНИИ ПО МСП </w:t>
      </w:r>
      <w:r>
        <w:rPr>
          <w:rFonts w:cs="Times New Roman" w:ascii="Times New Roman" w:hAnsi="Times New Roman"/>
        </w:rPr>
        <w:t>" Ежемесячное пособие на обеспечение питанием кормящих матерей</w:t>
      </w:r>
      <w:r>
        <w:rPr>
          <w:rFonts w:cs="Times New Roman CYR" w:ascii="Times New Roman CYR" w:hAnsi="Times New Roman CYR"/>
          <w:sz w:val="18"/>
          <w:szCs w:val="18"/>
        </w:rPr>
        <w:t xml:space="preserve"> 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9.09.20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8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Д 05832000000359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а Татьяна Ивановна, 22.04.1981  г.р., Паспорт гражданина России: серия 5600 номер 658000 выдан 10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Ухтомского д.11, кв.111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бербанк Вклад,банковская карта, Доп.офис №8624/016, лицевой счет 48000000000000000000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Женщины, вскармливающие ребенка грудным молоком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 Василий Иванович, 15.08.2016  г.р., Свидетельство о рождении: серия I-ИЗ номер 555555 выдан 20.08.201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 Ухтомского д.11 , кв.1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В соответствии  Законом Пензенской области от 21.4.2005 № 795-ЗПО «О пособиях семья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имеющим детей» назначить МСП «Ежемесячное пособие на обеспечение питание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кормящих матерей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.09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.09.2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теева Х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9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еняева М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9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ишкина Т.А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9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  <w:tab w:val="left" w:pos="84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1054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4850"/>
      </w:tblGrid>
      <w:tr>
        <w:trPr>
          <w:trHeight w:val="2199" w:hRule="atLeast"/>
        </w:trPr>
        <w:tc>
          <w:tcPr>
            <w:tcW w:w="5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4850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дел Социального управления по Железнодорожному району  города Пензы уведомляет Вас, что в соответствии с Законом Пензенской области от 21.4.2005 № 795-ЗПО «О пособиях семьям, имеющим детей» на основании Вашего заявления от ____________ и представленных документов принято решение об отказе в назначении Вам ежемесячного пособия на обеспечение питанием кормящих матерей  в связи с тем, что __________________________________________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ФИО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  <w:tab w:val="left" w:pos="84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5651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919"/>
      </w:tblGrid>
      <w:tr>
        <w:trPr>
          <w:trHeight w:val="2199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е управление города Пензы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4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го управления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Железнодорожному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у г. Пензы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00, г. Пенза, ул. Бакунина,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54-39-9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os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g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от 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ой Т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томского ул., д. 11, кв. 111,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Татьяна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оциального управления по Железнодорожному району города Пензы уведомляет Вас, что в соответствии с Законом Пензенской области от 21.4.2005 № 795-ЗПО «О пособиях семьям, имеющим детей» на основании Вашего заявления от 08.09.2016 года и представленных документов принято решение об отказе в назначении Вам ежемесячного пособия на обеспечение питанием кормящих матерей  в связи с тем, что Вами представлен не полный комплект документов для назначения пособия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</w:t>
        <w:tab/>
        <w:tab/>
        <w:tab/>
        <w:t xml:space="preserve">   </w:t>
        <w:tab/>
        <w:tab/>
        <w:tab/>
        <w:t xml:space="preserve">   </w:t>
        <w:tab/>
        <w:t>Х.И. Бахтеев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Шишкин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-39-93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AF68837FBE6403898861694BB08EE5D04E8B68F0FE6ABA67F65FQFCFF" TargetMode="External"/><Relationship Id="rId3" Type="http://schemas.openxmlformats.org/officeDocument/2006/relationships/hyperlink" Target="consultantplus://offline/ref=18AF68837FBE6403898861694BB08EE5D04E8B68F0FE6ABA67F65FQFCFF" TargetMode="External"/><Relationship Id="rId4" Type="http://schemas.openxmlformats.org/officeDocument/2006/relationships/hyperlink" Target="consultantplus://offline/ref=18AF68837FBE6403898861694BB08EE5D7408E69F0FE6ABA67F65FQFCFF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oszn_gel@sura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45:00Z</dcterms:created>
  <dc:creator>minfin</dc:creator>
  <dc:description/>
  <cp:keywords/>
  <dc:language>en-US</dc:language>
  <cp:lastModifiedBy>user</cp:lastModifiedBy>
  <cp:lastPrinted>2016-12-13T08:21:00Z</cp:lastPrinted>
  <dcterms:modified xsi:type="dcterms:W3CDTF">2017-10-09T13:13:00Z</dcterms:modified>
  <cp:revision>4</cp:revision>
  <dc:subject/>
  <dc:title/>
</cp:coreProperties>
</file>