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bookmarkStart w:id="0" w:name="bookmark17"/>
      <w:bookmarkEnd w:id="0"/>
      <w:r>
        <w:rPr>
          <w:b w:val="false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7"/>
      <w:bookmarkStart w:id="2" w:name="bookmark18"/>
      <w:bookmarkEnd w:id="1"/>
      <w:r>
        <w:rPr/>
        <w:t>Раздел 1. «Общие сведения о государственной (муниципальной) услуге»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000001000001380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выплата пособ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ребенка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муниципальных районов и городских округов Пензенской области государственной услуги «Назначение и выплата пособ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реб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казом Министерством труда, социальной защиты и демографии Пензенской области от 29 мая 2013 г. № 190-О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диотелефонная связь (смс-опрос, телефонный опрос)</w:t>
            </w:r>
          </w:p>
        </w:tc>
      </w:tr>
      <w:tr>
        <w:trPr>
          <w:trHeight w:val="33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 услуге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36"/>
        <w:gridCol w:w="1775"/>
        <w:gridCol w:w="1444"/>
        <w:gridCol w:w="1444"/>
        <w:gridCol w:w="1441"/>
        <w:gridCol w:w="1441"/>
        <w:gridCol w:w="1441"/>
        <w:gridCol w:w="1247"/>
        <w:gridCol w:w="1207"/>
      </w:tblGrid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1852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календарных дн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календарных дн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exact" w:line="280" w:before="0" w:after="0"/>
              <w:ind w:left="-14" w:hanging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представление (представление не в полном объеме) правоустанавливающих документов;</w:t>
            </w:r>
          </w:p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exact" w:line="280" w:before="0" w:after="0"/>
              <w:ind w:left="0" w:hanging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представление не заверенных в порядке, установленном законодательством Российской Федерации копий документов (при поступлении документов по почте 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хождение ребенка на полном государственном обеспечении;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) отсутствие родительских прав либо ограничение в родительских правах, когда заявителем выступает родитель;</w:t>
            </w:r>
          </w:p>
          <w:p>
            <w:pPr>
              <w:pStyle w:val="Normal"/>
              <w:spacing w:lineRule="auto" w:line="240" w:before="0" w:after="0"/>
              <w:ind w:firstLine="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превышение среднедушевого дохода семьи величины прожиточного минимума, установленного в Пензенской области в соответствии с Законом Пензенской области от 23.05.2002 № 365-ЗПО «О прожиточном минимуме в Пензенской области» (с последующими изменениями)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представление недостоверных сведени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нахождение ребенка под опекой (попечительством) и получение опекуном (попечителем) денежных средств на его содержание от органов опеки и попечительств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-23" w:right="-33" w:hanging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exact" w:line="280" w:before="0" w:after="244"/>
              <w:ind w:left="-23" w:right="-33" w:hanging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</w:t>
            </w: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/>
        <w:t xml:space="preserve">Раздел 3. «Сведения о заявителях государственной услуги </w:t>
      </w:r>
      <w:r>
        <w:rPr>
          <w:sz w:val="32"/>
          <w:szCs w:val="32"/>
        </w:rPr>
        <w:t>«</w:t>
      </w:r>
      <w:r>
        <w:rPr>
          <w:sz w:val="32"/>
          <w:szCs w:val="32"/>
          <w:lang w:eastAsia="en-US"/>
        </w:rPr>
        <w:t>Назначение и выплата пособия на ребенка»</w:t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родители (усыновители (удочерители), опекуны, попечители) детей, рожденных (усыновленных (удочеренных), принятых под опеку или попечительство) и совместно проживающих в семьях со среднедушевым доходом, размер которого не превышае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величину прожиточного минимума</w:t>
              </w:r>
            </w:hyperlink>
            <w:r>
              <w:rPr>
                <w:rFonts w:cs="Times New Roman" w:ascii="Times New Roman" w:hAnsi="Times New Roman"/>
              </w:rPr>
              <w:t xml:space="preserve">, установленную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Пензенской области от 23.05.2002 № 365-ЗПО «О прожиточном минимуме в Пензенской области» (с последующими изменениями), до достижения ребенком возраста шестнадцати лет (на ребенка, обучающегося в общеобразовательной организации, - до окончания им обучения, но не более, чем до достижения возраста восемнадцати лет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на жительст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азрешение на временное прожив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85"/>
        <w:gridCol w:w="2283"/>
        <w:gridCol w:w="1992"/>
        <w:gridCol w:w="2609"/>
        <w:gridCol w:w="2006"/>
        <w:gridCol w:w="140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пособ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подлинник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, а также статус лица, имеющего право на получение пособий (мать, отец, лицо, их заменяюще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вид пособия, за назначением и выплатой которого обращается лицо, имеющее право на получение пособ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пособия: почтовым переводом либо перечислением на личный счет лица, имеющего право на получение пособия, открытый в кредитно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) сведения о реквизитах счета, открытого лицом, имеющим право на получение пособий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рождения и регистрации ребен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1. свидетельство о рождении ребенка, выданноое органами записи актов гражданского состоян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рождения ребенка на территории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Batang;바탕"/>
                <w:bCs/>
                <w:color w:val="000000"/>
                <w:sz w:val="18"/>
                <w:szCs w:val="18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</w:rPr>
              <w:t xml:space="preserve">Бланк свидетельства о рождении изготавливаются по единому образцу на специальном материале с водяными знаками изображающими Государственный герб Российской Федерации. </w:t>
            </w:r>
          </w:p>
          <w:p>
            <w:pPr>
              <w:pStyle w:val="Default"/>
              <w:rPr>
                <w:rFonts w:eastAsia="Batang;바탕"/>
                <w:bCs/>
                <w:color w:val="000000"/>
                <w:sz w:val="18"/>
                <w:szCs w:val="18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</w:rPr>
              <w:t>Бланк имеет серию и номе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2. свидетельство о рождении ребенка, выданного органами записи актов гражданского состояния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рождения ребенка на территории иностранного государ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окумент, подтверждающий  факт рождения и регистрации ребенка, выданного и удостоверенного штампом "апостиль" компетентным органом иностранного государства, с удостоверенным в установленном законодательством Российской Федерации порядке переводом на русский язы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редоставляется в случаях, когда регистрация рождения ребенка произведена компетентным органом иностранного государства</w:t>
            </w:r>
          </w:p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и рождении ребенка на территории иностранного государства - участника </w:t>
            </w:r>
            <w:hyperlink r:id="rId4">
              <w:r>
                <w:rPr>
                  <w:rStyle w:val="InternetLink"/>
                  <w:b w:val="false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достоверение в установленном законодательством Российской Федерации порядке переводом на русский язык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2.4. документ, подтверждающий факт рождения и регистрации ребенка, выданный компетентным органом иностранного государства, переведенного на русский язык и легализованного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Представляется при рождении ребенка на территории иностранного государства, не являющегося участником </w:t>
            </w:r>
            <w:hyperlink r:id="rId5">
              <w:r>
                <w:rPr>
                  <w:rStyle w:val="InternetLink"/>
                  <w:b w:val="false"/>
                  <w:sz w:val="22"/>
                  <w:szCs w:val="22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2"/>
                <w:szCs w:val="22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денный на русский язык и легализованный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>
          <w:trHeight w:val="198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документ, подтверждающий факт рождения и регистрации ребенка, выданного компетентным органом иностранного государства, переведенного на русский язык и скрепленного гербовой печать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Представляется в случае рождения ребенка на территории иностранного государства, являющегося участником </w:t>
            </w:r>
            <w:hyperlink r:id="rId6">
              <w:r>
                <w:rPr>
                  <w:rStyle w:val="InternetLink"/>
                  <w:b w:val="false"/>
                  <w:sz w:val="22"/>
                  <w:szCs w:val="22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2"/>
                <w:szCs w:val="22"/>
                <w:lang w:val="ru-RU" w:eastAsia="ru-RU"/>
              </w:rPr>
              <w:t xml:space="preserve"> о правовой помощи и правовых отношениях по гражданским, семейным и уголовным делам, заключенной в городе Минске 22 января 1993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денный на русский язык и скрепленного гербовой печатью,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документы, подтверждающие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ходы каждого из членов семьи за 3 последних календарных месяца, предшествующих месяцу подачи заявления;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справки о доходах с основного места работы и со всех мест работы по совместительств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лучае официального трудоустрой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и о размере социальных выплат (пенсий, пособий, стипендий, компенсаций, денежных эквивалентов льгот и социальных гарантий) из бюджетов всех уровней, государственных внебюджетных фондов и других источник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случае получения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енсий, пособий, стипендий, компенсаций, денежных эквивалентов льгот и социальных гаран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документы (копия договора), содержащие сведения о размерах доходов от имущества, принадлежащего на праве собственности заявителю и членам его семьи (доходы от реализации и сдачи в аренду (наем) недвижимого имущества, транспортных и иных механических средств, средств переработки и хранения продуктов; 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/коп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документы, подтверждающие оплату работ или услуг по договорам, заключаемым в соответствии с гражданским законодательством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лучае если один из членов семьи работает или оказывает услуги по договора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пии налоговых деклараций за расчетный период, заверенными налоговыми органам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копии,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Необходимо предоставить в случае если один членов семьи занимается предпринимательской деятельностью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отсутствие у граждан доходов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документ, подтверждающий отсутствие выплаты пособия по безработице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гражданам, имеющих статус безработных</w:t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справка об отсутствии стипенд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гражданам в возрасте от 18 лет до 23 лет, обучающихся в образовательных организациях по очной форме обуч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 справка о нахождении под стражей, выданная соответствующим учреждени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лицам, содержащимся под стражей на период предварительного следствия и судебного разбиратель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 справка соответствующей медицинской организ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экз. оригинал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лицам, находящимся на стационарном лечен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5. трудовая книжка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коп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матерям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щим уход за ребенком до достижения им трехлетнего возраст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-3" w:hanging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существляющим уход за тремя и более детьми в возрасте до восьми лет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 справка из территориального органа Пенсионного фонда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 представлять лицам, осуществляющим уход за пожилым членом семьи, достигшим восьмидесятилетнего возраста либо нуждающимся в постоянном уходе по заключению медицинской организации, либо за членом семьи, являющимся инвалидом I группы, а также ребенком-инвалидом в возрасте до 18 лет, если лицу, осуществляющему уход, назначена соответствующая компенсационная выпла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справка об обучени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1. справка об обучении в общеобразовательной организации ребен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о представлять на ребенка старше шестнадцати лет (в случае обучения в общеобразовательной организации, которая не является подведомственной органу государственной власти либо органу местного самоуправл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справка из органов ЗАГС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1. справка из органов ЗАГСа об основании внесения в свидетельство о рождении сведений об отце ребен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экз. оригинал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о представлять на детей одиноких матер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сообщение Министерства юстиции Российской Федерац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1. сообщение Министерства юстиции Российской Федерации о неисполнении решения суда о взыскании алиментов в случае проживания должника в иностранном государстве, с которым у Российской Федерации заключен договор о правовой помощ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о представлять на детей, родители которых уклоняются от уплаты алиментов, либо в других случаях, предусмотренных законодательством Российской Федерации, когда взыскание алиментов невозможн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справка из военного комиссариа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8.1. справка из военного комиссариата о призыве отца ребенка на военную службу либо из воинской части о прохождении отцом ребенка военной службы по призыв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экз. оригинал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еобходимо представлять на детей военнослужащих, проходящих военную службу по призыв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выписка из решения органов опеки и попечитель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.1. выписка из решения органов опеки и попечительства об установлении над ребенком опеки (попечитель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д</w:t>
            </w:r>
            <w:r>
              <w:rPr>
                <w:rFonts w:cs="Times New Roman" w:ascii="Times New Roman" w:hAnsi="Times New Roman"/>
              </w:rPr>
              <w:t>ля назначения пособия на ребенка, находящегося под опекой (попечительством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справка из органов опеки и попечительства о неполучении денежных средств на содержание ребенка, находящегося под опекой (попечительством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.1 </w:t>
            </w:r>
            <w:r>
              <w:rPr>
                <w:rFonts w:cs="Times New Roman" w:ascii="Times New Roman" w:hAnsi="Times New Roman"/>
              </w:rPr>
              <w:t>справка из органов опеки и попечительства о неполучении денежных средств на содержание ребенка, находящегося под опекой (попечительством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д</w:t>
            </w:r>
            <w:r>
              <w:rPr>
                <w:rFonts w:cs="Times New Roman" w:ascii="Times New Roman" w:hAnsi="Times New Roman"/>
              </w:rPr>
              <w:t>ля назначения пособия на ребенка, находящегося под опекой (попечительством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правка уполномоченного органа по месту жительства другого родителя (усыновителя, удочерителя, опекуна, попечителя) о неполучении им пособия на ребенка.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равка уполномоченного орга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</w:t>
            </w:r>
            <w:r>
              <w:rPr>
                <w:rFonts w:cs="Times New Roman" w:ascii="Times New Roman" w:hAnsi="Times New Roman"/>
              </w:rPr>
              <w:t xml:space="preserve"> в случаях раздельного проживания родите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57"/>
        <w:gridCol w:w="1657"/>
        <w:gridCol w:w="1588"/>
        <w:gridCol w:w="1636"/>
        <w:gridCol w:w="1791"/>
        <w:gridCol w:w="1604"/>
        <w:gridCol w:w="1604"/>
        <w:gridCol w:w="1604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 уполномоченного органа по месту жительства другого родителя о неполучении им пособия (в случаях раздельного проживания родителей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о неполучении пособия по месту жительства другого родителя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),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МФЦ на бумажном носителе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справка об обучении ребенка в общеобразовательной организации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об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обучении ребенка в </w:t>
            </w:r>
            <w:r>
              <w:rPr>
                <w:color w:val="000000"/>
                <w:sz w:val="27"/>
                <w:szCs w:val="27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государственной или муниципальной общеобразовательной организа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государственная или муниципальная общеобразовательная организац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справка из органов опеки и попечительства о неполучении денежных средств на содержание ребенка, находящегося под опекой (попечительство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о неполучении денежных средств на содержание ребенка, находящегося под опекой (попечительство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органы опеки и попечительств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302"/>
        <w:gridCol w:w="2276"/>
        <w:gridCol w:w="2594"/>
        <w:gridCol w:w="2269"/>
        <w:gridCol w:w="1830"/>
        <w:gridCol w:w="1284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 назначении пособ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региональный портал государственных и муниципальных</w:t>
            </w:r>
            <w:r>
              <w:rPr>
                <w:rFonts w:eastAsia="Arial Unicode MS"/>
                <w:b w:val="false"/>
                <w:sz w:val="24"/>
                <w:szCs w:val="24"/>
                <w:lang w:eastAsia="en-US"/>
              </w:rPr>
              <w:t xml:space="preserve">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календарных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в органах социальной защиты населения ОМС или МФЦ;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региональный портал государственных и муниципальных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календарных дней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, проверка и регистрация заявления и представленного докум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уполномоченного органа (МФЦ) заявления и документа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регистрация заявления и представленного документ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 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АИС «ДОКА»-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АИС «ДОКА»</w:t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184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6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ИУ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АИС «ДО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7. передача 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 рабочих дня, в случае направления межведомственного запроса – 7 рабочих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АИС «ДО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представленных документов, принятие уполномоченным органом решения о назначении пособия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рка документа на предмет правильности заполнения и наличие оснований для предоставления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</w:rPr>
              <w:t>2.2. Проведение дополнительной проверки представленных сведений о доходах семьи (при необходимости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. формирование личного дела заявителя на бумажном и электронном носителях;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</w:rPr>
              <w:t>2.4. принятие решения о назначении пособия либо об отказе в предоставлении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>
          <w:trHeight w:val="118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.5. направление заявителю уведомления о принятом решени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календарных дней со дня регистрации заявления и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>
          <w:trHeight w:val="118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передача документа, содержащего сведени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8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 извещение заявител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лата пособия в установленном размер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ыплата пособия в установленном размер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календарных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через организацию федеральной почтовой связи либо через кредитную организацию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 xml:space="preserve">Отображается в личном кабинете заявителя на </w:t>
            </w: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региональн</w:t>
            </w: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ом</w:t>
            </w: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 xml:space="preserve"> портал государственных и муниципальных услуг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(наименование уполномоченного органа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  <w:color w:val="26282F"/>
        </w:rPr>
        <w:t>Заявление о назначении (продлении выплаты)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  <w:color w:val="26282F"/>
        </w:rPr>
        <w:t>пособия на ребенк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. 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Адрес проживания (пребывания) 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Адрес фактического проживания 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 тел. N 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Наименование документа, удостоверяющего личность 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800"/>
        <w:gridCol w:w="2240"/>
        <w:gridCol w:w="280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ер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ата рожд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ом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ата выдач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ем выдан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Прошу   назначить  (продлить)  мне  выплату  пособия на ребенка (детей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20"/>
        <w:gridCol w:w="3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N п/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Фамилия, имя, отчество ребенка (детей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Число, месяц и год рожд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Для назначения (продления) выплаты  пособия  на ребенк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(детей) предоставляю следующие документ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560"/>
        <w:gridCol w:w="19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N 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видетельство (документ) о рождении ребенка (детей) - коп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правка о дохода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полнительно предоставляю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шу   перечислять    пособие  на  ребенка  в  кредитное учреждение (наименование учреждения) 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а счет N _______________________ "___" __________ 20____ года 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плачивать через отделение связи N 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"____" _____________ 20___ год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</w:t>
      </w:r>
      <w:r>
        <w:rPr>
          <w:rFonts w:cs="Courier New CYR" w:ascii="Courier New CYR" w:hAnsi="Courier New CYR"/>
        </w:rPr>
        <w:t>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дпись заявителя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Заявление и документы гр. _________________________________ (ф.и.о.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няты (дата) и зарегистрированы N 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(подпись специалиста, принявшего документы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- - - - - - - - - - - - - - линия  отреза - - - - - - - - - - -  - -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  <w:b/>
          <w:bCs/>
          <w:color w:val="26282F"/>
        </w:rPr>
        <w:t xml:space="preserve">                       </w:t>
      </w:r>
      <w:r>
        <w:rPr>
          <w:rFonts w:cs="Courier New CYR" w:ascii="Courier New CYR" w:hAnsi="Courier New CYR"/>
          <w:b/>
          <w:bCs/>
          <w:color w:val="26282F"/>
        </w:rPr>
        <w:t>Расписка в приеме документов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Заявление и документы гр. _______________________________________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                             </w:t>
      </w:r>
      <w:r>
        <w:rPr>
          <w:rFonts w:cs="Courier New CYR" w:ascii="Courier New CYR" w:hAnsi="Courier New CYR"/>
        </w:rPr>
        <w:t>(ф.и.о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няты (дата) и зарегистрированы N 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(подпись и расшифровка подписи специалиста,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cs="Courier New CYR" w:ascii="Courier New CYR" w:hAnsi="Courier New CYR"/>
        </w:rPr>
        <w:t>принявшего документы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 Социального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города Пензы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Г.Федониной_____________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овой Т.И.____________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ей(его) по адресу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нза, ул.__Ухтомского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__</w:t>
      </w:r>
      <w:r>
        <w:rPr>
          <w:rFonts w:cs="Times New Roman" w:ascii="Times New Roman" w:hAnsi="Times New Roman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sz w:val="24"/>
          <w:szCs w:val="24"/>
        </w:rPr>
        <w:t>___квартира__</w:t>
      </w:r>
      <w:r>
        <w:rPr>
          <w:rFonts w:cs="Times New Roman" w:ascii="Times New Roman" w:hAnsi="Times New Roman"/>
          <w:sz w:val="24"/>
          <w:szCs w:val="24"/>
          <w:u w:val="single"/>
        </w:rPr>
        <w:t>111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___</w:t>
      </w:r>
      <w:r>
        <w:rPr>
          <w:rFonts w:cs="Times New Roman" w:ascii="Times New Roman" w:hAnsi="Times New Roman"/>
          <w:sz w:val="24"/>
          <w:szCs w:val="24"/>
          <w:u w:val="single"/>
        </w:rPr>
        <w:t>88-88-88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  <w:color w:val="26282F"/>
        </w:rPr>
        <w:t>Заявление о назначении (продлении выплаты)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  <w:color w:val="26282F"/>
        </w:rPr>
        <w:t>пособия на ребенк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. Сидорова Татьяна Ивановна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Адрес проживания (пребывания) Пенза, Ухтомского, 11-111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Адрес фактического проживания Пенза, Ухтомского, 11-111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 тел. N 88-88-88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Наименование документа, удостоверяющего личность паспорт_______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800"/>
        <w:gridCol w:w="2240"/>
        <w:gridCol w:w="2800"/>
      </w:tblGrid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ер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6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ата рожд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.04.1981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оме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58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ата выдач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.04.2007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ем выдан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ВД Железнодорожного района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Прошу   назначить  (продлить)  мне  выплату  пособия на ребенка (детей)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20"/>
        <w:gridCol w:w="3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N п/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Фамилия, имя, отчество ребенка (детей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Число, месяц и год рожд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идоров Василий Иванович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.08.201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Для назначения (продления) выплаты  пособия  на ребенк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(детей) предоставляю следующие документ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560"/>
        <w:gridCol w:w="19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N 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видетельство (документ) о рождении ребенка (детей) - коп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правка о дохода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Копия паспор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полнительно предоставляю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Прошу   перечислять    пособие  на  ребенка  в  кредитное учреждение (наименование учреждения) Сбербанк 8624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на счет N 48000000000000000000___________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плачивать через отделение связи N 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"_5___" ____09_________ 20 16___ год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         </w:t>
      </w:r>
      <w:r>
        <w:rPr>
          <w:rFonts w:cs="Courier New CYR" w:ascii="Courier New CYR" w:hAnsi="Courier New CYR"/>
        </w:rPr>
        <w:t>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дпись заявителя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Заявление и документы гр. Сидоровой Т.И. (ф.и.о.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няты 5.09.2016 и зарегистрированы N 125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(подпись специалиста, принявшего документы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- - - - - - - - - - - - - - - линия  отреза - - - - - - - - - - -  - -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  <w:b/>
          <w:bCs/>
          <w:color w:val="26282F"/>
        </w:rPr>
        <w:t xml:space="preserve">                       </w:t>
      </w:r>
      <w:r>
        <w:rPr>
          <w:rFonts w:cs="Courier New CYR" w:ascii="Courier New CYR" w:hAnsi="Courier New CYR"/>
          <w:b/>
          <w:bCs/>
          <w:color w:val="26282F"/>
        </w:rPr>
        <w:t>Расписка в приеме документов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Заявление и документы гр. Сидоровой Т.И. (ф.и.о.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няты 5.09.2016 и зарегистрированы N 125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(подпись и расшифровка подписи специалиста,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cs="Courier New CYR" w:ascii="Courier New CYR" w:hAnsi="Courier New CYR"/>
        </w:rPr>
        <w:t>принявшего документы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________________________ район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18"/>
          <w:szCs w:val="18"/>
        </w:rPr>
        <w:t>РЕШЕНИЕ О НАЗНАЧЕНИИ ПО МСП " Ежемесячное пособие на ребенка до 16 (18) лет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ЛД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ФИО заявителя, дата рождения, Паспорт гражданина России: серия ____ номер                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дитель (усыновитель, опекун, попечитель) совместно проживающего с ним ребенк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ФИО ребенка, дата рождения, Свидетельство о рождении: серия ____ номер ______ выдан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18"/>
          <w:szCs w:val="18"/>
        </w:rPr>
        <w:t>В соответствии  Законом Пензенской области от 21.4.2005 № 795-ЗПО «О пособиях семьям, имеющим детей» назначить МСП " Ежемесячное пособие на ребенка до 16 (18) лет 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М на душу на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окупный доход семь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душевой дох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иод для расчета СД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ичество человек  в групп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мма величин ПМ групп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житочный минимум группы на чело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autoSpaceDE w:val="false"/>
        <w:ind w:right="86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Отдел Социального управления г. Пензы по Железнодорожному район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8"/>
          <w:szCs w:val="18"/>
          <w:vertAlign w:val="superscript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18"/>
          <w:szCs w:val="18"/>
        </w:rPr>
        <w:t>РЕШЕНИЕ О НАЗНАЧЕНИИ ПО МСП " Ежемесячное пособие на ребенка до 16 (18) лет 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8.0920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78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Д 05832000000359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а Татьяна Ивановна, 22.04.1981  г.р., Паспорт гражданина России: серия 5600 номер 658000 выдан 10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Ухтомского д.11, кв.111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бербанк Вклад,банковская карта, Доп.офис №8624/016, лицевой счет 48000000000000000000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ьное образование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егория льготодержателя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дитель (усыновитель, опекун, попечитель) совместно проживающего с ним ребенк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идоров Василий Иванович, 15.08.2016  г.р., Свидетельство о рождении: серия I-ИЗ номер 555555 выдан 20.08.2016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0000, Россия, Пензенская обл,  г.Пенза, ул. Ухтомского д.11 , кв.1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18"/>
          <w:szCs w:val="18"/>
        </w:rPr>
        <w:t>В соответствии  Законом Пензенской области от 21.4.2005 № 795-ЗПО «О пособиях семьям, имеющим детей» назначить МСП " Ежемесячное пособие на ребенка до 16 (18) лет 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1.08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.09.20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М на душу населения</w:t>
        <w:tab/>
        <w:tab/>
        <w:tab/>
        <w:tab/>
        <w:tab/>
        <w:t>8392,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вокупный доход семьи</w:t>
        <w:tab/>
        <w:tab/>
        <w:tab/>
        <w:tab/>
        <w:tab/>
        <w:t>24398,4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едушевой доход</w:t>
        <w:tab/>
        <w:tab/>
        <w:tab/>
        <w:tab/>
        <w:tab/>
        <w:t>6099,6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иод для расчета СДД</w:t>
        <w:tab/>
        <w:tab/>
        <w:tab/>
        <w:tab/>
        <w:tab/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личество человек  в группе</w:t>
        <w:tab/>
        <w:tab/>
        <w:tab/>
        <w:tab/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умма величин ПМ группы</w:t>
        <w:tab/>
        <w:tab/>
        <w:tab/>
        <w:tab/>
        <w:t>35336,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житочный минимум группы на человека</w:t>
        <w:tab/>
        <w:tab/>
        <w:tab/>
        <w:t>8834,0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18"/>
          <w:szCs w:val="18"/>
        </w:rPr>
      </w:pPr>
      <w:r>
        <w:rPr>
          <w:rFonts w:cs="Calibri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хтеева Х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9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сеняева М.И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9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Шишкина Т.А.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.09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vertAlign w:val="superscript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8400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6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Законом Пензенской области от 21.4.2005 № 795-ЗПО «О пособиях семьям, имеющим детей» на основании Вашего заявления от ____________ и представленных документов принято решение об отказе в назначении Вам пособия на ребенка  в связи с тем, что __________________________________________________________________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ФИО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8400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5651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е управление города Пензы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4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го управления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Железнодорожному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у г. Пензы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600, г. Пенза, ул. Бакунина,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 54-39-93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su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el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от 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ой Т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томского ул., д. 11, кв. 111,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Татьяна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Законом Пензенской области от 21.4.2005 № 795-ЗПО «О пособиях семьям, имеющим детей» на основании Вашего заявления от 05.09.2016 года и представленных документов принято решение об отказе в назначении Вам пособия на ребенка  в связи с тем, что Вами представлен не полный комплект документов для назначения пособ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>Х.И.Бахтеев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Шишк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-39-93</w:t>
      </w:r>
    </w:p>
    <w:sectPr>
      <w:headerReference w:type="default" r:id="rId9"/>
      <w:footerReference w:type="default" r:id="rId10"/>
      <w:type w:val="nextPage"/>
      <w:pgSz w:w="11906" w:h="16838"/>
      <w:pgMar w:left="1276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05829D44ABEC45397C22B64D392AFCB2ECC20C11A9B45C385DFF7FF01A6DpFb3K" TargetMode="External"/><Relationship Id="rId3" Type="http://schemas.openxmlformats.org/officeDocument/2006/relationships/hyperlink" Target="consultantplus://offline/ref=FD05829D44ABEC45397C22B64D392AFCB2ECC20C1CA7BC5F3700F577A9166FF4p7b7K" TargetMode="External"/><Relationship Id="rId4" Type="http://schemas.openxmlformats.org/officeDocument/2006/relationships/hyperlink" Target="consultantplus://offline/ref=18AF68837FBE6403898861694BB08EE5D04E8B68F0FE6ABA67F65FQFCFF" TargetMode="External"/><Relationship Id="rId5" Type="http://schemas.openxmlformats.org/officeDocument/2006/relationships/hyperlink" Target="consultantplus://offline/ref=18AF68837FBE6403898861694BB08EE5D04E8B68F0FE6ABA67F65FQFCFF" TargetMode="External"/><Relationship Id="rId6" Type="http://schemas.openxmlformats.org/officeDocument/2006/relationships/hyperlink" Target="consultantplus://offline/ref=18AF68837FBE6403898861694BB08EE5D7408E69F0FE6ABA67F65FQFCFF" TargetMode="External"/><Relationship Id="rId7" Type="http://schemas.openxmlformats.org/officeDocument/2006/relationships/image" Target="media/image1.png"/><Relationship Id="rId8" Type="http://schemas.openxmlformats.org/officeDocument/2006/relationships/hyperlink" Target="mailto:oszn_gel@sura.ru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19:00Z</dcterms:created>
  <dc:creator>minfin</dc:creator>
  <dc:description/>
  <cp:keywords/>
  <dc:language>en-US</dc:language>
  <cp:lastModifiedBy>user</cp:lastModifiedBy>
  <cp:lastPrinted>2017-07-17T15:24:00Z</cp:lastPrinted>
  <dcterms:modified xsi:type="dcterms:W3CDTF">2017-10-09T13:08:00Z</dcterms:modified>
  <cp:revision>3</cp:revision>
  <dc:subject/>
  <dc:title/>
</cp:coreProperties>
</file>