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bookmarkEnd w:id="0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  <w:bookmarkStart w:id="1" w:name="bookmark17"/>
      <w:bookmarkStart w:id="2" w:name="bookmark17"/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(муниципальной)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289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ой денежной выплаты многодетным малообеспеченным семьям на детей от 6 лет до окончания обучения в общеобразовательном учебном заведен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Предоставление ежемесячной денежной выплаты многодетным малообеспеченным семьям на детей от 6 лет до окончания обучения в общеобразовательном учебном заведении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ом труда, социальной защиты и демографии Пензенской области от 29 мая 2013 г. № 186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71"/>
        <w:gridCol w:w="1033"/>
        <w:gridCol w:w="1778"/>
        <w:gridCol w:w="1439"/>
        <w:gridCol w:w="1439"/>
        <w:gridCol w:w="1436"/>
        <w:gridCol w:w="1436"/>
        <w:gridCol w:w="1436"/>
        <w:gridCol w:w="1242"/>
        <w:gridCol w:w="1242"/>
      </w:tblGrid>
      <w:tr>
        <w:trPr/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-14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)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)представление не заверенных в порядке, установленном законодательством Российской Федерации копий документов (при поступлении документов по почте или  в форме электронных документов)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хождение ребенка на полном государственном обеспечении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 отсутствие родительских прав либо ограничение в родительских правах, когда заявителем выступает родитель;</w:t>
            </w:r>
          </w:p>
          <w:p>
            <w:pPr>
              <w:pStyle w:val="Normal"/>
              <w:spacing w:lineRule="auto" w:line="240" w:before="0" w:after="0"/>
              <w:ind w:firstLine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ревышение среднедушевого дохода семьи величины прожиточного минимума, установленного в Пензенской области в соответствии с Законом Пензенской области от 23.05.2002 № 365-ЗПО «О прожиточном минимуме в Пензенской области» (с последующими изменениями)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редставление недостоверных сведени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) нахождение ребенка под опекой (попечительством) и получение опекуном (попечителем) денежных средств на его содержание от органов опеки и попечительств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отсутствие документа, подтверждающего факт обучения ребенка в возрасте от 8 до 18 лет в общеобразовательном учреждении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)наличие сведений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твержденных </w:t>
            </w:r>
            <w:r>
              <w:rPr>
                <w:rFonts w:cs="Times New Roman" w:ascii="Times New Roman" w:hAnsi="Times New Roman"/>
              </w:rPr>
              <w:t>соответствующим решением органа опеки и попечительства либо судебным решением, о признании ребенка в возрасте до 18 лет полностью дееспособным (эмансипированным) в соответствии с законодательством Российской Федерац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почтовым отправлением; 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ах социальной защиты населения ОМС или МФЦ Пензенской области;- почтовым отправлением;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</w:tr>
      <w:tr>
        <w:trPr>
          <w:trHeight w:val="1127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</w:t>
      </w:r>
      <w:r>
        <w:rPr/>
        <w:t>Предоставление ежемесячной денежной выплаты многодетным малообеспеченным семьям на детей от 6 лет до окончания обучения в общеобразовательном учебном заведении</w:t>
      </w:r>
      <w:r>
        <w:rPr>
          <w:sz w:val="32"/>
          <w:szCs w:val="32"/>
          <w:lang w:eastAsia="en-US"/>
        </w:rPr>
        <w:t>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ители (усыновители (удочерители), опекуны), имеющие на содержании и воспитании трех и более несовершеннолетних детей в возрасте до восемнадцати лет, в семьях со среднедушевым доходом, размер которого не превышает величин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2"/>
                  <w:szCs w:val="22"/>
                </w:rPr>
                <w:t>прожиточного миниму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установленную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нзенской области от 23.05.2002 N 365-ЗПО "О прожиточном минимуме в Пензенской области" (с последующими изменениями), до окончания ребенком обучения в общеобразовательном учреждении, но не более чем по месяц достижения им возраста восемнадцати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97"/>
        <w:gridCol w:w="2304"/>
        <w:gridCol w:w="1992"/>
        <w:gridCol w:w="2609"/>
        <w:gridCol w:w="2006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ежемесячной выпла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Heading1"/>
              <w:spacing w:lineRule="auto" w:line="240" w:before="0" w:after="0"/>
              <w:rPr>
                <w:rFonts w:ascii="Arial" w:hAnsi="Arial" w:cs="Arial"/>
                <w:color w:val="26282F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з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>) сведения о реквизитах счета, открытого лицом, имеющим право на получение пособ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ождения и регистрации ребен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свидетельство о рождении ребенка, выданное органами записи актов гражданского состоя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)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  <w:lang w:val="ru-RU" w:eastAsia="ru-RU"/>
              </w:rPr>
              <w:t>Бланк свидетельства о рождении изготавливаются по единому образцу на специальном материале с водяными знаками изображающими Государственный герб Российской Федерации. Бланк имеет серию и номе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свидетельство о рождении ребенка, выданного органами записи актов гражданского состояния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иностранного государ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окумент, подтверждающий  факт рождения и регистрации ребенка, выданного и удостоверенного штампом "апостиль" компетентным органом иностранного государства, с удостоверенным в установленном законодательством Российской Федерации порядке переводом на русский язы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 (подлинника)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4">
              <w:r>
                <w:rPr>
                  <w:rStyle w:val="InternetLink"/>
                  <w:b w:val="false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остоверение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документ, подтверждающий факт рождения и регистрации ребенка, выданный компетентным органом иностранного государства, переведенного на русский язык и легализованного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 (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5">
              <w:r>
                <w:rPr>
                  <w:rStyle w:val="InternetLink"/>
                  <w:b w:val="false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5. документ, подтверждающий факт рождения и регистрации ребенка, выданного компетентным органом иностранного государства, переведенного на русский язык и скрепленного гербовой печать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6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веденный на русский язык и скрепленного гербовой печатью,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кументы, подтверждающие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ходы каждого из членов семьи за 3 последних календарных месяца, предшествующих месяцу подачи заявления;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справки о доходах с основного места работы и со всех мест работы по совместительств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лучае официального трудоустрой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справки о размере социальных выплат (пенсий, пособий, стипендий, компенсаций, денежных эквивалентов льгот и социальных гарантий) из бюджетов всех уровней, государственных внебюджетных фондов и других источни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лучае получения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енсий, пособий, стипендий, компенсаций, денежных эквивалентов льгот и социальных гаран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документы (копия договора), содержащие сведения о размерах доходов от имущества, принадлежащего на праве собственности заявителю и членам его семьи (доходы от реализации и сдачи в аренду (наем) недвижимого имущества, транспортных и иных механических средств, средств переработки и хранения продуктов; 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/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документы, подтверждающие оплату работ или услуг по договорам, заключаемым в соответствии с гражданским законодательством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 дел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лучае если один из членов семьи работает или оказывает услуги по договора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 копии налоговых деклараций за расчетный период, заверенными налоговыми органам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Необходимо предоставить в случае если один членов семьи занимается предпринимательской деятельность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отсутствие у граждан доходов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документ, подтверждающий отсутствие выплаты пособия по безработице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гражданам, имеющих статус безработных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справка об отсутствии стипенд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гражданам в возрасте от 18 лет до 23 лет, обучающихся в образовательных организациях по очной форме обуч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 справка о нахождении под стражей, выданная соответствующим учрежден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лицам, содержащимся под стражей на период предварительного следствия и судебного разбиратель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 справка соответствующей медицинской организ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лицам, находящимся на стационарном лечен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трудовая книжк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матерям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щим уход за ребенком до достижения им трехлетнего возраст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3" w:hanging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уществляющим уход за тремя и более детьми в возрасте до восьми лет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 справка из территориального органа Пенсионного фонд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лицам, осуществляющим уход за пожилым членом семьи, достигшим восьмидесятилетнего возраста либо нуждающимся в постоянном уходе по заключению медицинской организации, либо за членом семьи, являющимся инвалидом I группы, а также ребенком-инвалидом в возрасте до 18 лет, если лицу, осуществляющему уход, назначена соответствующая компенсационная выпла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егистрации ребен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егистрации по месту жительства (пребывания) на территории Пензен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я (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бенка, не достигшего 14-летнего возрас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егистрации ребенка д</w:t>
            </w:r>
            <w:r>
              <w:rPr>
                <w:b w:val="false"/>
                <w:sz w:val="22"/>
                <w:szCs w:val="22"/>
                <w:lang w:val="ru-RU" w:eastAsia="ru-RU"/>
              </w:rPr>
              <w:t>ля детей иностранных граждан и лиц без граждан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1. вид на жительство с отметкой о регистрации ребенка по месту жительства на территории Пензенской области или копия вида на жительство родителя (усыновителя (удочерителя), опекуна), в который вписан ребенок для иностранных граждан, постоянно проживающих на территории Пензе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2. разрешение на временное проживание ребенка иностранного гражданина на территории Пензенской области для иностранных граждан, временно проживающих на территории Пензе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3. разрешение на временное проживание ребенка иностранного гражданина, проставленного на свободной странице документа, удостоверяющего личность обоих родителей (одного из родителей, усыновителя, опекуна), с отметкой о регистрации по месту жительства на территории Пензенской области для иностранных граждан, временно проживающих на территории Пензе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разрешение на временное проживание с заполненным реквизитом "адрес", оформленного в виде отдельного документа, ребенка, не имеющего гражданства, проживающего на территории Пензен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етей иностранных граждан и лиц без граждан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, удостоверяющего личность на ребенка старше 14 лет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, с отметкой о месте регистрации по месту жительства, месту пребывания или копия документа, подтверждающего регистрацию по месту жительства, месту пребывания (если предъявлен не паспорт, а иной документ, удостоверяющий личность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я формирование в дел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бенка старше 14 лет (для детей граждан Российской Федерации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17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ыписка из решения органов опеки и попечительств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иска из решения органов опеки и попечительства об установлении над ребенком опеки (попечительств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</w:t>
            </w:r>
            <w:r>
              <w:rPr>
                <w:rFonts w:cs="Times New Roman" w:ascii="Times New Roman" w:hAnsi="Times New Roman"/>
              </w:rPr>
              <w:t>ля назначения пособия на ребенка, находящегося под опекой (попечительством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из органов опеки и попеч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из органов опеки и попечительства о неполучении денежных средств на содержание ребенка, находящегося под опекой (попечительств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</w:t>
            </w:r>
            <w:r>
              <w:rPr>
                <w:rFonts w:cs="Times New Roman" w:ascii="Times New Roman" w:hAnsi="Times New Roman"/>
              </w:rPr>
              <w:t>ля назначения пособия на ребенка, находящегося под опекой (попечительств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факт обучения ребенка в общеобразовате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ьном учреждении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б обучении в общеобразовательном учреждении - на ребенка старше восьми лет (представляется не позднее 10 сентября года, в котором ребенку исполняется восемь лет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на ребенка, старше 8 лет (предоставляется не позднее 10 сентября года, в котором ребенку исполняется 8 лет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73"/>
        <w:gridCol w:w="1673"/>
        <w:gridCol w:w="1590"/>
        <w:gridCol w:w="1590"/>
        <w:gridCol w:w="1793"/>
        <w:gridCol w:w="1606"/>
        <w:gridCol w:w="1606"/>
        <w:gridCol w:w="1606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правка из органов опеки и попечительства о неполучении денежных средств на содержание ребенка, находящегося под опекой (попечительство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 неполучении денежных средств на содержание ребенка, находящегося под опекой (попечительство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рганы опеки  и попечитель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об обучении в общеобразовательном учреждении - на ребенка старше восьми л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ведения  об обучении ребенка в общеобразовательном учреждении л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Государственная или муниципальная образовательная организац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 назначении денежной выпа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  <w:r>
              <w:rPr>
                <w:rFonts w:eastAsia="Arial Unicode MS"/>
                <w:color w:val="000000"/>
                <w:lang w:val="ru-RU" w:eastAsia="en-US"/>
              </w:rPr>
              <w:t xml:space="preserve"> 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21"/>
        <w:gridCol w:w="2313"/>
        <w:gridCol w:w="2291"/>
        <w:gridCol w:w="2002"/>
        <w:gridCol w:w="2279"/>
        <w:gridCol w:w="224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5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прием и регистрация специалистом уполномоченного органа (МФЦ) заявления и документов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окументационное обеспечение (формы, бланки)</w:t>
            </w:r>
          </w:p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АИС «ДОКА»-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технологическое обеспечение (наличие доступа к автоматизированным системам, сервисам, защищенным каналам связ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7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5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выплаты,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проверка и рассмотрение предоставленных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  <w:p>
            <w:pPr>
              <w:pStyle w:val="41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</w:tc>
      </w:tr>
      <w:tr>
        <w:trPr>
          <w:trHeight w:val="202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 принятие решения о назначении денежной выплаты, либо об отказе в предоставлении государственной услуги;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0  календарных дней</w:t>
            </w:r>
          </w:p>
          <w:p>
            <w:pPr>
              <w:pStyle w:val="41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Специалист уполномоченного орган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  <w:p>
            <w:pPr>
              <w:pStyle w:val="41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 направление заявителю уведомления о принятом решени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5 рабочих дней со дня принятия соответствующего реш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 передача документа, содержащего сведения о принятом решен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 извещение заявителя о принятом решен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енежной выплаты в установленном размер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Предоставление выплаты в установленном размере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 со дня поступления (регистрации) документов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color w:val="000000"/>
          <w:sz w:val="2"/>
          <w:szCs w:val="2"/>
          <w:lang w:eastAsia="en-US"/>
        </w:rPr>
      </w:pPr>
      <w:r>
        <w:rPr>
          <w:rFonts w:eastAsia="Calibri"/>
          <w:b/>
          <w:bCs/>
          <w:color w:val="000000"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 xml:space="preserve">Отображается в личном кабинете заявителя на 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региональн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ом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 xml:space="preserve"> портал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е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 xml:space="preserve"> государственных и муниципальных услу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</w:t>
      </w:r>
      <w:r>
        <w:rPr>
          <w:rFonts w:cs="Courier New" w:ascii="Courier New" w:hAnsi="Courier New"/>
          <w:color w:val="000000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</w:t>
      </w:r>
      <w:r>
        <w:rPr>
          <w:rFonts w:cs="Courier New" w:ascii="Courier New" w:hAnsi="Courier New"/>
          <w:color w:val="000000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</w:rPr>
        <w:t>Заявление о назначении (продлен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</w:t>
      </w:r>
      <w:r>
        <w:rPr>
          <w:rFonts w:cs="Courier New" w:ascii="Courier New" w:hAnsi="Courier New"/>
          <w:b/>
          <w:bCs/>
          <w:color w:val="000000"/>
        </w:rPr>
        <w:t>ежемесячной выплаты многодетным малообеспеченным семь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   </w:t>
      </w:r>
      <w:r>
        <w:rPr>
          <w:rFonts w:cs="Courier New" w:ascii="Courier New" w:hAnsi="Courier New"/>
          <w:b/>
          <w:bCs/>
          <w:color w:val="000000"/>
        </w:rPr>
        <w:t>на ребенка (детей) от 6 лет до окончания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</w:rPr>
        <w:t>в общеобразовательном учрежд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Гр.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Адрес проживания (пребывания)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Адрес фактического проживания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 тел. N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Наименование документа, удостоверяющего личность 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800"/>
        <w:gridCol w:w="2380"/>
        <w:gridCol w:w="308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выдач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ем выдан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ошу  назначить  (продлить)  мне  ежемесячную выплату в многод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лообеспеченной  семье на ребенка (детей) от 6 лет до окончания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 общеобразовательном учебном завед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160"/>
        <w:gridCol w:w="33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 назначения  (продления)  ежемесячной   выплаты   в  многод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обеспеченной  семье на ребенка (детей) от 6 лет до окончания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образовательном учебном заведении предоставля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00"/>
        <w:gridCol w:w="18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 (документ) о рождении ребенка (детей) - коп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о дохода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перечислять  ежемесячную  выплату  на  ребенка  в   креди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е (наименование учреждения)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счетный счет N _______________________ "____" 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______________________________ "____" ___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___________ (ф.и.о.) приняты (да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регистрированы N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линия отреза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  </w:t>
      </w:r>
      <w:r>
        <w:rPr>
          <w:rFonts w:cs="Courier New" w:ascii="Courier New" w:hAnsi="Courier New"/>
          <w:b/>
          <w:bCs/>
          <w:color w:val="26282F"/>
        </w:rPr>
        <w:t>Расписка в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_____________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 (дата) и зарегистрированы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и расшифровка подписи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</w:t>
      </w:r>
      <w:r>
        <w:rPr>
          <w:rFonts w:cs="Courier New" w:ascii="Courier New" w:hAnsi="Courier New"/>
          <w:b/>
          <w:bCs/>
          <w:color w:val="26282F"/>
        </w:rPr>
        <w:t>Заявление о назначении (продлен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</w:t>
      </w:r>
      <w:r>
        <w:rPr>
          <w:rFonts w:cs="Courier New" w:ascii="Courier New" w:hAnsi="Courier New"/>
          <w:b/>
          <w:bCs/>
          <w:color w:val="26282F"/>
        </w:rPr>
        <w:t>ежемесячной выплаты многодетным малообеспеченным семь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</w:t>
      </w:r>
      <w:r>
        <w:rPr>
          <w:rFonts w:cs="Courier New" w:ascii="Courier New" w:hAnsi="Courier New"/>
          <w:b/>
          <w:bCs/>
          <w:color w:val="26282F"/>
        </w:rPr>
        <w:t>на ребенка (детей) от 6 лет до окончания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</w:t>
      </w:r>
      <w:r>
        <w:rPr>
          <w:rFonts w:cs="Courier New" w:ascii="Courier New" w:hAnsi="Courier New"/>
          <w:b/>
          <w:bCs/>
          <w:color w:val="26282F"/>
        </w:rPr>
        <w:t>в общеобразовательном учреж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для представителя, действующего на основании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законного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,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ясь законным представителем: представителем, действующим на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енности  (нужное подчеркнуть) прошу назначить (продлить) ежемеся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ту  в многодетной малообеспеченной семье на ребенка (детей) от 6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окончания обучения в общеобразовательном учебном заведени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Гр.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рес регистрации (пребывания)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Адрес фактического проживания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 тел. N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Наименование документа, удостоверяющего личность заявителя 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800"/>
        <w:gridCol w:w="2380"/>
        <w:gridCol w:w="3080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 назначения  (продления)  ежемесячной   выплаты   в  многодет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обеспеченной  семье на ребенка (детей) от 6 лет до окончания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образовательном учебном завед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160"/>
        <w:gridCol w:w="33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00"/>
        <w:gridCol w:w="18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 (документ) о рождении ребенка (детей) - коп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о дохода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перечислять  ежемесячное  пособие  на  ребенка  в   креди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е (наименование учреждения)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счетный счет N _______________________ "____" 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 ___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аю сведения о себ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86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(при наличии)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 (число, месяц и год рождения)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регистрации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фактического проживания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 удостоверяющий личность (наименование, когда и кем выдан)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 _________ N 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н: 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" ________________ г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й телефон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   ответственности   за   достоверность   представленных  све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(а) _____________________________________ 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_____________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 (дата) и зарегистрированы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линия отреза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  </w:t>
      </w:r>
      <w:r>
        <w:rPr>
          <w:rFonts w:cs="Courier New" w:ascii="Courier New" w:hAnsi="Courier New"/>
          <w:b/>
          <w:bCs/>
          <w:color w:val="26282F"/>
        </w:rPr>
        <w:t>Расписка в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__________________ (ф.и.о.) приня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та) и зарегистрированы N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и расшифровка подписи специалиста, принявшего документы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  <w:u w:val="single"/>
        </w:rPr>
        <w:t>ОСУ по Железнодорожному району г. Пен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</w:t>
      </w:r>
      <w:r>
        <w:rPr>
          <w:rFonts w:cs="Courier New" w:ascii="Courier New" w:hAnsi="Courier New"/>
          <w:b/>
          <w:bCs/>
          <w:color w:val="26282F"/>
        </w:rPr>
        <w:t>Заявление о назначении (продлен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</w:t>
      </w:r>
      <w:r>
        <w:rPr>
          <w:rFonts w:cs="Courier New" w:ascii="Courier New" w:hAnsi="Courier New"/>
          <w:b/>
          <w:bCs/>
          <w:color w:val="26282F"/>
        </w:rPr>
        <w:t>ежемесячной выплаты многодетным малообеспеченным семь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</w:t>
      </w:r>
      <w:r>
        <w:rPr>
          <w:rFonts w:cs="Courier New" w:ascii="Courier New" w:hAnsi="Courier New"/>
          <w:b/>
          <w:bCs/>
          <w:color w:val="26282F"/>
        </w:rPr>
        <w:t>на ребенка (детей) от 6 лет до окончания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</w:t>
      </w:r>
      <w:r>
        <w:rPr>
          <w:rFonts w:cs="Courier New" w:ascii="Courier New" w:hAnsi="Courier New"/>
          <w:b/>
          <w:bCs/>
          <w:color w:val="26282F"/>
        </w:rPr>
        <w:t>в общеобразовательном учреж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Гр. __Сидорова Татьяна Ивановна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проживания (пребывания)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</w:t>
      </w:r>
      <w:r>
        <w:rPr>
          <w:rFonts w:cs="Courier New" w:ascii="Courier New" w:hAnsi="Courier New"/>
          <w:u w:val="single"/>
        </w:rPr>
        <w:t>г. Пенза, ул. Ухтомского 11-111</w:t>
      </w:r>
      <w:r>
        <w:rPr>
          <w:rFonts w:cs="Courier New" w:ascii="Courier New" w:hAnsi="Courier New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фактического проживания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_________ </w:t>
      </w:r>
      <w:r>
        <w:rPr>
          <w:rFonts w:cs="Courier New" w:ascii="Courier New" w:hAnsi="Courier New"/>
          <w:u w:val="single"/>
        </w:rPr>
        <w:t>г. Пенза, ул. Ухтомского 11-111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 тел. N ____88-88-88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документа, удостоверяющего личность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520"/>
        <w:gridCol w:w="2380"/>
        <w:gridCol w:w="29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4.198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4.2007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Д Железнодорожного района г. Пенз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назначить  (продлить)  ежемесячную выплату  в многодетной малообеспеченной семье на ребенка (детей) от 6 л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до окончания обучения в общеобразовательном учебном завед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4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Василий Иванович</w:t>
              <w:tab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8.200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Для  назначения  (продления)  ежемесячной выплату  в многодетной малообеспеченной семье на ребенка (детей) от 6 лет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</w:rPr>
        <w:t>до окончания обучения в общеобразовательном учебном заведении предоставля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 (документ) о рождении ребенка (детей) - коп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о доход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 перечислять   ежемесячную   выплату   на  ребенка  в кредитно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учреждение _____ОСБ_____________________________ 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на счет N ____</w:t>
      </w:r>
      <w:r>
        <w:rPr>
          <w:rFonts w:cs="Courier New" w:ascii="Courier New" w:hAnsi="Courier New"/>
          <w:u w:val="single"/>
        </w:rPr>
        <w:t>48000000000000000000</w:t>
      </w:r>
      <w:r>
        <w:rPr>
          <w:rFonts w:cs="Courier New" w:ascii="Courier New" w:hAnsi="Courier New"/>
        </w:rPr>
        <w:t>______ "____" ____________ 20_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05_" ___09_______ 20_16 года 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Заявление и документы гр. _______Сидоровой Т.И.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приняты </w:t>
      </w:r>
      <w:r>
        <w:rPr>
          <w:rFonts w:cs="Courier New" w:ascii="Courier New" w:hAnsi="Courier New"/>
          <w:u w:val="single"/>
        </w:rPr>
        <w:t>05.09.2016</w:t>
      </w:r>
      <w:r>
        <w:rPr>
          <w:rFonts w:cs="Courier New" w:ascii="Courier New" w:hAnsi="Courier New"/>
        </w:rPr>
        <w:t xml:space="preserve"> и зарегистрированы N _________125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линия отреза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    </w:t>
      </w:r>
      <w:r>
        <w:rPr>
          <w:rFonts w:cs="Courier New" w:ascii="Courier New" w:hAnsi="Courier New"/>
          <w:b/>
          <w:bCs/>
          <w:color w:val="26282F"/>
        </w:rPr>
        <w:t>Расписка в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Сидоровой Т.И._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риняты 05.09.2016 и зарегистрированы N ________125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и расшифровка подписи специалиста, принявшего документы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  <w:u w:val="single"/>
        </w:rPr>
        <w:t>ОСУ по Железнодорожному району г. Пен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</w:t>
      </w:r>
      <w:r>
        <w:rPr>
          <w:rFonts w:cs="Courier New" w:ascii="Courier New" w:hAnsi="Courier New"/>
          <w:b/>
          <w:bCs/>
          <w:color w:val="26282F"/>
        </w:rPr>
        <w:t>Заявление о назначении (продлен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</w:t>
      </w:r>
      <w:r>
        <w:rPr>
          <w:rFonts w:cs="Courier New" w:ascii="Courier New" w:hAnsi="Courier New"/>
          <w:b/>
          <w:bCs/>
          <w:color w:val="26282F"/>
        </w:rPr>
        <w:t>ежемесячной выплаты многодетным малообеспеченным семья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</w:t>
      </w:r>
      <w:r>
        <w:rPr>
          <w:rFonts w:cs="Courier New" w:ascii="Courier New" w:hAnsi="Courier New"/>
          <w:b/>
          <w:bCs/>
          <w:color w:val="26282F"/>
        </w:rPr>
        <w:t>на ребенка (детей) от 6 лет до окончания обуч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</w:t>
      </w:r>
      <w:r>
        <w:rPr>
          <w:rFonts w:cs="Courier New" w:ascii="Courier New" w:hAnsi="Courier New"/>
          <w:b/>
          <w:bCs/>
          <w:color w:val="26282F"/>
        </w:rPr>
        <w:t>в общеобразовательном учрежд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для представителя, действующего на основании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законного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Я, _________</w:t>
      </w:r>
      <w:r>
        <w:rPr>
          <w:rFonts w:cs="Courier New" w:ascii="Courier New" w:hAnsi="Courier New"/>
          <w:u w:val="single"/>
        </w:rPr>
        <w:t>Сидоров Петр Петрович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являясь законным представителем: </w:t>
      </w:r>
      <w:r>
        <w:rPr>
          <w:rFonts w:cs="Courier New" w:ascii="Courier New" w:hAnsi="Courier New"/>
          <w:b/>
          <w:u w:val="single"/>
        </w:rPr>
        <w:t>представителем</w:t>
      </w:r>
      <w:r>
        <w:rPr>
          <w:rFonts w:cs="Courier New" w:ascii="Courier New" w:hAnsi="Courier New"/>
        </w:rPr>
        <w:t>, действующим на основани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доверенности  (нужное  подчеркнуть)  прошу назначить (продлить) ежемесяч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ту  в многодетной малообеспеченной семье на ребенка (детей) от 6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о окончания обучения в общеобразовательном учебном заведени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Гр. ____Сидоровой Т.И.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Адрес регистрации (пребывания) ______</w:t>
      </w:r>
      <w:r>
        <w:rPr>
          <w:rFonts w:cs="Courier New" w:ascii="Courier New" w:hAnsi="Courier New"/>
          <w:u w:val="single"/>
        </w:rPr>
        <w:t xml:space="preserve"> г. Пенза, ул. Ухтомского 11-111</w:t>
      </w:r>
      <w:r>
        <w:rPr>
          <w:rFonts w:cs="Courier New" w:ascii="Courier New" w:hAnsi="Courier New"/>
        </w:rPr>
        <w:t>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Адрес фактического проживания _______</w:t>
      </w:r>
      <w:r>
        <w:rPr>
          <w:rFonts w:cs="Courier New" w:ascii="Courier New" w:hAnsi="Courier New"/>
          <w:u w:val="single"/>
        </w:rPr>
        <w:t xml:space="preserve"> г. Пенза, ул. Ухтомского 11-111</w:t>
      </w:r>
      <w:r>
        <w:rPr>
          <w:rFonts w:cs="Courier New" w:ascii="Courier New" w:hAnsi="Courier New"/>
        </w:rPr>
        <w:t>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 тел. N _____88-88-88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документа, удостоверяющего личность заявителя 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520"/>
        <w:gridCol w:w="2380"/>
        <w:gridCol w:w="29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4.198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4.2007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Д Железнодорожного района г. Пенз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 назначения  (продления)  ежемесячной выплаты  в многодетной малообеспеченной семье на ребенка (детей) от 6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Courier New" w:ascii="Courier New" w:hAnsi="Courier New"/>
        </w:rPr>
        <w:t>до окончания обучения в общеобразовательном учебном заведении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4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Василий Иванович</w:t>
              <w:tab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8.200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 (документ) о рождении ребенка (детей) - коп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о доход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перечислять ежемесячную денежную выплату на ребенка в креди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е _______ОСБ________ на счет N _48000000000000000000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(наименование учреждения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05_" __09________ 20__1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аю сведения о себ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(при наличии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Петр Петрович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 (число, месяц и год рождения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197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регистраци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нза ул. Ухтомского 11-1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фактического проживания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нза ул. Ухтомского 11-1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 удостоверяющий личность, (наименование, когда и кем выдан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___паспорт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рия __56 00____ N _____658001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н: ___ОВД Железнодорожного района г. Пензы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_10_" __04____2007___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й телефон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   ответственности   за   достоверность  представленных   све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(а)                             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Сидоровой Т.И.______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ы05.09.2016 и зарегистрированы N ________________125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     </w:t>
      </w:r>
      <w:r>
        <w:rPr>
          <w:rFonts w:cs="Courier New" w:ascii="Courier New" w:hAnsi="Courier New"/>
          <w:b/>
          <w:bCs/>
          <w:color w:val="26282F"/>
        </w:rPr>
        <w:t>Расписка в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Сидоровой Т.И.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риняты (дата) и зарегистрированы N ________________125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и расшифровка подписи специалиста, принявшего документы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тдел Социального управления г. Пензы по                       району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Ежемесячная денежная выплата на детей в возрасте от 6 лет до окончания обучения в общеобразовательном учебном заведении "</w:t>
      </w:r>
    </w:p>
    <w:p>
      <w:pPr>
        <w:pStyle w:val="Style21"/>
        <w:jc w:val="center"/>
        <w:rPr/>
      </w:pPr>
      <w:r>
        <w:rPr/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Style21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1"/>
              <w:snapToGrid w:val="false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 xml:space="preserve">ФИО родителя, дата рождения, Паспорт гражданина России: серия  номер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440000, Россия, Пензенская обл,  г.Пенза, 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Сбербанк Вклад,банковская карта,   Пензенское отделение №8624, лицевой счет 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Многодетная семья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ФИО ребенка, дата рождения, Свидетельство о рождении: серия номер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440000, Россия, Пензенская обл,  г.Пенза, 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В соответствии  Законом Пензенской области от 28.12.2004 г. №731-ЗПО "О мерах социальной поддержки многодетных семей, проживающих на территории Пензенской области" назначить МСП "Ежемесячная денежная выплата на детей в возрасте от 6 лет до окончания обучения в общеобразовательном учебном заведении</w:t>
      </w:r>
      <w:r>
        <w:rPr/>
        <w:t>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</w:tblGrid>
      <w:tr>
        <w:trPr>
          <w:trHeight w:val="119" w:hRule="atLeast"/>
        </w:trPr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уш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еления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окупны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мьи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душе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чет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ДД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еловек в группе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величин ПМ группы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житочный минимум группы на человека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к технологической схеме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ЕШЕНИЕ О НАЗНАЧЕНИИ ПО МСП " </w:t>
      </w:r>
      <w:r>
        <w:rPr>
          <w:rFonts w:cs="Times New Roman" w:ascii="Times New Roman" w:hAnsi="Times New Roman"/>
          <w:sz w:val="18"/>
          <w:szCs w:val="18"/>
        </w:rPr>
        <w:t>Ежемесячная денежная выплата на детей в возрасте от 6 лет до окончания обучения в общеобразовательном учебном заведении</w:t>
      </w:r>
      <w:r>
        <w:rPr>
          <w:rFonts w:cs="Times New Roman CYR" w:ascii="Times New Roman CYR" w:hAnsi="Times New Roman CYR"/>
          <w:sz w:val="18"/>
          <w:szCs w:val="18"/>
        </w:rPr>
        <w:t xml:space="preserve"> 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.09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Д 0583200000035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бербанк Вклад,банковская карта, Доп.офис №8624/016, лицевой счет 480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Многодетная семья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 Василий Иванович, 15.08.2006  г.р., Свидетельство о рождении: серия I-ИЗ номер 555555 выдан 20.08.20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 Ухтомского д.11 , кв.1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 Законом Пензенской области от 28.12.2004 г. №731-ЗПО "О мерах социальной поддержки многодетных семей, проживающих на территории Пензенской области" назначить МСП " Ежемесячная денежная выплата на детей в возрасте от 6 лет до окончания обучения в общеобразовательном учебном заведении </w:t>
      </w:r>
      <w:r>
        <w:rPr/>
        <w:t>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.08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.08.2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М на душу населения</w:t>
        <w:tab/>
        <w:tab/>
        <w:tab/>
        <w:tab/>
        <w:tab/>
        <w:t>8392,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окупный доход семьи</w:t>
        <w:tab/>
        <w:tab/>
        <w:tab/>
        <w:tab/>
        <w:tab/>
        <w:t>24398,4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душевой доход</w:t>
        <w:tab/>
        <w:tab/>
        <w:tab/>
        <w:tab/>
        <w:tab/>
        <w:t>6099,6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од для расчета СДД</w:t>
        <w:tab/>
        <w:tab/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человек  в группе</w:t>
        <w:tab/>
        <w:tab/>
        <w:tab/>
        <w:tab/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мма величин ПМ группы</w:t>
        <w:tab/>
        <w:tab/>
        <w:tab/>
        <w:tab/>
        <w:t>35336,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житочный минимум группы на человека</w:t>
        <w:tab/>
        <w:tab/>
        <w:tab/>
        <w:t>8834,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6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Законом Пензенской области от 28.12.2004 № 731-ЗПО «О мерах социальной поддержки многодетных семей, проживающих на территории Пензенской области»  на основании Вашего заявления от ____________ и представленных документов принято решение об отказе в назначении Вам ежемесячной денежной выплаты многодетным малообеспеченным семьям на детей от 6 лет до окончания обучения в общеобразовательном учебном заведении  в связи с тем, что _____________________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54-39-93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Законом Пензенской области от 28.12.2004 № 731-ЗПО «О мерах социальной поддержки многодетных семей, проживающих на территории Пензенской области» на основании Вашего заявления от 05.09.2016 года и представленных документов принято решение об отказе в назначении Вам ежемесячной денежной выплаты многодетным малообеспеченным семьям на детей от 6 лет до окончания обучения в общеобразовательном учебном заведении 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Х.И.Бахтее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ишк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sectPr>
      <w:headerReference w:type="default" r:id="rId9"/>
      <w:footerReference w:type="default" r:id="rId10"/>
      <w:type w:val="nextPage"/>
      <w:pgSz w:w="11906" w:h="16838"/>
      <w:pgMar w:left="1276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802010.0" TargetMode="External"/><Relationship Id="rId3" Type="http://schemas.openxmlformats.org/officeDocument/2006/relationships/hyperlink" Target="garantf1://17209561.0" TargetMode="External"/><Relationship Id="rId4" Type="http://schemas.openxmlformats.org/officeDocument/2006/relationships/hyperlink" Target="consultantplus://offline/ref=18AF68837FBE6403898861694BB08EE5D04E8B68F0FE6ABA67F65FQFCFF" TargetMode="External"/><Relationship Id="rId5" Type="http://schemas.openxmlformats.org/officeDocument/2006/relationships/hyperlink" Target="consultantplus://offline/ref=18AF68837FBE6403898861694BB08EE5D04E8B68F0FE6ABA67F65FQFCFF" TargetMode="External"/><Relationship Id="rId6" Type="http://schemas.openxmlformats.org/officeDocument/2006/relationships/hyperlink" Target="consultantplus://offline/ref=18AF68837FBE6403898861694BB08EE5D7408E69F0FE6ABA67F65FQFCFF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oszn_gel@sura.r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4:00Z</dcterms:created>
  <dc:creator>minfin</dc:creator>
  <dc:description/>
  <cp:keywords/>
  <dc:language>en-US</dc:language>
  <cp:lastModifiedBy>user</cp:lastModifiedBy>
  <cp:lastPrinted>2016-12-20T14:34:00Z</cp:lastPrinted>
  <dcterms:modified xsi:type="dcterms:W3CDTF">2017-10-09T13:21:00Z</dcterms:modified>
  <cp:revision>4</cp:revision>
  <dc:subject/>
  <dc:title>ТЕХНОЛОГИЧЕСКАЯ СХЕМА</dc:title>
</cp:coreProperties>
</file>